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BILL Registration Form       v 2.0   Feb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 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______________________ ST _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___ 5 1/4 DD   ___ 3 1/2 DD   ___ 5 1/4 HD    ___ 3 1/2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60 K          720 K          1200 K          144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Charge:   .....          $1.00            $1.00    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 a check or money order for $15.00 + ______  U.S.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:  JN Goodale                         Voice  704-537-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26 Little John Court             CIS ID 71116,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lotte, NC 28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, phone or CIS E-Mail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, for the cost of Disk &amp; Mailing ( about $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is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the use of this product or the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