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v2.0                   Feb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ain Menu 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Error Messages 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Capturing a Billing File 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Sharware Concept/Ombudsman .........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22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22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essions per day, 365 days per year.  7000 is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Main Menu_______________   ________Sub Menu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Select Year  &lt;OR&gt;  One of Below   | |         1993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3               ....Quit.... | |       View Reco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2                   Help     | |       Print Weekl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1                  Set Up    | |       Print Detai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0                REGISTER!!  | |       Main Menu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| |_______________________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 options using the arrow keys.  Up to four yea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listed.  If there are not 4 years, subsequent entri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s ".........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.......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.....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...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View ] .......... will list by week on the left of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then select a week, and the details for the selected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on the right sid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Weekly ] .. prints (to a file or printer) the Weekly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Detail ] .. prints (to a file or printer)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ain Menu ] ..... returns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ono/Color     ] - toggles between color and mon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displaying the error message, the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one of the errors and cannot determine what to do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(see page 6) with the following 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and sizes of CISBILL.CNF, CISBILL.Ynn (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ILLING.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and date of CISBIL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lectronic Funds Transfer (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Addres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Update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urre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vi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ail Hardcopy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                   (New CIS format 9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9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8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vised Sep '92 to handle the new CIS bill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ill work in 43 or 50 line mode (if you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vised Jan '93 to solve problem of some erroneo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during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    Feb 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-Mail to ASP Ombudsman,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