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13 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4/02/93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DOOR is designed to be run as a live DOOR program on Wildcat! 3.x and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any recipe file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, they can get a LIST of the recipes by name, or they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, looking for a particular recipe by name, keyword,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cipe files are included, thanks to SysOp Richard Hoover, 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editing them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CHEF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CHEFDO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CH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Door also needs ENVIRONMENT VARIABLES:  These are used by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Wildcat! 2.x, but they MUST be presen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ChefDo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hefDo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CHEFDOOR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%WCNODEID%\DOOR.SYS C:\WC30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2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CHEFDOOR with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AT\NODE1\CALLINFO.BBS C:\DOOR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FDO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Door will operate with up to 18 separate recipe files .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an example of how to set up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cipe file is quite simple, but very specifi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any existing recipe files to conform to this forma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Chef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ral lines of the file are the "HEADER" and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nformation you like, such as the date the file wa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ef who authored the recipes, etc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header SHORT, as it will be seen at the beginning of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recipe, and between each recipe after that, place a "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 of equal signs, beginning in column 1 and at least 10 columns w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name is next, in all UPPER CASE, on the first line after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After that, the format of the recipe and ingredient list is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mixed upper and lower case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ZIP file is a sample recipe file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CHEF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CHEFDOOR, named CHEFDOO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CHEFDOOR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Cakes/Cookies/Pies/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Main Course fo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alads &amp;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Muffins &amp; Buns &amp;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Drinks of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eafoo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ide dishes for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Sauces/Dip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RECIPE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all COM calls using the INT 14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.  If you're NOT runn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recip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ChefDoor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Recipe file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ipe file, create a block of entries with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NAME= The name of the file as you want i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FILE= The name of the Recipe file file itself.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acceptable, such as "PASTRY??.L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's search routine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file, so be sure to delete old 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INES= Indicates how many lines from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file you want to display.  Thi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list, the compilatio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haps the name of the chef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 I suggest you keep this to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because this info will b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search is initiated on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ChefDoor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Ch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01/03/92       First (private) release of Ch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01/11/92       First public release of ChefDoor. (no 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01/18/92       Feature added: [L]ist recip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01/19/92       Fixed local display erase line function,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of 18 available list files.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01/19/92       Fixed CTS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    02/07/92       Recompiled with QBSerial 2.1 by Jeff Sumberg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iable on a multi-task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7/05/92       Recompiled with QBSerial 2.25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08/07/92       Fixed bug which caused error if user n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-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Added FOSSIL support using QBSerial 3.0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Enhanced FOSSIL support, better checking fo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OSSIL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input before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rst in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