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-XYZ v0.99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Transfer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copy of the software has been provided for wide bet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via File Distribution Networks and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non-commercial use.  Commercial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use CE-XYZ if, and only if, the user has purchas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lue Wave Offline Mail Door.  Your Blue Wave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ertificate is sufficient "proof" of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mercial user and would like to use this protocol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, please write to the address below with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may negotiate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that would like to distribute CE-XYZ in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be granted a license to do so for a reasonable,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.  Please contact me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, MI  4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24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eorge.hatchew@f176.n22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software, either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"free for non-commercial use" program, no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is program, excep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ser has also registered one of The Blue Wave Offline 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o commercial users who have paid th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BS authors, after they have paid the one-tim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with this protocol engine can be obta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doNet BLUEWAVE Echo.  Netmail (except in the abov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swered, but bug reports will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file transfer protocol module specifically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ue Wave Mail Door.  This is a test program,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 as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'windowing' of the transfer screen is design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W mail doors' user status is left on the screen (which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is BW-door specific), it can be used in the place of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module is excellent for use on BBS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ecurity against users uploading files to a remot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the BBS system.  (The default, and only, mode of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DSZ/GSZ's "restrict" keyword).  Us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s to any path except for the path that you specif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oes not allow the "overwriting"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(named "CE-XYZ", and referred to as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est of the document)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16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Batch (True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 CRC/Checksum (CRC is the default, fallback to Checksum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doesn't seem to like the CRC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-1K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can use 4 different methods of "talking" to your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SSIL communications (most compatible with FidoNet system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communications (standard for most com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driven communications (fastest, takes over INT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rt Digiboard (up to 16 serial ports.  "Dumb" Digi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but the "direct" method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TP can utilize a FOSSIL driver, it can support share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DSZ/GSZ) and "non-standard" IRQs if the FOSSIL dri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(X00 supports shared IRQ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is command line driven;  it must be invok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, at the very least, the locked speed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ocol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odate terminal and BBS programs that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Z-style log file, the FTP will create/append to a DSZLO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SZLOG environment variable is not set, then no protoco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log file generated by CE-XYZ is 100%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ccessfully invoke the FTP, you must us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or /B to specify either the locked speed or the line speed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or /S to specify send/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, if your modem is not on COM1 to specif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all available command line paramet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hat does not start with a / or a -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 name(s) to send or receive.  More on file nam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  All command lines are case insensitive (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lower-case letters will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COMMAND LINE PARAMETERS ARE GIVEN AT THE VERY END OF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&lt;number&gt;   -  By default, the FTP places its windo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beginning on line number 8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"fit into" the window left by BW mail doo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/T&lt;number&gt;, you can tell the FTP to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window beginning on a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1 through /T8 are valid.  If &lt;number&gt;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8 is used.  If &lt;number&gt; is less than 1,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&lt;1st_last&gt; -  If you pass a User Name to the protocol eng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on the screen so you know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inly for BBS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George_Hatchew would display my name on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display screen.  Please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core between nam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&lt;number&gt;   -  Specifies the COM port to use for the file trans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port is specified, the driver defaults to COM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driver on COM2, use "/p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number&gt;   -  The LOCKED baud rate of the transfer session,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should be locked.  High speed mode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/L19200, /L38400, /L57600, or possibly /L96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specify the locked baud rate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open the port at the rate specified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&lt;number&gt;   -  The actual line speed of the current connection.  I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so specified, /B is used for time and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imations ONLY. If you do not have a lock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, you should specify the connect rate of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.  /B300, /B1200, /B2400, /B7200, etc.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the /B command lin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ly required if you use a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, but transfer estimations will be wro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.  The use of /B with /L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stimate" command in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protocol&gt; -  Use the /R parameter to receive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   - Receive file with Xmodem-CRC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1k - Receive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   - Receive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g  - Receive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z   - Receive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&lt;protocol&gt; -  Use the /S parameter to send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S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   - Send file with Xmodem-CRC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1k - Send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   - Send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g  - Send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z   - Send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&lt;method&gt;   -  The /U command line parameter tells the FTP whi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method to use.  The &lt;method&gt;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fos  -  Use the installed FOSSIL for por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default mode.  If you wa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, you need not specify 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dir  -  Use direct (standard) communica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g an installed, working FOSSIL dri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thod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fas  -  Use the FAST, interrupt driv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  This may not be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 cards and/or BIOS.  The FTP will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" INT 14h, and restore the previous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ctor upon termination.  (This sh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/Ufas, even if you also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installed.  A FOSSIL "int 14 re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*not* be necessary up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tion.  If you experience lockup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likely interference from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system incompatibilit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e, use /Ud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dig  -  Use the Smart DigiBoard communication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mart DigiBoard requires the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, much like a FOSSIL driver.  The FT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TSR for communications on up to 8 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ime.  DO NOT USE THIS SWITCH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SMART* DIGIBOARD.  /Udir will work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ile Names to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 not preceeded with a "/" or a "-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le name to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files with the FTP, simply enter the name(s)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send on the command line,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\path\filename.exe specification,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In SEND mode, a file nam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? and *) on the SEND command line are supp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protocol is a batch protocol (all but Xmodem and Xmodem-1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P will locate all matches to the wildcard specif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 batch send.  If the requested protocol is Xmodem or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directory match to the wildcard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(Xmodem and its variants can only send or receive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ildcards, file LISTS are supported.  Suppose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-ASCII text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ontents of FILE.L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ZIPP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F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PROG\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\FD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WAVE\*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End of FILE.LST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ll of the files contained in this list, place an "@"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li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/P2 /L38400 /B14400 /Sz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FILE.LST is not in the current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/P2 /L38400 /B14400 /Sz @E:\SOMEWHER\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TP is requested to receive files via on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a file name to receive is NOT requi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ceived will be placed in the current director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given by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place received fil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in batch protocol mode,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 to receive the file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/P1 /B2400 /Rz E:\File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rectory E:\Files\Download exists, the FT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ing you are downloading a file called THISFILE.ZIP via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ould like to place it in the directory C:\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MY-DL.ZIP, simply specify the complete file na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received from the sender will be overrid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/B1200 /Rz C:\Files\My-D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ceiving files via Xmodem or Xmodem-1K,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REQUIRED on the command line, since these 2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pport the passing of a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/P4 /L38400 /B2400 /Rx E:\Files\Download\My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4, locked at 38400 bps, connected at 9600 bps with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batch upload with Ymodem-G to D:\BBS\FILES\UP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l38400 /b9600 /p4 /ryg d:\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1 (default), no locked port, connected at 1200bps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ia 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b1200 /r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1, no locked port, connected at 2400bps, receiving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b2400 /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Smart Digiboard COM7, locked at 9600bps, connected at 9600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via 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Udig /L9600 /P7 E:\FILES\CPROG\CEXY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TRIES INTO THE BWUTILS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 is not locked, you must leave out the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wn below.  If your port is locked at a different BP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 of course, specify *your* locked port speed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EXYZ.EXE is not on your DOS PATH statement, you mus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front of "cexyz.exe" shown below.  IT IS NOT ENOUGH TO HAVE CE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W mail door directory, because the door changes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load in order to support unregistered-DSZ restrictions o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load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Z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Zmodem   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z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Y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Ymodem   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y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y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G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Ymodem-G 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yg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yg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-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1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Xmodem-1K                        Batch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x1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x1k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X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Xmodem                           Batch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