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X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2 by Zy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itri Van De Vil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 M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llex BBS, +32-54-56.8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91/1301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ly 22:00/6:00 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from 5 hours before ZMH till 3 hours after Z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EX is copyrighted material of Dimitri Van De Ville &amp; Christophe Me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l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this PEX for a period of 30 days, free of charge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run on a bulletin board after the evalut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 (for registratration information, see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registration, you are allowed to use this PEX for as long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gistration is valid for all futu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 reserve the right to quit giving support or releasing upd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ing and/or reliability of the software. The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irect or indirect damages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reverse-engineer this PEX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free to distribute the original, unmodified BBSLIST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provided no fee is charged for its distribution. This ex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or online time on electronic bulletin boards or othe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, bug-reports or suggestions, write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Van D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traa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Vollezele (Galmaa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+32-54-56.7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M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eek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Roos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+32-54-32.1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ur BBS : Zyll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2-54-56.8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291/1301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:1/1@Zyl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:00-&gt;6:00 (local Belgium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BBS-name                         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De Volder       The Link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LIST is Shareware. You are allowed to test it a 30-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after which you MUST register ! You wi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ile through netmail, or it will be uploaded to your BBS if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doNet node number. The key file is valid for all future vers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Belgium : if you register, you can download our own BBSLis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150 nodes implemen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non-commercial use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um......................  300 B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..............  19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..........................  1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.......................  12 C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...........................  6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......................  16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.......................  57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a commercial environment, multiply the registration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all our BBS, send us a netmail or send us a let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eneral information as BBS-name, Sysop name, BBS-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leas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BBSLIST.PEX to your PEX-directory, and run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60&gt; from one of your menus. Next files are used by BBSLIST.P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        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TXT              File created when selecting "Downloa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all be created in your ProBoard System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user can Add/View/Search/Download the list... When BBSLIST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defined in Site Info, ProCfg), BBSLIST will als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Change entries in the 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92  Initial 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  Fixed "Delete BBS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  Suggestion from Julien De Volder (The Link BBS) to add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implemen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 this PEX, think about the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