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49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r High-Speed Modem is causing our Special Effects to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buffers, please try running "BRE /NOSPECIALEFFECTS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B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BRE supports a /LOCKED=##### feature for locked baud rat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or SRLOCK.EXE.  See OPTIONS.B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.DOC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BRE?????.ZIP file --- Your old game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ertain features of the new game may not work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enable all features of the new version to work,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continue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special feature of Barren Realms Elite is the Bulletins Menu. 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3 already installed bulletins.  Please do not delete the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your own at any time by editing BULLETIN.LST. 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top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now features support to move command line options in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SOURCE.DOC for details.  The resource file will als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able almost any feature in the game, which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pop up or if you just don't like the balance of on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perations is another special feature of BRE!  If you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(Or any other Net - Untested), you may link up with up to 49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round the world and compete head to head!  See IPSETU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PLOCAL.DOC to see how to setup "local" InterBBS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RANSI.DOC for information on sysop creatable ansi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