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occur using PKZIP V1.01.  Upgrade to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3.50 of WildCat has corrected the problem with line 30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new command line parameters.  Please review the AVIEWCOM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 on changes, and AVIEWCOM.DOC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.  Also, PKUNZIP v1.1 recognized -x and -e a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w PKUNZIP v1.93 only recognized -e.  Further, PKUNZIP v1.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-x.  I have chosen to use the -e paramete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v1.1 or newer, please upgrade to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will detect if DesqView is resident and will enabl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rashes.  Part of this is a pause for keypress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ternal program.  If your system does NOT crash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earlier versions of AViewCom, then include the -q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disable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ome supportive help from Robert Cole from Musta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a patch that seems to avoid the problem of AViewC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under some DesqView systems.  The problem reside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text() or spawnlp() functions of TurboC as I am using the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lking with Borland and QuarterDeck to come up with a true f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For the moment, I have implemented a patch to hopefully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run a DesqView system, please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"Reading a text file" or "Downloading a file"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re are many who have helped me over the years narrow i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can't mention all of them, but I'd like to offer a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Codey, Minos Tsaussis, Pat Nefos, Scott Burch, and Rick H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.EXE v2.51 is a memory hog and will take all remaining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With 400 kbytes free, PAK.EXE would not extract the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gave no reason.  I guess the 400 kbytes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loacate and fix the DV bug in AViewCo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written and re-structured the code.  I had hop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to fix the bug which has caused DV users so many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as unsuccessful.  I am now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ARGE memory model to compile the program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  It now uses 103 kbytes of memory.  Al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pacity of files within an archive has been increa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255 to no limit.  The filenames are stored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VIEWLST.nnn where nnn is a number from 0 to 999 allowin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use seperate temporary files simultaneously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s several useful new features to the program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pologize to several people for being so unavailable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.  I've been involved in another project and worked 80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for the last 15 weeks of 1991.  I spent the first coupl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recovering.  I'm back now and am working on v6.2. 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re was a mention of a STEALTH.TEC text file posted 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SW Support BBS which has a fix for the memory conflict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.  I haven't read this, can someone let me know if this fix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qView users are not aware that DVANSI.COM should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WildCat to allow AViewCom to properly display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DVANSI in your CA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brought to my attention that at times, AViewCom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's download kbyte limit has been exceeded when the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.  This happens sometimes because WildCat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line 30 in DOOR.SYS.  It should write the DAILY DOWNLOA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but instead, it is writing the same value as line 48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OWNLOAD KBYTES (from day one!).  Since AViewCom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BBS's and reads DOOR.SYS which is creat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will not change AViewCom to adjust for this WildCat bug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Ops should request a bug fix from 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unning multi-nodes under DesqView, it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LOADHIGH causes AVIEWCOM to lockup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file from an archive.  Removing the LOADHIG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viated this problem in one DesqView installa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the update user function by reading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the last two lines to reflect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kbytes.  However, this is supposed to be 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WildCat does not yet read this file back in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.dat file.  Since there is too much risk in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having AViewCom update the database, the up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ctive until WildCat reads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v6.1c is the first release which will read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was amazed that the number of inquiries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xceeded the number of registrations I have receiv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some functions disabled includ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file.  The shareware version will st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ldCat v3.n even without read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started on supporting WildCat v3.0. 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in the DOOR.SYS file, but I stil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is provided in that file:  system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limit, and maximum download kby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start soon on supporting the WildCat v3.0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multi-hours on the phone with two generous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rying to debug the desqview problem with moderat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is still unknown, but I have found that pkunzi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AViewCom locks up before getting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several systems that have successuflly ru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with no problems, but other systems which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ry time when AViewCom shells out to pkunzip.  M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copy of these programs works well.  The investig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is problem with some systems locking up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bug report currently is that AViewCom will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en shelling out to pkunzip and running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.  I understand that with older versions o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 this did not happen.  I am planning on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now performs dynamic disk swapping. 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in the program which are swapped out as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memory usage some, but the majo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s with the archiver which AViewCom shells out t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PKUNZIP requires 260K of memory!  Also, VIEW.OV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AViewCom v4.4e with DesqView v2.26 with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enabled, and as far as I can tell (I'm not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!), it works okay - AViewCom doesn't overwrite oth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other windows.  I have also added the PI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view and chang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has release v2.15.  I have had reports that the AV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not working properly with the new version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xed with the next release which will als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View and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will soon be releasing a v2.15 which will create th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spawning out to the arcviewer.  I believe this fil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 that aviewcom made but I don't know what yet.  AViewCom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it, and will properly function in the av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cautioned on the use of the avuser function unti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ified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orported the functions of CALLINF2, AVSETUP, and AV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.  These are accessed by command line switch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.  To invoke AVSETUP, type AVIEWCOM /S.  To invoke AVUS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/U.  To invoke CALLINF2, type AVIEWC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will now update the user database to reflect: 1)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2) total download kbytes, 3) daily downloads,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ownload kbytes.  It does not update number of ac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ownloaded (USERFILE.DAT is the only file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ing feature does not work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v3 will be updated for the ShareWare marke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dCat v2.0.  AViewCom v4 will be upda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.  Mustang is working on a WildCat version 3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AVIEWCOM /C and AVIEWCOM /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