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for Searchlight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tart by saying thank's for choosing Ansi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get start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ALL FILES INTO YOUR Searchlight BB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REQUIRES SLMAIL.EXE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sa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saf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e.ex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as designed to detect ansibombs after one is uploaded in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will delete the ansi then lower the users access on the 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 It will then leave a message in the SysOp's Mailbox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and the file name HE/SHE tried to uplo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n ansisaf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3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path to your BBS ----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Sysop Name --- This means if you renamed you sysop ent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nter Level to drop users access to --- If ansisafe finds a bomb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 then leave a message in your mailbox and lower the user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. Validate.ex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your Config.exe and select auto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upload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AFE.EX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batch file use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afe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KTD.EXE 1 - USING UPCHECKED AS AN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ybernetic Dreams BBS at 407-793-7636, And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Or Contact John Treanor On SL_NET Address 250:304/1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SLBBS 2.25 and DOS 5.0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that may occur do to the use of this program.. It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 that this program is saf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