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Online Archive Master - v5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(C) 1992, William J. Dykstr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5.0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clusively for Remote Access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Archive Master is a program that allows a user on a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the contents of archive files while online.   Many arch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large, and may take upwards of 30 minutes to download.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is program, a person can read the documentatio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file to help determine if they would like to spend tha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downloa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ill display the contents of (files within)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user.   The user may then choose to read a file or fil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chive, or to extract individual files to downloa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is handy if someone already has a program, but lo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ed a file, or if someone just wants to download the docu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ion, they can extract it and download just the part they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programs similar to this one available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nly support one archive method (namely, ZIP).  Onlin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supports ZIP, ARJ, LZH, LHA, ARC and PAK formats. 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extracted are stored in 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Online Archive Master up to and including version 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run on any BBS that supports DORINFO1.DEF.  Version 4.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SIVELY for Remote Access BBSes, and will not run o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(as far as I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00 FOSSIL DRIVER IS RECOMMENDED, AS BNU tends to lockup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.  If you load BNU.SYS instead of BNU.COM, then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run Online Archive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claimer (and some other blab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where I say I will not be held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 incurred by the use of this program, etc etc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ll skip all that legal blab... What I'm saying i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AT YOUR OWN RISK.  If it chews your hard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s your RAM, sizzles your video card, or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makes you hate me and/or my program, IT IS YOU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T MINE.  I made it for MY use on MY BBS, bu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sysops liked it and wanted it released.  Sinc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have been several enhancements, etc, and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olutely PERFECTLY on my system.  It should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s.  If it doesn't work properly, please let me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'll see what I can do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ink your users will love having this program onlin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save them a LOT of time in wasted download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out the file BEFORE they download it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hey can do just that...  they'll love you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it cost you for this extra step to sysop of the yea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!  That's right, this is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your users get a lot of use out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the users on my BBS check out just about ev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roughly (read the docs, etc) before downloading them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w people even paged to ask where the door was when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on some enhancements.   I know this isn't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of its kind floating around, but this is th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 know of that is FREE while having all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is one has.  (and for you Canadians out ther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ANADIAN MADE PROGRAM, EH!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for using the Online Archive Ma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B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, by the way... I HATE reading documentation, but I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te writing the stuff.  I'm also not that great a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r, so I hope I've kept things as brief and as cl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.  If you have trouble figuring things ou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me know, and I'll try to get the problem 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5.0 has been modified to work with Remote Access BB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now read your CONFIG.RA and FILES.RA setup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what file areas are currently available, what thei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s are, and if you are using the Alternate Files Path (fo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CD-ROMs, this is very helpfu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check both the security level and the fl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et for each file area.  Both the LIST and DOWNLOA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s are checked.  If a user has the required access level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an area, then Online Archive Master will allow them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ad files from those areas.  If they have download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, they will also be allowed to extract files from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the jump from v3.8 to v5.0?  First, this Remote Access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ome major changes to the program.  Second, I w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Online Archive Master 4.3 (Custom version) on my BBS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 not want to go from v3.8 to v.4.0.  This version replac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blic v3.8 AND my custom v4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3.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8 has added support for PKunzip 1.93 and ARJ 2.30.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would only work with PKunzip 1.10 and ARJ 2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supply PKzip with extra command line switche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 switch (for adding comments to the 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the section regarding the configuration file in detail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changed from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W:  Version 3.8 is the Christmas version! (Modified and compi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 25/92.  Merry Christma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5 now supports wildcards * and ? when entering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viewed.  Each match will be displayed along with the are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rea it was found in, and the user can choose if the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that file or continu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lagging has been inhanced, allowing a user to flag sever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row.  It used to let them flag a file, then it redrew ever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the newly flagged file as flagged.  Now it will allo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ter several flag numbers, and then it will redisplay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g file was added, to track the activity of users. 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name of the log file in you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bugs were found in version 3.0, but a few extra checks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elp ensure that no problems aris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from Version 2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Archive Master 3.0 had been completely rewritten. 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rogram was VASTLY improved, as it no longer copi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user is viewing, and it does not actually unarch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archive file before allowing the user to view the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unarchive individual files when a READ or EXTRAC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de, but that is much quicker than unarchiving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eatures of the program include an enhanced user interfa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menus and a new file selection system.  With th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system, the file(s) that a user wants to extract 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elected by file number, rather than by file name.  This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a lot of time typing in filenames.   File flagging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.  With file flagging, a user can flag several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then extract or read the flagged files.  When reading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they will be read in order, and the user is asked if the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ad each file as it comes up.   When extracting flagged file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agged files are extrac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d Read Functions:   The file reader is also improved. 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for text searching.  It also tries to detect if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SCII file or not.  If it appears to be a non-ascii (binary)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not allow the user to read it.  ANSI files are also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,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listing function will display a listing of file area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.  Only the file areas that the user's security level allow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cess will be shown.  After selecting a file area,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the contents of FILES.BBS for that area.  NOTE that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ates are not shown.   ONLY the contents of the FILES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isplayed (which is the file names and descriptions,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).  One exception to this is if the file is listed in FILES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 is not in the directory.  In this case, the word [OFFLINE]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af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ile areas that a user has access to are searched when the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to be viewed.   If you have more than one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, the first one found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Online Archiv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of Online Archive Master is not simple, bu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difficult for you to figure out, if you know the basics of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up the program, follow thes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you will need to create a directory that you will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Archive Master program files into.   The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from this directory.  Create the directory, and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must create a WORKING directory.  This i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which the program will unarchive any files it need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done the above steps, be sure that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created for the program files is the CURRENT directory. 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, you need to modify the AM-CONF.DAT fil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figuration file has 13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 is the registration code. (leave a bunch of zeros if unreg'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 is your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 is your Sysop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 is the path to and filename of the log fil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 is the path to your Remote Access SYSTEM FILES 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6 is the path to your WORKING directory (where temp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unarchiv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7 is the path to your EXTRACT file directory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where any file that a user extracts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this should be one of your file area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have chosen to place mine in my requested 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8 is the file name of the extract file.  Normally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RACT.ZIP for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9 is the description of the file area where EXTRACT.ZIP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nd and download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10 is for optional extra command line switches for PKzip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used when a user extracts a file, and PKzip bui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ract file.  For example, to add a comment to the ZI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line in the config fil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Z &lt; D:\RA\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COMMENT.TXT would contain your ZIP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Leave a blank line if you don't want to use any extra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11 is the version of PKunzip you are using.  If you use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1.10, then the line should be 110.  If you u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93, the line should be 1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12 is the version of ARJ you are using.  This should be 210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ARJ 2.10, and it should be 230 if you use ARJ 2.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13 is for locking the modem's baud rate.  If you do NOT 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ud rate on your system, leave this value set to 0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lock it, put the locked baud rate (NO commas!)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00000000000000               &lt;- re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BBS name                   &lt;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Sysop Name                 &lt;-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:\RA\AM.LOG                    &lt;- Lo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:\RA\                          &lt;- path to RA system 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:\RA\AM5\WORK\                 &lt;- path to working director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:\RA\FILE\REQUEST\             &lt;- path to extra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RACT.ZIP                     &lt;- filename of extra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Z &lt; D:\RA\COMMENT.TXT          &lt;- Extra PKZip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 Request Area           &lt;- file are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0                             &lt;- PKunzip version (110 or 1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30                             &lt;- ARJ version (210 or 2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8400                           &lt;- locked baud rate of 38,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Remote Access system files that the program will look for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INFO.BBS, DORINFO1.DEF, CONFIG.RA, and FILES.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MAKE SURE that the working directory you specify above is EMPTY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ine Archive Master will erase all files in th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t exits.  Please be sure you don't have any file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working directory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correctly modified this file, save it (as an ASCII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have a registration code, leave it set to zero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 value will simply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ING FROM a previous version of Online Archive Ma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pgrading from a previous release of Onlin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, you may as well delete EVERYTHING except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(AM-CONF.DAT).  This new Remote Access version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M-DIR.DAT (available directories) config file, so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.  The old version EXE file may also be killed. 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file though, and just make sure it matches the new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mat.  If you ran Online Archive Master 3.8,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modify your configuration fil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other setup for this program is required!  It will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 for the most part.  Remember that the program must be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you created for it, so be sure your batch fil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he current directory before running the program.  Als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be able to find DORINFO1.DEF in the pa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the program, just run the AM_50.EXE file.  No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.  Set this up as a TYPE 7 program in your RACONFI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.  NOTE: some systems have reported that they m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th the swapping option, or they don'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  If you experience problems, try using the *M parame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CONFIG to enable swapping.  On my system I do not use *M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works fine, even in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rograms MUST be available to the program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hese programs can be found in a directory that 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ZIP.EXE    (any version)      (for ZIPing extrac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UNZIP.EXE  (ver 1.10 or 1.93) (for UNpacking ZI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J.EXE      (ver 2.10 or 2.30) (for UNpacking ARJ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UNPAK.EXE  (ver 3.61)         (for UNpacking PAK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XARC.EXE   (ver 3.4)          (for UNpacking ARC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HA.EXE      (ver 2.11)         (for unpacking LZH and LHA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ogram cannot find these files, then it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have ANY .LZH or .LHA files, you can do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HA.EXE program.  If you don't have ANY .ARJ files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ARJ.EXE.  If you don't have ANY .ARC files,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XARC.EXE.  If you don't have ANY .PAK files,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PAK.EXE.  If you don't have ANY .ZIP files (ya right!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on't need PKUN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: PKUNZIP v2.04c.  If you are using PkUNZIP 2.04c, please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for version 1.93.  This will work.  If you se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Master for version 1.10, it will probably not work with 2.04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options available to the user is to view the fi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of the available file areas.  This will simply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of the appropriate FILES.BBS to the user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size or time/date of the file, but it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[OFFLINE] by the filename if the file is no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 Files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Access offers the option of using an Alternate Files Path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your FILES.BBS files located in one directory (as FILES.xx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than having FILES.BBS in each directory with the actu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great feature for people (like myself) who run CD-ROM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Archive Master reads CONFIG.RA, and will AUTOMATICALL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chosen file area in the alternate files directory if o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.  If it cannot find the appropriate FILES.xxx fil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it will then look for FILES.BBS in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located.  If it still cannot find a file listing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inform the user that the specified file listing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even though there may be no file listing (FILES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file area, Online Archive Master will still search tha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looking for filename matches (when a user specifi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to view).  The only time a file area is NOT search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user does not have the required access level to 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  File areas that are not being used (blank file area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set to security level 65535, to prevent any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s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recommend that you delete all files from the WORKING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the EXTRACT file (EXTRACT.ZIP unless you changed it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user logs off.  The program will NORMALLY delete all fil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king directory, but you can also make your batch file d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NOT delete the extract file!  (obviously, a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want to be able to download it!)  You should delete aft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s off, or it will be left there and may confuse other us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log on and use the program. (they will get a chance to dele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batch file ha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after_max is run after the user logs of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:AFTER_MA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Y | DEL D:\MAX\AM5\WORK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XIST D:\MAX\FILE\REQUEST\EXTRACT.ZIP DEL D:\MAX\FILE\REQUEST\EXTRAC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WHEN USING THE "echo Y | del" command!  This will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at directory!  The directory specified here should be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orking directory (where it unarchives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th is the path and filename of the extract file.  This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le is deleted after a us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ALT-C will enable chat mode if the user is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or at the menu that is displayed while a user is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of a file.  ESC will exit chat mode.  This chat mod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 buggy at times (colours mess up now and then) but it wor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registered copy of Online Archive Master from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, you will need a new registration code.  Sorry, but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cod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p, its that time again!  Time to read about registr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don't worry!  Registering this program is FREE!  I *DO*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register it though, so I know if more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s worth my time.  I know its a pain to have to fill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and drop it in the mail, but it will only take you 5 minutes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ok me a lot longer than that to write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fill in the following form, OR you may call my BBS a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-In Registr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[cut here]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Archive Master 5.0         R E G I S T R A T I O N 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2, William J. Dyks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  _______________________________  Province / State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___________            Postal / Zip code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BS Name: _________________________________  Phone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ysop Name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these must be shown EXACTLY as they will be entered in your AM-CONF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 The registration code is based on thes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users:_____    Number of lines:_____    Max Baud Rate: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applicable bo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.32 [ ]    v.32bis [ ]    v.42 [ ]     v.42bis [ ]    HST [ ]  Hayes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this program? (if a BBS, please give me the name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member!)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LAN TO PICKUP YOUR REGISTRATION CODE FROM THE BBS, FILL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on name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on Password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: (yes/no)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create an account for you with the above name and password,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you private E-mail with your registration code.  If your accoun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ist when you call, then your registration form didn't arrive ye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inue to logon if you wish, using the same account name, and page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'm around I'll get your code for you right away.  If I am not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pload the form to me and I'll respond as soon as I read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/Comments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[cut here]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ll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/o Bill Dyk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9 Bristo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market, Ontario. 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3Y 7X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my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ill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16) 898-2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00-14,400baud v.32bis v.42bis : 8,N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email to Bill Dykstra o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net 41-62-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NET coming 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skip the call back verify door.  You will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the email (with file attaches) and 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y also be reached for comments and suggetions (but not for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anada Remote Systems (C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clude a self-addressed stamped envelope, then I will mai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to you.  If you do NOT include this, then I assu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the BBS in a few days to get your registration cod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gistering Online Archive Ma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Dyks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hanks to Dan for his suggestions (the PKzip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options, and ARJ 2.30 support).  With your help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ntinue to get better!   Now you see what happen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the time to register...  I *AM* willing to make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Archive Master 5.0 is compiled with Borland Pascal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8 was also compiled with Borland Pascal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revious versions are compiled with Turbo Pascal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