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 AMPUT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utate 1.0, Copyright 1993,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putate is a utility I wrote because of 2 problems.  One, my call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getting way too large, and two, I couldn't load it into m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in a reasonable amount of time) without often getting an '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' error.  Sometimes I would get a little confused about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deleting the "*******" etc. (g).  Anyway, this method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ient, plus it makes a backup of your original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SIGNED FOR PCBOARD 14.0 - 14.5 LOGS ONLY!!!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version 15.0 log will look like, so I suggest no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rsions higher than 14.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MPUTATE and the drive, directory, and filename of your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e c:\pcb\main\caller       -        process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the date that you wish entries PRI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be deleted.  For example, if you wanted to keep all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3 to present, you would enter 07-20-93   AND IT HA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UTATE.EXE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UTAT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E is Copyright (c)1993 by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use it, please register it. Amputate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5.00 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 Myrtle Beach SC, 2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3) 280-6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AMPUT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: (name, address, phon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ysop and you register, you will receive unlimi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not responsible for any damages of any kind, including pro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ses and data losses, that relate directly or indirectly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nd files.  You may distribute this program, as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 unmodified form with all the files originally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