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Zip v1.0 - (c) Abacus Systems Ltd 19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's your daily activity log files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cat 3.xx  - Needs PKZIP (tm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monthly archive file called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92A.ZIP containing your daily activity log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Jun92A.LOG, 17Jun92A.LOG etc. it assumes that you have PKZIP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t also assumes that you have copied all nodes ACTIVITY.0xx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ACTIVITY.DAY which it renames to the da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.LOG" to distinguish it from the Questionaire archiv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 I've written one for that as well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g is compressed and added to the archive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KZIP -m option so that if the ZIP was unsuccess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log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ZIP is Shareware - that means it's copyright (c) Abac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nd may not be sold by anyone else for profit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in it's entirity as widel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ctZip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if you decide to use it on a permanent bas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aying Abacus Systems Ltd �10.00 Sterling.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rtbridge House, Broadmead Road, Send, Woking, Surrey. GU23 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by UK cheque or by Access (Mastercard) or Vi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 by calling our BBS Abacus Vortex on 0483 7550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e (David Chester) a message contain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piry date and your current address. +44 483 7550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Zip must be run from the directory where you ha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ily log file from your batch file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0* ACTIVITY.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Zip will accept a command line parameter for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 to be created/upd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ZIP D:\BACKUP\LO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works with or without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specified, the ZIP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ACTIVITY.DAY file is renamed to todays dat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was updated OK it will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-  (This is part of my actual daily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 Archive off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0* ACTIVITY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ZIP D:\BACKUP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actually run ActZip, I have an additional lin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DAY into another directory in case I want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reason why you should have to do thi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ould do it weekly or even month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If you have any queeries, please leave a message on 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BBS 0483 755099 or any of the other excellent BBS's in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!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n excellent program by Phil Katz (PKWare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trade mark i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