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      ����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    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     ��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   ��  ��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��  ��    ����   ��    ������  ��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ynchronous Communication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s ACECOMM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0,1991,1992,1993 by A.C.E.  Software &amp; Michael G Phel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CECOMM.DOC will introduce and document the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enu screens  that  make  up  the  ACECOMM  user 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.DOC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INTRODUCTION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S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START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ic Info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AGREEMENT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/ORDERING INFORMATION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ING ACECOMM BY CREDIT CARD....................10</w:t>
      </w:r>
    </w:p>
    <w:p>
      <w:pPr>
        <w:pStyle w:val="PreformattedText"/>
        <w:bidi w:val="0"/>
        <w:jc w:val="left"/>
        <w:rPr/>
      </w:pPr>
      <w:r>
        <w:rPr/>
        <w:t>Chapter 2   TERMINAL SCREEN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Up Reference......................................14</w:t>
      </w:r>
    </w:p>
    <w:p>
      <w:pPr>
        <w:pStyle w:val="PreformattedText"/>
        <w:bidi w:val="0"/>
        <w:jc w:val="left"/>
        <w:rPr/>
      </w:pPr>
      <w:r>
        <w:rPr/>
        <w:t>Chapter 3   PRM-data MENUS AREA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Controls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Area Options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rial Port Setup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Select/Configure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Control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nect Strings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Response Strings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mmands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Control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Type / Video Emulation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ranslation Sequence file (.KTS)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board MACRO Assignments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ies in Use Menu.......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Utilities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andable Arguments to MACROS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 Download Sequence Triggers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 MACROS................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ss Menu Attribute Changes...........................51</w:t>
      </w:r>
    </w:p>
    <w:p>
      <w:pPr>
        <w:pStyle w:val="PreformattedText"/>
        <w:bidi w:val="0"/>
        <w:jc w:val="left"/>
        <w:rPr/>
      </w:pPr>
      <w:r>
        <w:rPr/>
        <w:t>Chapter 4   INTERNAL / EXTERNAL PROTOCOLS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, Defined-External Receiving Units............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l, Defined-External Sending Units..............54</w:t>
      </w:r>
    </w:p>
    <w:p>
      <w:pPr>
        <w:pStyle w:val="PreformattedText"/>
        <w:bidi w:val="0"/>
        <w:jc w:val="left"/>
        <w:rPr/>
      </w:pPr>
      <w:r>
        <w:rPr/>
        <w:t>Chapter 5   TELEPHONE DIRECTORY AREA..............................55</w:t>
      </w:r>
    </w:p>
    <w:p>
      <w:pPr>
        <w:pStyle w:val="PreformattedText"/>
        <w:bidi w:val="0"/>
        <w:jc w:val="left"/>
        <w:rPr/>
      </w:pPr>
      <w:r>
        <w:rPr/>
        <w:t>Chapter 6   INTERNAL FILE LISTER..................................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ged Files Display..................................63</w:t>
      </w:r>
    </w:p>
    <w:p>
      <w:pPr>
        <w:pStyle w:val="PreformattedText"/>
        <w:bidi w:val="0"/>
        <w:jc w:val="left"/>
        <w:rPr/>
      </w:pPr>
      <w:r>
        <w:rPr/>
        <w:t>Chapter 7   ACECOMM DATA FILES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.PRM / .CTL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.CFG Data..........................................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mall, Fast, Friendly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mpletely Re definabl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Key Translation Sequence custo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utoScriptGen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CRO Programing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text sensitive help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FIFO (16550) UAR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figurational PORT Address/IRQ, RX/TX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Protocols (Ascii, Xmodem, Xmodem1k, Ymodem, Ymodem1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G, Zmodem, Zmodem-ZedZap(to 8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Video Terminal Support for TTY, ANSI, AVAT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xternal Protocol Auto download trigg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ultiple Phone Directory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lor Scroll Back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MS/XMS/DISK SWAP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EMSI FIDO 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Limited FIDO Mail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Highly Configurational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ternal Screen Blanker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On line File Screen Ta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e SETUP.DOC for a QUICK start to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0) Read ACTL.DOC  (1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Edit ACE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equires minimal customizing to personalize.  ACE.CT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can be also be changed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Run ACTL.EXE (complies ACE.CTL into ACE.P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3) Un-Arj FON.ARJ (see "OPTIONA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-Arj KTS.ARJ (see "OPTIONAL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4) Run A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) Un-ARJ FON.ARJ into the".FON" directory declared in AC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CTL creates these directories if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Un-ARJ   KTS.ARJ  into  the ".KTS"  directory   declar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CTL.  (.KTS files are the Key Translation Sequen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rmi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Un-ARJ ACEU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IDX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DX.EXE on a current RAW FIDO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PRM-data directory NODELIST to the directory NODE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IST.IDX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ACE.EXE and ACE.PRM may be placed into a directory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 ACE.EXE will look for a .PRM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directory,  if not found.  ACE.EXE will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.PRM file in the directory ACE.EXE is  in.   Thi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tarting  ACECOMM  from  anywhere on your DRIVE.  ACE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directories declared in it's  PRM  file  for  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,  SCR  files,  CAP  files,  KTS  files,  DOWNLOAD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ACTL.EXE   needs   be  run  ONLY  when  creation  of 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itialized  PRM  file  is  desired.    All   PRM-data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al from within inside 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BF.EXE  can compile direct FBL output into a FON file.  'C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_114.BB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DX.EXE creates a very small index file so  that  ACECOMM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RAW NODELIST file for mailer mode/file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BL.EXE creates a .BBS and .NOD file from the raw nodeli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iven NET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KTS.EXE compiles a Key Translation Sequence file from ascii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NSIF.EXE filters ANSI video sequence cod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AVATARF.EXE filters AVATAR video sequence codes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colors, sounds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e bottom of ACE.CTL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e MASS MENU area inside PRM-data editor (inside ACE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.FON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electable from inside the FON LIS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(built in) Proto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CECOMM  contains Ascii, Xmodem, Xmodem1k, Ymodem, Ymodem1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G, Zmodem, Zmodem-ZedZap(to 8k)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c Info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of  ACECOMM  must  accept  this  disclaimer 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CECOMM  is  supplied  as  is.   The   author   disclaims 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rranties  of  merchantability  and  of  fitness  for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The author assumes no liability for damages, direct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- quential, which may result from the use of ACECOM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 ACECOMM  allows  you  to  use the product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al period.  Registered ACECOMM users get their  own  User 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serial  number,  as  well  as  top  priority  for 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(Limited support is available to unregistered  user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importantly, registered users know they are helping to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e  that  high- quality Shareware like ACECOMM continu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ed at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registration costs $39 US, which includes a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ificate showing a User ID and Serial Number.  For $43 US,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containing  the  latest  release  of ACECOMM, along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ertificate can be obtained.  Payment may b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n order, please use the order form  on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ANTITY AND CORPORATE PURCH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der  form  on  the following page may be used to purc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opies of ACECOMM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L SITE LICENSE for the use of ACECOMM and UTILITIES</w:t>
      </w:r>
    </w:p>
    <w:p>
      <w:pPr>
        <w:pStyle w:val="PreformattedText"/>
        <w:bidi w:val="0"/>
        <w:jc w:val="left"/>
        <w:rPr/>
      </w:pPr>
      <w:r>
        <w:rPr/>
        <w:t>for MS-DOS:(Choose ONLY ONE of the following ACECOMM price sched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computer .... at $39 ........................ 39   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o  10 computers ... at $35 each, nbr computers ___x 35   ____</w:t>
      </w:r>
    </w:p>
    <w:p>
      <w:pPr>
        <w:pStyle w:val="PreformattedText"/>
        <w:bidi w:val="0"/>
        <w:jc w:val="left"/>
        <w:rPr/>
      </w:pPr>
      <w:r>
        <w:rPr/>
        <w:t>or   11 to  50 computers ... at $31 each, nbr computers ___x 31   ____</w:t>
      </w:r>
    </w:p>
    <w:p>
      <w:pPr>
        <w:pStyle w:val="PreformattedText"/>
        <w:bidi w:val="0"/>
        <w:jc w:val="left"/>
        <w:rPr/>
      </w:pPr>
      <w:r>
        <w:rPr/>
        <w:t>or   51 to 100 computers ... at $27 each, nbr computers ___x 27   ____</w:t>
      </w:r>
    </w:p>
    <w:p>
      <w:pPr>
        <w:pStyle w:val="PreformattedText"/>
        <w:bidi w:val="0"/>
        <w:jc w:val="left"/>
        <w:rPr/>
      </w:pPr>
      <w:r>
        <w:rPr/>
        <w:t>or  101 to 200 computers ... at $23 each, nbr computers ___x 23   ____</w:t>
      </w:r>
    </w:p>
    <w:p>
      <w:pPr>
        <w:pStyle w:val="PreformattedText"/>
        <w:bidi w:val="0"/>
        <w:jc w:val="left"/>
        <w:rPr/>
      </w:pPr>
      <w:r>
        <w:rPr/>
        <w:t>or  201 or more computers .. at $4600 total fee                   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All prices and discounts are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  Discounts apply  only  to  individual  ord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not cu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ECOMM  ORDER FORM              PSL Part #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, A.C.E.  Software &amp; Michael G Phelps,  for  processi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DIVIDUAL REGISTRATION for the use of ACECOMM and UTILITIES</w:t>
      </w:r>
    </w:p>
    <w:p>
      <w:pPr>
        <w:pStyle w:val="PreformattedText"/>
        <w:bidi w:val="0"/>
        <w:jc w:val="left"/>
        <w:rPr/>
      </w:pPr>
      <w:r>
        <w:rPr/>
        <w:t>for MS-DOS:   1 registration at $39 ........................ 39  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L SITE LICENSE for the use of ACECOMM and UTILITIES</w:t>
      </w:r>
    </w:p>
    <w:p>
      <w:pPr>
        <w:pStyle w:val="PreformattedText"/>
        <w:bidi w:val="0"/>
        <w:jc w:val="left"/>
        <w:rPr/>
      </w:pPr>
      <w:r>
        <w:rPr/>
        <w:t>for MS-DOS:(Choose ONLY ONE of the following ACECOMM price schedu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computer .... at $39 ........................ 39  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to  10 computers ... at $35 each, nbr computers ___x 35  _____</w:t>
      </w:r>
    </w:p>
    <w:p>
      <w:pPr>
        <w:pStyle w:val="PreformattedText"/>
        <w:bidi w:val="0"/>
        <w:jc w:val="left"/>
        <w:rPr/>
      </w:pPr>
      <w:r>
        <w:rPr/>
        <w:t>or   11 to  50 computers ... at $31 each, nbr computers ___x 31  _____</w:t>
      </w:r>
    </w:p>
    <w:p>
      <w:pPr>
        <w:pStyle w:val="PreformattedText"/>
        <w:bidi w:val="0"/>
        <w:jc w:val="left"/>
        <w:rPr/>
      </w:pPr>
      <w:r>
        <w:rPr/>
        <w:t>or   51 to 100 computers ... at $27 each, nbr computers ___x 27  _____</w:t>
      </w:r>
    </w:p>
    <w:p>
      <w:pPr>
        <w:pStyle w:val="PreformattedText"/>
        <w:bidi w:val="0"/>
        <w:jc w:val="left"/>
        <w:rPr/>
      </w:pPr>
      <w:r>
        <w:rPr/>
        <w:t>or  101 to 200 computers ... at $23 each, nbr computers ___x 23  _____</w:t>
      </w:r>
    </w:p>
    <w:p>
      <w:pPr>
        <w:pStyle w:val="PreformattedText"/>
        <w:bidi w:val="0"/>
        <w:jc w:val="left"/>
        <w:rPr/>
      </w:pPr>
      <w:r>
        <w:rPr/>
        <w:t>or  201 or more computers .. at $4600 total fee                  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urrent software &amp; documentation diskette(s) add $4 each ___x 4  _____</w:t>
      </w:r>
    </w:p>
    <w:p>
      <w:pPr>
        <w:pStyle w:val="PreformattedText"/>
        <w:bidi w:val="0"/>
        <w:jc w:val="left"/>
        <w:rPr/>
      </w:pPr>
      <w:r>
        <w:rPr/>
        <w:t>Next release software &amp; docs diskette(s)     add $4 each ___x 4  _____</w:t>
      </w:r>
    </w:p>
    <w:p>
      <w:pPr>
        <w:pStyle w:val="PreformattedText"/>
        <w:bidi w:val="0"/>
        <w:jc w:val="left"/>
        <w:rPr/>
      </w:pPr>
      <w:r>
        <w:rPr/>
        <w:t>Overseas add $7.00/order  for shipping and handling              _____</w:t>
      </w:r>
    </w:p>
    <w:p>
      <w:pPr>
        <w:pStyle w:val="PreformattedText"/>
        <w:bidi w:val="0"/>
        <w:jc w:val="left"/>
        <w:rPr/>
      </w:pPr>
      <w:r>
        <w:rPr/>
        <w:t>Diskette format (choose one) 5.25" disk ___  3.5" disk 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PRODUCTS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Sales tax for Texas residents                           8.25%    _____</w:t>
      </w:r>
    </w:p>
    <w:p>
      <w:pPr>
        <w:pStyle w:val="PreformattedText"/>
        <w:bidi w:val="0"/>
        <w:jc w:val="left"/>
        <w:rPr/>
      </w:pPr>
      <w:r>
        <w:rPr/>
        <w:t>TOTAL ORDER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>For payment by non-USA BANK CHECK, add $40.00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_____</w:t>
      </w:r>
    </w:p>
    <w:p>
      <w:pPr>
        <w:pStyle w:val="PreformattedText"/>
        <w:bidi w:val="0"/>
        <w:jc w:val="left"/>
        <w:rPr/>
      </w:pPr>
      <w:r>
        <w:rPr/>
        <w:t>Payment method:  ( ) Check        ( ) Cash         ( )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UTHORIZED SIGNATUR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>TITLE: __________________________________________ 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ACECOMM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ervice to ACECOMM customers who want to  register  by  credit</w:t>
      </w:r>
    </w:p>
    <w:p>
      <w:pPr>
        <w:pStyle w:val="PreformattedText"/>
        <w:bidi w:val="0"/>
        <w:jc w:val="left"/>
        <w:rPr/>
      </w:pPr>
      <w:r>
        <w:rPr/>
        <w:t>card,  arrangements have been made with the Public Software Library</w:t>
      </w:r>
    </w:p>
    <w:p>
      <w:pPr>
        <w:pStyle w:val="PreformattedText"/>
        <w:bidi w:val="0"/>
        <w:jc w:val="left"/>
        <w:rPr/>
      </w:pPr>
      <w:r>
        <w:rPr/>
        <w:t>(PSL) to handle all credit card registrations.  PSL  accepts  Visa,</w:t>
      </w:r>
    </w:p>
    <w:p>
      <w:pPr>
        <w:pStyle w:val="PreformattedText"/>
        <w:bidi w:val="0"/>
        <w:jc w:val="left"/>
        <w:rPr/>
      </w:pPr>
      <w:r>
        <w:rPr/>
        <w:t>MasterCard, American Express,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U.S.   residents are encouraged to register by credit card.  In</w:t>
      </w:r>
    </w:p>
    <w:p>
      <w:pPr>
        <w:pStyle w:val="PreformattedText"/>
        <w:bidi w:val="0"/>
        <w:jc w:val="left"/>
        <w:rPr/>
      </w:pPr>
      <w:r>
        <w:rPr/>
        <w:t>many cases, paying by credit card will  be  easier  than  acquiring</w:t>
      </w:r>
    </w:p>
    <w:p>
      <w:pPr>
        <w:pStyle w:val="PreformattedText"/>
        <w:bidi w:val="0"/>
        <w:jc w:val="left"/>
        <w:rPr/>
      </w:pPr>
      <w:r>
        <w:rPr/>
        <w:t>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L  will 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>author, A.C.E.  Software &amp; Michael  G  Phelps  for  processing  and</w:t>
      </w:r>
    </w:p>
    <w:p>
      <w:pPr>
        <w:pStyle w:val="PreformattedText"/>
        <w:bidi w:val="0"/>
        <w:jc w:val="left"/>
        <w:rPr/>
      </w:pPr>
      <w:r>
        <w:rPr/>
        <w:t>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information  on  dealer  pricing,  site licensing, shipping of</w:t>
      </w:r>
    </w:p>
    <w:p>
      <w:pPr>
        <w:pStyle w:val="PreformattedText"/>
        <w:bidi w:val="0"/>
        <w:jc w:val="left"/>
        <w:rPr/>
      </w:pPr>
      <w:r>
        <w:rPr/>
        <w:t>product, latest version  number  or  other  technical  information,</w:t>
      </w:r>
    </w:p>
    <w:p>
      <w:pPr>
        <w:pStyle w:val="PreformattedText"/>
        <w:bidi w:val="0"/>
        <w:jc w:val="left"/>
        <w:rPr/>
      </w:pPr>
      <w:r>
        <w:rPr/>
        <w:t>please use the order form and or COMPUSERVE user id 75120,33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ACECOMM BY CREDIT CA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3-524-6394  To register by credit card and for order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sure  to  have  BOTH the credit card form at the end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LUS the order form in the file ORDERFRM.DOC  avail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URACY  in  phone  ordering  is  important!   Misspelling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AX, email, or mail to PSL, send BOTH the credit  card  form</w:t>
      </w:r>
    </w:p>
    <w:p>
      <w:pPr>
        <w:pStyle w:val="PreformattedText"/>
        <w:bidi w:val="0"/>
        <w:jc w:val="left"/>
        <w:rPr/>
      </w:pPr>
      <w:r>
        <w:rPr/>
        <w:t>at  the  end  of  this  file  PLUS  the  order  form in the file</w:t>
      </w:r>
    </w:p>
    <w:p>
      <w:pPr>
        <w:pStyle w:val="PreformattedText"/>
        <w:bidi w:val="0"/>
        <w:jc w:val="left"/>
        <w:rPr/>
      </w:pP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ublic  Software  Library  also  maintains  a vast library of</w:t>
      </w:r>
    </w:p>
    <w:p>
      <w:pPr>
        <w:pStyle w:val="PreformattedText"/>
        <w:bidi w:val="0"/>
        <w:jc w:val="left"/>
        <w:rPr/>
      </w:pPr>
      <w:r>
        <w:rPr/>
        <w:t>shareware and public domain programs and prints a monthly magazine</w:t>
      </w:r>
    </w:p>
    <w:p>
      <w:pPr>
        <w:pStyle w:val="PreformattedText"/>
        <w:bidi w:val="0"/>
        <w:jc w:val="left"/>
        <w:rPr/>
      </w:pPr>
      <w:r>
        <w:rPr/>
        <w:t>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ACECOMM BY CREDIT CAR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te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Company:]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by:   ( ) MasterCard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 ) American Express        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 __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of card holder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copy, Version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  <w:t>ATE</w:t>
      </w:r>
    </w:p>
    <w:p>
      <w:pPr>
        <w:pStyle w:val="PreformattedText"/>
        <w:bidi w:val="0"/>
        <w:jc w:val="left"/>
        <w:rPr/>
      </w:pPr>
      <w:r>
        <w:rPr/>
        <w:t>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     1,19200L,8N1      ANSI      09:32am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begins presenting to  the  user  it's  TERMINAL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is  the  area in which all other areas are access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here serial I/O takes place  for  the  user.   Above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 of  the ACECOMM TERMINAL screen upon start up.  A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present, when it's flag is SET(default).   If  on 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ACECOMM'  would  be  replaced  with  'CARRIER,  and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particular to the current  setup,  and  host. 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L'  after  baud(19200) indicates LOCK BAUD is SET.  'ANSI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e current active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ld down the ALT key for  a  POP  UP  REFEReNCE  to  key-comb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rom  the TERMINAL area.  Notice that the major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-presses available  from  the  TERMINAL  screen  are  ALT-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os.   Releasing  the  ALT  key  and  the  POP  UP 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TERMIN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p Up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ERMINAL screen below with POP UP REFERENCE)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copy, Version (Test)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A &lt;AutoScrGen_LUI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Modem                   � ALT-B &lt;Back buffer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C &lt;CaptureFile_LUI&gt;</w:t>
      </w:r>
    </w:p>
    <w:p>
      <w:pPr>
        <w:pStyle w:val="PreformattedText"/>
        <w:bidi w:val="0"/>
        <w:jc w:val="left"/>
        <w:rPr/>
      </w:pPr>
      <w:r>
        <w:rPr/>
        <w:t>OK                                    � ALT-D &lt;FonListDialer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E &lt;HostMode&gt;</w:t>
      </w:r>
    </w:p>
    <w:p>
      <w:pPr>
        <w:pStyle w:val="PreformattedText"/>
        <w:bidi w:val="0"/>
        <w:jc w:val="left"/>
        <w:rPr/>
      </w:pPr>
      <w:r>
        <w:rPr/>
        <w:t>OK                                    � ALT-F &lt;FileLister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H &lt;MdmHangUp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J &lt;CommandShell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P &lt;PrmDataMenus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Q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R &lt;RunScriptFile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S &lt;ScrnSnapshot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T &lt;ScrnTag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X &lt;EndAceCom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ALT-Z &lt;ClearWindo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 </w:t>
      </w:r>
      <w:r>
        <w:rPr/>
        <w:t>PgUp/9 &lt;SProtocols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#PgDn/3 &lt;RProtocols_LUI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     1,19200L,8N1      ANSI      09:32am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P UP REFERENCE provides a QUICK glance at extended ALT-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S inside from an area.  The example  above  lists 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keys  valid  for  the TERMINAL area.  Each area Back buff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ger, PRM-data etc.  have available their  own  extended 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nd holding down the ALT key in an area will pop up the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REFERENCE for the area you are in.  Lets take a brief look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extended  keys  available  from  TERMINAL  area's  POP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:\ACE\ACE.PRM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erminal Area Option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#KeyBoard MACRO Assignments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Menu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ecutables Menus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DnLd Trigger Sequences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Curtain color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Mass Box Attr Changes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utoSave is ON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&gt; Key assignments area, all key combos can be re-assigne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ly  any  data  contained  inside  the  ACE.PRM  file 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 and configurational from the PRM-data area.  Abov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 menu    you    will    see   after   pressing   key-comb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rmDataMenus_LUI&gt;  is  assigned  to  from  the  TERMINAL 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  the  bottom line of text in the menu says "AutoSave 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ave  can  be  toggled  On/Off  from  inside  the   "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s"  menu.  When ON, changes made from inside the PRM-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saved to ACE.PRM automatically.  If AutoSave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d  OFF,  the  "AutoSave  ON"  is replaced on the menu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ave Changes" and this menu item must be selected  for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kept past exiting ACECOMM.  Note: If you toggle "AutoSav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ff, you will select the "Save Changes" option before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,  if  you  want  the  toggled  option to remain togg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ACECOMM will be back to "AutoSave" when re-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e  TEXT  LINE  directly  below  the  menu.  The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COMM'S  context  sensitive  help  display  for  that 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ighted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:\ACE\ACE.PRM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General Controls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#Inter byte delay                         0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Auto Save Changes    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now (vertical retrace) checking         Off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wap for &lt;RunProgram&gt;                    On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wap for &lt;CommandShell_LUI&gt;              On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creen Saver timeout value (minutes)     5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Enhanced Keyboard                        Off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Ring BELL on Dial/Connect                1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Timeout when dialing      48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Seconds between re dials                 1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Sounds Override Switch &lt;&gt; Sounds are On 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Edit  Quit 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>&gt; Value x 1/20th second delay between characters (modem command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ntrols are a series of flags which tell  ACECOMM  whe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some  of  the  features,  and  when not to.  Flags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/OFF status are toggles, and will  be  toggled  here  in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 Notice  the "Screen Saver" flag description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3, rather than an ON/OFF.  Selecting  Screen  Saver 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=  OFF.  Screen Saver can be set from 0 - 10.  Values above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minutes without a key press to ACECOMM blanking the 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is  restored  with  a  key press.  Un-blank-key-pr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.  Use ALT alone for non-destructive key press to  un-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r Byte Delay 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 55 millisecond delay between modem command character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n extra second between re dials, before MDM_INI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uto Save Changes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"ON"  ACECOMM  will  save  PRM-data  changes to the ACE.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"OFF" the prompt inside the main PRM-data  menu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selected  for  PRM-data changes to be recorded to fil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tains to actual PRM-data below the  menu  system  data. 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 attributes  are  ALWAYS SAVED, with exception to "Mas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" changes, these  must  be  affected  using  the 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from inside "Mass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ontr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now (vertical retrace) checking    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COMM  uses  direct  video  buffer  writes  for  all it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  Most areas will be able to handle SNOW CHECKING 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making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wap for &lt;RunProgram&gt;            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,  EMS,  DISK  swapping  for  the ACECOMM executable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when this flag is  set  "ON".   When  SWAPPING  is 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COMM 's SIO is deactivated while &lt;RunProgram&gt; MACRO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s: ACECOMM is currently using Ralf Brown's SWAP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SWAP  service.   SWAP  is  the  only  code  inside 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that is not  written  entirely  by  A.C.E.  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has proven to be the most dependable code of this typ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ested in our executable files.  A.C.E.  Software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to  thank Ralf Brown for permission to use his SWAP c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wap for &lt;CommandShell_LUI&gt;      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, EMS, DISK swapping for  the  ACECOMM  executable  will 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when  this  flag  is  set  "ON".  When SWAPPING is ac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COMM 's SIO is deactivated while &lt;CommandShell_LUI&gt;  MACRO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s: The Notes for &lt;RunProgram&gt; apply to this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Saver timeout value (minutes)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hanced Keyboard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COMM will use BIOS "enhanced" keyboard services when this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et  "ON".  If your BIOS doesn't support "enhanced"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keyboard will not be supported with this flag set "ON"  F1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2  keys  are  enabled  when  "enhanced"  keyboard  servi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Because your keyboard contains F11, F12 keys does not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are supported by you system's BIOS.   Normally  all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machines DO support "enhanced" keyboard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l Control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ing BELL on Dial/Connect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 to  ring BELL on successful detection of either DCD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m Response Timeout when dialing     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timeout when  dialing.   Overrides  your  modem's  own  S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  It  is  best to set this value several seconds abov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S7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conds between re dials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COMM will pause this many seconds between  receiving  a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 string, or timing out, and sending the next dial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odem.  The variable can be toggled from 0 seconds  to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ll Sounds Override Switch &lt;&gt; Sounds ar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, enable/disable all sounds. Master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D:\ACE\ACE.PRM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Terminal Area Options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tatus line  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Auto Download                            On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creen Saver if Data Carrier Detect      No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ackBuf Lines (100=16k (80 wide Color))  400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Terminal Area screen color (TTY mode)    7 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#Drop DTR when quitting ACECOMM           No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og modem response while off line        No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fault Video Emulation                  Avatar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Edit  Quit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ill ACECOMM drop DTR on exit. Most modems will drop carrier with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tus line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ACECOMM 's STATUS LIN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AutoScrGen(tm) will assert the STATUS LINE,  and  rest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 when through.  The RunScript function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 Download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/deactivate AutoD trigger  sequences.   Associated  Au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 are activated/deactivat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ing BELL on Dial/Connect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 to  ring BELL on successful detection of either DCD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 message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creen Saver if Data Carrier Detect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lanking  service  disabled  during  modem status DCD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 to be AS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ackBuf Lines (100=16k (80 wide Color))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field  to "0" turns the buffer "OF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Area Op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erminal Area screen color (TTY mode)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tting  allows  changing the Terminal Screen color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active when ACECOMM is started.  The color will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through TTY video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rop DTR when quitting ACECOMM    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COMM  will or will not drop DTR when the &lt;EndACECOMM&gt; MACR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  Most modems will by default, drop carrier along with a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TR.  DTR is a bit in the modem control register of the U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og modem response while off line     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ECOMM can log modem response strings that come in.   This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tells  ACECOMM if it should log the responses.  This i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line only.  This flag is most use full when you want to 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r  phone  rings,  ACECOMM  will TIME STAMP PRM-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M_RESPONSE_RING responses strings.  Many  modem  ROMS  are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 caller ID.  Modems that have caller ID abilit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present to the terminal screen the  caller  ID  info,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 This  information will also be logged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AMPED 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efault Video Emulation Ava/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brings up another menu.   The  menu  display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video  terminal  emulation  modes.   Along  with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KTS files.  This setting  affects  the  default 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setting  for  ACECOMM.   Individual FON RECORD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own video termina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ial Por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#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fault Video Emulation Avatar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Select  Quit 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erial Port Setup  Menu"  contains  sub-menus  for  all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'S serial port and serial port related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presented  to  the  right  of  menu  selection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ttings.  The 'L' appended to BAUD indicates LOCK 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ET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elect/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Port          Address IRQ   Detected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#1             03F8h    4   In use, FIFO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2             02F8h    3      Yes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3             03E8h    4      Yes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4             02E8h    3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5             0230h    4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6             0238h    4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7             0240h    4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8             0248h    4       No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Other stuff ����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Buf          8192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Buf          256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FO trigger  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hain IRQ     Off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X            O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Install  Edit  Quit 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 numbers  are  merely  symbolic  for  identification. 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s and the Interrupt ReQuest  line  for  the  addres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al.   -  Install  option,  ACECOMM  will  cl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port and install it's SIO on the port selected.  MDM_I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is sent to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option, you will be prompted for port  address  and  IR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a HEX number.  Entering a decimal valu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Rbuf/Tbuf  are  the buffer size used for serial I/O.  Norm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won't be any advantage to raising the TBuf  size.   RBu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will be adequate at about 1024 bytes for all normal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rger value (default)  will  allow  storage  of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ack buffer, Tagger etc.  RBuf range is from 1k to 32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uf  128 bytes to 32k.  The Zmodem sending unit's window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Buf size.  Window size is  not  data-frame 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size  means "how much data to we let build up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 buffer at any one time.  RBuf/TBuf can be  changed 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on  line  or  not.   It is recommended that the HO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when  re-sizing  RBuf/TBuf.   RBuf/TBuf  changes   t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elect/Configur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FIFO trigger is the number of bytes buffered before a Firs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Out  UART  chip will alert the CPU by way of interru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FO UART operation is automatically enabled when a FIFO  U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etected.   ACECOMM  always  checks for FIFO UART pres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nstalling onto a PORT.  FIFO trigger  level 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immediate  affect.   Trigger  level  of  "1" affectiv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s the FIFO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hain IRQ "share IRQ" will cause ACECOMM 's SIO ISR to pas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rupt request to the Interrupt Service  Routin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 present  on the IRQ when ACECOMM installed onto the 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in IRQ toggle takes immediate affect.  IRQ  sha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upported by -most- I/O cards.  Use the option at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.   Notes: IRQ sharing may appear to work properl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, even though your hardware  was  not  designed  for  I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ing  to  take place.  There are some good technical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made for degradation that  may  be  caused  in  the 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s,  when  forced to drive the IRQ line HIGH, while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oing it's best to pull the same IRQ line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X is a flag  that  tells  ACECOMM  to  use  interrupt  dr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.   Interrupt  driven input is always on.  The TX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immediate affect.  If you FAST computer/modem  setup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le  of  overwhelming  the  other  end  when sending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TX "OFF" may improve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#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Parity             None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Stop Bits          1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Max/Lock Baud Rate 19200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Lockbaud           On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Select  Quit �������������������ͼͼ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ART's  line  control  register  can  be  set  for 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 data arrangements.  Most common being 8 data bits,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bit, 1 stop bit.  Most  BBS  systems  will  use  the  8N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.   The UART uses the line control informatio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embling incoming bits into a byte.  Setting this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the  PRM-data  area,  the  format is stored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for ACECOMM to use.  When you look at the FON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you will see that each record stores it's personal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setting to be used when dialing the record.  Dat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aved with each individual record in the record's .FON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ACECOMM in HOST mode  the  default  setting 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ACECOMM retains the default line control register se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ACE.PRM  file.   FON  record  line control setting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ir respective .F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rate is also something that will normally be attached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  record  and  used when dialing the record.  This is of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rn to users of modems that do not allow LOCKING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BAUD is almost always available as an option when  using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that  can  support  CONNECT  rates above 2400 baud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LOCK BAUD option, ACECOMM will leave  the  port 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   when  dialing.   The  modem  handles  speed  trans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'connect' and 'computer'.  LOCK  BAUD  ON  is  gener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erable  with  modems  that  support it.  The status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flect 'L' appended to the baud rate when LOCK BAUD is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.  NOTE: the 'L' is not appended in the Line Control  Window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Data Bit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#5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6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7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8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lect  Quit 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Parity ��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#None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Odd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Even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Ⱥ Mark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pac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Parity             None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top Bits 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#1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2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lect  Quit 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a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 bits,  Parity,  Data bits.  Each character that com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rial port arrives as a series of  BITS.   The  BIT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d  in  your  serial  port's  UART's  SERIAL  DATA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D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COMM  's  default  setting of 8 data bits, no parity, and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bit is the most popular arrangement, and that which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 systems  use.   You  will  change  the  Data  Form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or connecting  with  systems  that  don't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8N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Contro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UART Line Control 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ata Bits          8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Parity             None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Stop Bits          1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Baud Select 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#300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Ⱥ 1200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400        If  you are  using a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4800     locked  port,  you  may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9600     select the highest rate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9200    your  modem can  handle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84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576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15200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"Selecting your highest port speed when LOCKing the po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odem  Speed  can  be set to highest baud your modem/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andle including locked ports.  Locking the port at 57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 high  speed  modem  causes  the  UART  to  assembl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ff the bit stream VERY quickly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input errors with HIGH locked rates, drop down to 38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ven 19200.  The lower rate will cause  the  UART  to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 available  at  a reduced speed.  For instance a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HZ AT will probably experience data overruns using  a  loc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above 38400 when down loading TEXT files with ZMODEM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miss-conception is when  CRC  errors  occur  with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ED  PORT  rates,  that  it  is the UART unable to keep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ply not true.  The UART/modem combo is  capab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running  the  computer/software combo.  When using a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r such as WINDOWS or DESQVIEW, a lower PORT  RATE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 19200   may  very  well  be  needed  for  efficient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s.  The idea is to set the port to a  speed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/software  combo  is  capable of responding to quick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Connect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Modem Connect Strin�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�#CONNECT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� CONNECT 1200      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� CONNECT 2400       �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� CONNECT 2400/ARQ   �00L,8N1   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#Modem� CONNECT 4800       �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� CONNECT 9600       �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� CONNECT 9600/ARQ   �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� CONNECT 14400/ARQ  �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Defau� CONNECT 16800/ARQ  �tar       �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Sele� CONNECT 19200      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NNECT 38400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ONNECT 57600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RRI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RRIER 9600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RRIER 12000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RRIER 14400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RRIER 16800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RRIER 19200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RRIER 28800      �</w:t>
      </w:r>
    </w:p>
    <w:p>
      <w:pPr>
        <w:pStyle w:val="PreformattedText"/>
        <w:bidi w:val="0"/>
        <w:jc w:val="left"/>
        <w:rPr/>
      </w:pPr>
      <w:r>
        <w:rPr/>
        <w:t xml:space="preserve">           �� </w:t>
      </w:r>
      <w:r>
        <w:rPr/>
        <w:t>Edit  Quit 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will detect a connection after dialing,  a  few  sec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er  when  able  to  match a connect string with the modem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  Speed  modem users may configure the modem for more than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message to be returned from  the  modem.   ACECOMM 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 detect   1.    The   connect  string  fields  are  fre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al, and follow no specific order.  Leave  them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them as needed any way you see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 will  fall out of re-dial on detection of CARRIER.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CK BAUD users, this detection is right  away.   For 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use modems that don't allow port LOCKING, and want auto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  adjustment  to  match the connect, CARRIER is check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ialing has timed out.  ACECOMM will  be  trying 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to get a CONNECT string so that the baud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Respons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Modem Response Strings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#MDM_RESPONSE_OK           OK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MDM_RESPONSE_RING         RING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MDM_RESPONSE_NO_CARRIER   NO CARRIER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MDM_RESPONSE_ERROR        ERROR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M_RESPONSE_NO_DIAL_TONE NO DIAL TONE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M_RESPONSE_BUSY         BUSY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M_RESPONSE_NO_ANSWER    NO ANSWER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M_RESPONSE_RINGING      RINGING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DM_RESPONSE_VOICE        VOICE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Edit  Quit 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 response  strings  are  normally  UPPER  CASE.   Respo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 are used by ACECOMM when dialing to more quickly resp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USY, NO CARRIER etc.  HOSTMODE will be waiting  for  a  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(1)  The Response strings that can be matched while dia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displayed in the DIAL WINDOW as they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HOSTMODE  also  uses the UART's modem status register RI b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detecting "R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��</w:t>
      </w:r>
      <w:r>
        <w:rPr/>
        <w:t>Modem Command Strings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#Init           ATZ^M~~~~ATES7=4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ial Prefix    ATEQ0X4D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Dial Suffix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wer         ATA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ang up         +++~~~~~ATH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ff hook        ATH1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bort         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set          ATZ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Echo   ATE1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Host Init      AT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md Terminator ^M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Edit  Select  Quit 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we have the modem commands ACECOMM uses  to  interac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 modem.   Please  note  the bottom of the menu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md Terminator".  ACECOMM appends this to  all  modem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.  Notice that "Init" has a ^M followed by ~~~~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command.  This is an example of command st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^'  is  an  escape  character ACECOMM recognizes and transl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following into control characters.  ^M  translates  in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riage  return  (13d).   A  character  following '^' i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 or made upper case by ACECOMM, then subtracted by 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'A' to 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~' translate into 1/4 second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 modem  command  lines  are  limited to 40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including  the  Cmd  Terminator.   This  is  a 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command length used by modem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 </w:t>
      </w:r>
      <w:r>
        <w:rPr/>
        <w:t>Modem Control�������������������ͻ 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#DTR      On                       � 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 RTS      On                       �ͼ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1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PO2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oopback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Modem Status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TS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SR      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I 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CD      Off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Select  Quit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controls are available for experienced users.  The "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" menu will allow setting or re-setting each of the  b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 If you want interrupts to continue to be recognized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 make  sure  and leave GPO2 "ON".  GPO2 "OFF" will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s  for  the  port,  and  ACECOMM  will   not 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.   Same  with  Loop back.  If in doubt, you can u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snapshot as a reference to  correct  bit  setting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trol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SR will normally be SET when a modem is powered up.  ACE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ert the user on DSR not SET when installing on a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Type / Video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trol Setup                  �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Default Video Emulation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�Video Emulation  &lt;&gt;  Associated KTS file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TY                   TTY.KTS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          ANSI.KT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Avatar                AVATAR.KT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VT102                 VT102.KT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ew_Vid  Asso_KTS  Quit  View_Cur_KTS 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emulates the selected VIDEO type.  "Associated KTS fi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.KTS file you want to use with the VIDEO selection.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ECOMM activates a VIDEO type, the associated KTS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 and  becomes  active  on  the  keyboard.   KTS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override MACRO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Translation Sequence file (.K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VT102.KTS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� TAB           ^I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rial Port Setup Menu ��������ͺ Del/.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Port Number Select      1          � Home/7        ^[[H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Line Control Setup      19200L,8N1 � Up/8          ^[[A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nect Strings              � Left/4        ^[[D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Response Strings             � Right/6       ^[[C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mmand Strings              � End/1         ^[[K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Modem Control Setup                � Down/2        ^[[B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Default Video Emulation����������ͺ Keypad-0      ^[Op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Ⱥ�Video Emulation  &lt;&gt;  Associated KT� Keypad-1      ^[Oq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TY                   TTY.KTS     � Keypad-2      ^[O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si                  ANSI.KTS    � Keypad-3      ^[O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vatar                AVATAR.KTS  � Keypad-4      ^[O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#VT102                 VT102.KTS   � Keypad-5      ^[Ou</w:t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New_Vid  Asso_KTS  Quit  View_Cur� Keypad-6      ^[O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Keypad-7      ^[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Keypad-8      ^[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Keypad-9      ^[O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 </w:t>
      </w:r>
      <w:r>
        <w:rPr/>
        <w:t>Keypad--      ^[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</w:t>
      </w:r>
      <w:r>
        <w:rPr/>
        <w:t>#Keypad-*      ^[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 </w:t>
      </w:r>
      <w:r>
        <w:rPr/>
        <w:t>Select  Quit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.KTS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Translation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comes with ready made KTS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.KTS files are compiled from .ASC files.  .ASC files 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 created, maintained, customized with a TEXT EDIT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mode.  The utility  KTS.EXE  is  provid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iling  .ASC  files  into .BIN files.  Rename the .B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with .KTS and copy the .KTS file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inted to in PRM-data for ".K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#      F1 - F12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  </w:t>
      </w:r>
      <w:r>
        <w:rPr/>
        <w:t>ALT-F1 - F12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CTRL-F1 - F12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SHIFT-F1 - F12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  </w:t>
      </w:r>
      <w:r>
        <w:rPr/>
        <w:t>ALT+KEY Combo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CTRL+KEY Combo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Select  Quit ������������ͼ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 the  above  key  sets is available for assignment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command.  The MACRO commands implement  a  wide  rang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n keys" key-set that POP UP REFERENC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# Keys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SendStr&gt;Michael Phelps^M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&lt;SendStr&gt;[FON_REC_PWD] &lt;SendStr&gt;^M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&lt;SendStr&gt;Phoenix, AZ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&lt;SendStr&gt; CLASSIFIED!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&lt;SendStr&gt; None of your business what my home address is!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&lt;SendStr&gt; Is this a BBS or the census bureau???^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&lt;SendFile&gt; ACEDOC\ACECOMM.DOC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&lt;SendStr&gt;password^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&lt;SendFile&gt; message.txt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editing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 (Zaps) the MACRO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 F# Key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ChgDir&gt;FILES &lt;RunProgram&gt; list &lt;ChgDir&gt;..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&lt;RunProgram&gt; list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&lt;RunProgram&gt; dsz rz -rm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&lt;RunProgram&gt; COMMAND /C dir /w %W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LT-n keys"  key-set that POP UP REFERENC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 F# Key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LocalEcho&gt; ON &lt;DIALNUM&gt; 846-2940 &lt;LocalEcho&gt; OFF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&lt;SetDTR&gt; Off &lt;Delay&gt; 5 &lt;SetDTR&gt; ON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KeyBoard MACRO Assignments��ͻ       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HIFT F# Key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&lt;SENDSTR&gt;80XXX_92.ARJ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 5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Zap  Qui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HIFT-Fn" key-set the TAGGER function assigns TAGGED ITEM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 tag  a  word or line from the screen, the tagged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s associated with the first available SHIFT-Fn key by 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&lt;SEND_SendStr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LT+KEY Combo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   &lt;AutoScrGen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 &lt;Back buffer_LU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  &lt;CaptureFile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 &lt;FonListDialer_LU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 &lt;HostMode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 &lt;FileLister_LU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 &lt;MdmHangUp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  &lt;CommandShell_LU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 &lt;PrmDataMenus_LU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   &lt;EndAceComm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 &lt;RunScrFile_LU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 &lt;ScrnSnapshot_LUI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  &lt;ScrnTag_LUI&gt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ALT+KEY Combo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U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   &lt;EndAceComm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   &lt;ClearWindow&gt;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=   &lt;DoorWayMode&gt;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TRL+KEY Combo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Dn/PgUp toggles display between above and below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TRL+KEY Combo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V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2/@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6/^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-/_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BKS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[/{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]/}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\/|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PRTSC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HOM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PGU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LEF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MACRO Assignm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TRL-PGDN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dit  Quit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U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Directories in Use Menu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#.FON files: D:\ACE\fon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CAP files: D:\ACE\cap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SCR files: D:\ACE\scr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.KTS files: D:\ACE\key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Downloads: D:\ACE\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  Nodelist: D:\ACE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Edit  Qui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F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CECOMM expects .FON file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ACECOMM  will  create  and or re-open CAPTURE files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 is a means for "capturing" all port I/O to 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open a capture file, ACECOMM records everything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es into the serial  port,  exactly  as  it  comes  in.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tering,  no  translation  of  any kind.(1) ACECOMM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e CAPTURE files.  You have the option of renam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or  ACECOMM  will  append  new  data  to the en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S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CECOMM will create and or look  for  .SCR  file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&lt;RunScript_LUI&gt; lists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K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ACECOMM  expects  to  find  it's KTS files.  It's o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your .ASC files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in Use Menu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wnlo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directory that ACECOMM 's internal protocol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 into.   ACECOMM  will  also  list this directory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upload LIST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e FileRequest  option,  ACECOMM  expect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either  (a)  a  valid  RAW  FIDO  NODELIST and NLIST.I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(3).  or (b) a .NOD file(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ANSIF.EXE  and  AVATARF.EXE  are  provided utilit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filter VIDEO CONTROL SEQUENCES from DISK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If  you  have  edited  a  CAPTURE file, or by other me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any  utility  that  added  the 26d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,  ACECOMM  will  not  overwrite  the  END  OF 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    This   may   result  in  some  editor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gnizing new data  that  follows  the  26d 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 exists  utilities  that  can filter this and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from TEXT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NLIST.IDX  is  a  file  created using the ACECOMM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X.EXE.  IDX.EXE will create a small index into the  RA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 NODELIST file, for all ZONE:NET pai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 .NOD files are FBL output for a NET. FBL.EXE  is 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ECOMM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#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PAK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EX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sions are used with the following menus, and are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filename has been selected  that  contains  the  .EX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ed.   Selections  are  made  while  in &lt;FileLister_LUI&gt;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 files  are  then  handed  over  to  ACECOMM'S  SPA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(&lt;RunProgram&gt; equivalent) SPAWN can find files  a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OS  PATH.   SPAWN  can  also  determine  a files ex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.COM, .EXE) SPAWN will use XMS,EMS,DISK swapping if the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selected.   SWAP  for SPWAN is selected from inside PRM-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eneral Control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able Arguments to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current "highlighted"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particular to the &lt;FileLister_LUI&gt;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a "Prompt for Filename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the user for a filename argument on the f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%P in UN-ATTENDED SCR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W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s into "Wait for a Key Pres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USE %WK IN UN-ATTENDED SCRI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able Arguments to 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��</w:t>
      </w:r>
      <w:r>
        <w:rPr/>
        <w:t>%F = *.ARJ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#&lt;RUNPROGRAM&gt; ARJ a -s %F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RAM&gt; ARJ x %F %WK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&lt;RUNPROGRAM&gt; ARJ v %F %W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COM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ll others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Upload Protocols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xternal Download Protocols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 menu  when  a  "Highlighted" file's extension of ".ARJ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changes to the directory being listed, so that any 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  by  the  utility is done in the LISTED directory.  ACE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se the SWAP functions if allowed.  (see SWAP enable  fla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side "General Controls"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able Arguments to 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 </w:t>
      </w:r>
      <w:r>
        <w:rPr/>
        <w:t>Executable files Menus ����ͻ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J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ARC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LZH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*.PAK                        �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*.ZIP                        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*.ZOO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%F = *.EXE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&lt;RUNPROGRAM&gt; %F %WK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RUNPROGRAM&gt; LIST %F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Select  Edit  Quit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 menu for executable files.  Notice that the &lt;RunProgra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will be handed the current "Highlighted" filename.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example the %WK argument will cause ACECOMM to wait f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press  before continuing.  This allows the user to view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ing screens generated from the  executable  file 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&lt;RunProgra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type  of MACRO programming allows the user to fire up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K Mail Reader (and what have you) on the fly  without 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 Download Sequence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ACE.PRM Data  Edit-Menus������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General Controls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Serial Port Setup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KeyBoard Text Macros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Directories in use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xecutable files Menu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AutoDnLd Trigger Sequence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z^M**^X            &lt;RecvZmo&gt;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S*^B               &lt;RunProgram&gt;hslink -P1 &lt;SendStr&gt;^M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^`^H^`^H^`^H^`^H    &lt;RunProgram&gt;bimodem /C \ace &lt;SendStr&gt;^M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Pt^`^V^H           &lt;RunProgram&gt;MPT R &lt;SendStr&gt; ^M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t^`is^`your^`name: &lt;SendStr&gt;Michael Phelps^M~^M~PASS^M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Pre/Post AutoM MACROS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ChgDir&gt;files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ChgDir&gt;..</w:t>
      </w:r>
    </w:p>
    <w:p>
      <w:pPr>
        <w:pStyle w:val="PreformattedText"/>
        <w:bidi w:val="0"/>
        <w:jc w:val="left"/>
        <w:rPr/>
      </w:pPr>
      <w:r>
        <w:rPr/>
        <w:t xml:space="preserve"> ���� </w:t>
      </w:r>
      <w:r>
        <w:rPr/>
        <w:t>Edit  Qui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rigger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The  last  byte  in  a  sequence  is the sequence's s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gger 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ACECOMM will  scan  for  the  string  with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  of  the  last byte in a sequence.  For this reaso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gger sequence will end in a non-common  byte.   While  'rz^M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a  valid  trigger  sequence, we don't want ACECOM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n every carriage return character that comes  in.  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Bimodem, we don't want to end the sequence with the ^`(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   ^'   is the control code for SPACE CHARACTER 32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32(Space) and  below  need  be  escape  encoded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'^'  ^A becomes 1, ^B 2, ^C 3, etc.  ^` 32(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defaults have been working very well for the protoc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sociated 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CRO defined to the right of each trigger sequenc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hen a sequence has been detected.  This allows ACECOM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configured  with  auto  download  detection  for  up  to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s.  MACRO STACKING is valid with AutoM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nding of a carriage return as the last macro is  use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oving  the  BBS  display  upon  return  from  the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tocol.  ACECOMM completely disables the  serial  port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any extern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e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reAutoM" MACRO, if defined, will be processed prior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  MACRO  about to be processed.  This allows for some extr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euvering to be done which might otherwise be  common  to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  MACROS  anyway.  For instance the practice of chang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"FILES" directory will insure that downloads  are  recei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 "FILES"  directory,  even  with protocols that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file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: If you  use  PreAutoM  MACRO  for  changing  director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  that  protocols  such  as  BIMODEM which you may b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with at the same time, will  need  full  path  nam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they are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stAutoM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PostAutoM"   MACRO,   if   defined   will   be  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 following  the  AutoM  MACRO.   Again  this is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MACRO processing power  for  those  common  to  all  Au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sable Auto Download Sequence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ed in the "General Controls Menu" is a over ride fla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uto  downloads  may  be  completely disabled.  This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s all Trigger Sequence/AutoM MACROS pair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Download                            On    &lt;=-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 MACRO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 Download                            Off   &lt;=-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PRM-data MEN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s Menu Attribut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ass Box Attr Changes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ɺ#Customize                         ���ͻ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Update All Menus                  �   �</w:t>
      </w:r>
    </w:p>
    <w:p>
      <w:pPr>
        <w:pStyle w:val="PreformattedText"/>
        <w:bidi w:val="0"/>
        <w:jc w:val="left"/>
        <w:rPr/>
      </w:pPr>
      <w:r>
        <w:rPr/>
        <w:t xml:space="preserve">   ���</w:t>
      </w:r>
      <w:r>
        <w:rPr/>
        <w:t>"Update" uses values below�������ͺ   �</w:t>
      </w:r>
    </w:p>
    <w:p>
      <w:pPr>
        <w:pStyle w:val="PreformattedText"/>
        <w:bidi w:val="0"/>
        <w:jc w:val="left"/>
        <w:rPr/>
      </w:pPr>
      <w:r>
        <w:rPr/>
        <w:t xml:space="preserve">   ��       </w:t>
      </w:r>
      <w:r>
        <w:rPr/>
        <w:t>Border Attr       9         �   �</w:t>
      </w:r>
    </w:p>
    <w:p>
      <w:pPr>
        <w:pStyle w:val="PreformattedText"/>
        <w:bidi w:val="0"/>
        <w:jc w:val="left"/>
        <w:rPr/>
      </w:pPr>
      <w:r>
        <w:rPr/>
        <w:t xml:space="preserve">   ��       </w:t>
      </w:r>
      <w:r>
        <w:rPr/>
        <w:t>Border Type       1         �   �</w:t>
      </w:r>
    </w:p>
    <w:p>
      <w:pPr>
        <w:pStyle w:val="PreformattedText"/>
        <w:bidi w:val="0"/>
        <w:jc w:val="left"/>
        <w:rPr/>
      </w:pPr>
      <w:r>
        <w:rPr/>
        <w:t xml:space="preserve">   ��       </w:t>
      </w:r>
      <w:r>
        <w:rPr/>
        <w:t>Title Color       14        �   �</w:t>
      </w:r>
    </w:p>
    <w:p>
      <w:pPr>
        <w:pStyle w:val="PreformattedText"/>
        <w:bidi w:val="0"/>
        <w:jc w:val="left"/>
        <w:rPr/>
      </w:pPr>
      <w:r>
        <w:rPr/>
        <w:t xml:space="preserve">   ��      </w:t>
      </w:r>
      <w:r>
        <w:rPr/>
        <w:t>ITitle Color       12        �   �</w:t>
      </w:r>
    </w:p>
    <w:p>
      <w:pPr>
        <w:pStyle w:val="PreformattedText"/>
        <w:bidi w:val="0"/>
        <w:jc w:val="left"/>
        <w:rPr/>
      </w:pPr>
      <w:r>
        <w:rPr/>
        <w:t xml:space="preserve">   ��    </w:t>
      </w:r>
      <w:r>
        <w:rPr/>
        <w:t>Selector Color       6         �   �</w:t>
      </w:r>
    </w:p>
    <w:p>
      <w:pPr>
        <w:pStyle w:val="PreformattedText"/>
        <w:bidi w:val="0"/>
        <w:jc w:val="left"/>
        <w:rPr/>
      </w:pPr>
      <w:r>
        <w:rPr/>
        <w:t xml:space="preserve">   ��  </w:t>
      </w:r>
      <w:r>
        <w:rPr/>
        <w:t>Left Field Color       3         �   �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Right Field Color       10        �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Ⱥ        Burst Mode       On        ���ͼ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Menu Chatter       Off       �</w:t>
      </w:r>
    </w:p>
    <w:p>
      <w:pPr>
        <w:pStyle w:val="PreformattedText"/>
        <w:bidi w:val="0"/>
        <w:jc w:val="left"/>
        <w:rPr/>
      </w:pPr>
      <w:r>
        <w:rPr/>
        <w:t xml:space="preserve">    �      </w:t>
      </w:r>
      <w:r>
        <w:rPr/>
        <w:t>Menu Whistle       On        �</w:t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Select  Quit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usto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hanges  are  limited  to  the  current active menu "M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".  Just as selecting the "Customize" option from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changes are reflected and remain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pdate All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rite a clone of the active  menu  "M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" to *all* ACECOM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alues  on the right side of the menu are in decimal.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copied and used in  the  .CTL  file  as  defaults.   (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.CTL(1) "Menu Attribut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lor_Border  Type_Border  Left_Field  Right_Field   More  Quit</w:t>
      </w:r>
    </w:p>
    <w:p>
      <w:pPr>
        <w:pStyle w:val="PreformattedText"/>
        <w:bidi w:val="0"/>
        <w:jc w:val="left"/>
        <w:rPr/>
      </w:pPr>
      <w:r>
        <w:rPr/>
        <w:t>.....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Customizer        &lt;ENTER&gt;-Select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itle  ITitle  Selector  Burst On Chatter Off Whistle On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 ACE.CTL  may  be  renamed.   ACECOMM  package  contai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,CTL file ACE.CTL, but it  may  be  renamed  to 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, Defined-External Receiv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copy, Version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                            �� Internal Protocols (Recv) 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Batch Capable���������������ͺ</w:t>
      </w:r>
    </w:p>
    <w:p>
      <w:pPr>
        <w:pStyle w:val="PreformattedText"/>
        <w:bidi w:val="0"/>
        <w:jc w:val="left"/>
        <w:rPr/>
      </w:pPr>
      <w:r>
        <w:rPr/>
        <w:t>OK                                  �#Z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1k/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Single File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1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User Defined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xterna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utoDnld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FIDONET EMSI FReq.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FileReques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Select  Quit 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 contains internal Xmodem, Xmodem 1k, Ymodem, Ymodem 1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modem G, Zmodem, and a Zmodem variant ZedZap (8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atch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protocols receive the incoming filenames as par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ata sent from the sender.  ACECOMM will append 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   from  the  remote  sender  to  the  directory 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PRM-data area under "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ing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file protocols require a filename be given locally,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.   The  user  is prompted for a filename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selection and calling the internal protoco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als" are defined as  menu  selectable  executab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come arguments to the &lt;RunProgram&gt;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oDnlds"  are  external  protocols  whose sending units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by sending a documented sequence of characters.   ACE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up to 10 separate sequences be defined, and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equence with a MACRO STACK.  he MACRO STACK can b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, Defined-External Receiving Uni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l the external protocol associated  with  the 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utoDnLds" is documented in more detail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INTERNAL / EXTERNAL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, Defined-External Send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 copy, Version (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izing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                                  �� Internal Protocols (Send) 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Batch Capable���������������ͺ</w:t>
      </w:r>
    </w:p>
    <w:p>
      <w:pPr>
        <w:pStyle w:val="PreformattedText"/>
        <w:bidi w:val="0"/>
        <w:jc w:val="left"/>
        <w:rPr/>
      </w:pPr>
      <w:r>
        <w:rPr/>
        <w:t>OK                                  �#Z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                       �</w:t>
      </w:r>
    </w:p>
    <w:p>
      <w:pPr>
        <w:pStyle w:val="PreformattedText"/>
        <w:bidi w:val="0"/>
        <w:jc w:val="left"/>
        <w:rPr/>
      </w:pPr>
      <w:r>
        <w:rPr/>
        <w:t>OK                                  � Ymodem 1k/Y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YmodemG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Single File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Xmodem 1k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Ascii fil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</w:t>
      </w:r>
      <w:r>
        <w:rPr/>
        <w:t>User Defined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 </w:t>
      </w:r>
      <w:r>
        <w:rPr/>
        <w:t>Externals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 </w:t>
      </w:r>
      <w:r>
        <w:rPr/>
        <w:t>Select  Quit 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elephone Directory D:\ACE\fon\1_114.FON, 115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Phone Number     Line Control Video  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    A.C.E. Software Support  846-2940           9600,8N1    Avat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ADTBBS                   1-602-596-1651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AMC Net                  1-602-814-0123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  AMUG Preferred           1-602-553-0721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AZ Legislature BBS       1-602-253-0065     24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  AZ MAC UG                1-602-553-0749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  AZ MAC UG 2              1-602-947-0587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  After Dark BBS           1-602-439-5907     24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  Anime Archive            1-602-863-6599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  Answering Machine        1-602-242-3158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Ariseth Keep             1-602-843-0998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  Artemis Lair bbs         1-602-841-4474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  Bob's Place BBS Node 1   1-602-497-2173     24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Bob's Place BBS Node 2   1-602-545-8745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  Broadcaster's BBS        1-602-872-9148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CADE BBS                 1-602-931-3468     24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Cactus Bulletin Board Sy 1-602-945-3493     24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Central Intelligence App Down,         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  Clay's Asylum BBS        1-602-930-7705     24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Cloud 9                  1-602-225-0512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   CompUSA Phoenix          1-602-249-8460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  Construction Net 1       1-602-894-8762     9600,8N1    Ansi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 Edit  &lt;SPACEBAR&gt;-Que  Redial_que  Fon_files   More  Quit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elephone  Directory  Area lists binary .FON files i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ASCII representation.  The  current  loaded  .FON  fi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 at  the  top of the menu.  Notice that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contained in the '1_114.FON' file is  presented  a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right.  .FON files are not fixed to any certain record 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can  have  records  added  or  deleted,  from  here,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lis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he "highlighted" record.  The function continues dia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(a) a connection  has  been  established,  or  (b)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menu  contains  the  "highlighted"  record's  dat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 for editing, or just a closer view.  All chan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&lt;SPACEBAR&gt;-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"highlighted" record for 'Redial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dial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into The 'Que'  Menu.   At  least  1  record  needs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"Que'd"  for  ACECOMM  to present this area.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Que' Menu, 'Dial' goes into single dial mode, and each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aled 1 time,  followed  by  the  next  record  until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 in  the  'Que'  have  been  dialed.   The  'Que'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olves around to the first record and begins again.  Whe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ion  has  been  established, the record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Q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ircular ReDial Que D:\ACE\fon\1_114.fon, 7 Records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Phone Number     Line Control Video  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47 Q Majestic Royalty         1-602-278-1651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0 Q Steve's One Stop DLG Sho 1-602-788-7144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6 Q The Migrant BBS Node I I 1-602-274-2821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7Q The Warzone BBS          1-602-932-9243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8Q U.S. National Crime BBS! 1-602-846-4470     24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9Q Universal BBS            1-602-486-3340     24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0Q Valley Of The Sun        1-602-866-9303     9600,8N1    Ansi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 Edit  &lt;SPACEBAR&gt;-Zap  Fon_list  Quit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ggle back out of Qu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n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PRM-data directory .FON, allow selection of new .F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'Selector Ba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  Construction Net 1       1-602-894-8762     9600,8N1    Ansi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dd_record  Del_record  Color   More  Quit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dd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ppends a new record to the current loaded .FON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mmediately brings up the 'Edit' Menu.  The new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l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highlighted" record is removed from  the  current  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FON  file.   No  hole  is  left,  the  .FON file is reduc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cord size'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e  the  current  menu  only.   All  changes  are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uit to Terminal Area. (ESC-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F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 uses  a  binary  .FON  file  for storing it's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records.  Each record contains data  specific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TELEPHONE DIRECTOR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Telephone Directory D:\ACE\fon\1_114.FON, 115 Records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     </w:t>
      </w:r>
      <w:r>
        <w:rPr/>
        <w:t>System Name            Phone Number     Line Control Video  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1    A.C.E. Software Support  846-2940           9600,8N1    Avat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ADT���Record Number 1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AMC�        System Name A.C.E. Software Suppor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   AMU�       Phone Number 846-294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  AZ �       Line Control 9600L,8N1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6    AZ �#Terminal Emulation Avat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7    AZ �     Dialing Prefix ATEQ0X4D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    Aft�   AutoLogOn Script ACE_S.SC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    Ani�       Capture File ACE_S.CAP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   Ans�           Password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1   Ari��Call History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   Art�  Last Connect Time 12 Feb 07:51:16pm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3   Bob�   Past Connections 194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4   Bob��Dialing Status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5   Bro�        Dial String ATEQ0X4DT846-294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6   CAD�     Modem Respon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7   Cac�            Re dials 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8   Cen�            Elapsed 00:00                            00:00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9   Cla�            Timeout 48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0   Clo�� Edit  Color  Quit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1   CompUSA Phoenix          1-602-249-8460     9600,8N1   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2   Construction Net 1       1-602-894-8762     9600,8N1    Ansi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ial  Edit  &lt;SPACEBAR&gt;-Que  Redial_que  Fon_files   More  Quit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the  System  Name  field,  then ESC/Q out, come back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will have created default filenames for  both  .SCR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P  file for you.  Above is an example of the name to file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.  .CAP files are always created / open-appe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M-data Area directory for .CAP.  Same with .SCR.  Here thoug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pt filenames are a convenience.  ACECOMM does not  assot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 .SCR file with the record when dialing.  If you want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Log on .SCR  files,  simply  call  the  &lt;RunScriptFile_LU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RO(default setup ALT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INTERNAL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��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 00720023.REQ 9       21:37 02-12-93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�  1_114.BBS    10397   07:04 02-09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_114.NOD    10158   07:04 02-09-93 �</w:t>
      </w:r>
    </w:p>
    <w:p>
      <w:pPr>
        <w:pStyle w:val="PreformattedText"/>
        <w:bidi w:val="0"/>
        <w:jc w:val="left"/>
        <w:rPr/>
      </w:pPr>
      <w:r>
        <w:rPr/>
        <w:t>OK  �  A.SNA        26468   21:37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APP      915     21:58 12-11-92 �</w:t>
      </w:r>
    </w:p>
    <w:p>
      <w:pPr>
        <w:pStyle w:val="PreformattedText"/>
        <w:bidi w:val="0"/>
        <w:jc w:val="left"/>
        <w:rPr/>
      </w:pPr>
      <w:r>
        <w:rPr/>
        <w:t>OK  �  ACE.ASM      5614    06:19 01-23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FG      782     21:57 01-17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TL      9075    11:52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EXE      142383  19:4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OG      59209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ST      129129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C      2950    17:06 06-12-92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N      4621    23:46 12-26-91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P      56429   19:4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tils  NewDir  Drive   More  Quit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Ut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 selection   brings   up   a   sub-menu  of  pre-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.   ACECOMM  contains  several  sub-menus  for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Sub-menu selected is determined by the "highlight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INTERNAL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ew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 changing  directories.   ACECOMM  changes  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long with the display.  When you use ACECOMM'S  "Util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 work  is  done in the currently listed director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 redirected  via  MACRO  arguments   or   overr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executabl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:  ACECOMM  always  returns  to  the  starting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eaving the FileLister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��D:\ACE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��D:\ACE�������ͺ #..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 00720023.REQ � #CVTFON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�  1_114.BBS    � #XTRA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_114.NOD    � #ZEN                 �</w:t>
      </w:r>
    </w:p>
    <w:p>
      <w:pPr>
        <w:pStyle w:val="PreformattedText"/>
        <w:bidi w:val="0"/>
        <w:jc w:val="left"/>
        <w:rPr/>
      </w:pPr>
      <w:r>
        <w:rPr/>
        <w:t>OK  �  A.SNA        � #FON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APP      � #SND                 �</w:t>
      </w:r>
    </w:p>
    <w:p>
      <w:pPr>
        <w:pStyle w:val="PreformattedText"/>
        <w:bidi w:val="0"/>
        <w:jc w:val="left"/>
        <w:rPr/>
      </w:pPr>
      <w:r>
        <w:rPr/>
        <w:t>OK  �  ACE.ASM      � #KEY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FG      � #CAP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TL      � #SCR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EXE      � #ACEDOC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OG      �##FILES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ST      � #PROD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C      � #XXX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N      � #CUST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P      �� Select  Quit 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tils  NewDir  Drive   More  Quit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INTERNAL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listing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��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 00720023.REQ � A                   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�  1_114.BBS    � B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_114.NOD    � C                    �</w:t>
      </w:r>
    </w:p>
    <w:p>
      <w:pPr>
        <w:pStyle w:val="PreformattedText"/>
        <w:bidi w:val="0"/>
        <w:jc w:val="left"/>
        <w:rPr/>
      </w:pPr>
      <w:r>
        <w:rPr/>
        <w:t>OK  �  A.SNA        � D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APP      �#E                    �</w:t>
      </w:r>
    </w:p>
    <w:p>
      <w:pPr>
        <w:pStyle w:val="PreformattedText"/>
        <w:bidi w:val="0"/>
        <w:jc w:val="left"/>
        <w:rPr/>
      </w:pPr>
      <w:r>
        <w:rPr/>
        <w:t>OK  �  ACE.ASM      �� Select  Quit ������ͼ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FG      782     21:57 01-17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TL      9075    11:52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EXE      142383  19:4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OG      59209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ST      129129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C      2950    17:06 06-12-92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N      4621    23:46 12-26-91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P      56429   19:4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Utils  NewDir  Drive   More  Quit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INTERNAL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bottom lateral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��D:\ACE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# 00720023.REQ 9       21:37 02-12-93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�  1_114.BBS    10397   07:04 02-09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_114.NOD    10158   07:04 02-09-93 �</w:t>
      </w:r>
    </w:p>
    <w:p>
      <w:pPr>
        <w:pStyle w:val="PreformattedText"/>
        <w:bidi w:val="0"/>
        <w:jc w:val="left"/>
        <w:rPr/>
      </w:pPr>
      <w:r>
        <w:rPr/>
        <w:t>OK  �  A.SNA        26468   21:37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APP      915     21:58 12-11-92 �</w:t>
      </w:r>
    </w:p>
    <w:p>
      <w:pPr>
        <w:pStyle w:val="PreformattedText"/>
        <w:bidi w:val="0"/>
        <w:jc w:val="left"/>
        <w:rPr/>
      </w:pPr>
      <w:r>
        <w:rPr/>
        <w:t>OK  �  ACE.ASM      5614    06:19 01-23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FG      782     21:57 01-17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TL      9075    11:52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EXE      142383  19:4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OG      59209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ST      129129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C      2950    17:06 06-12-92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N      4621    23:46 12-26-91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P      56429   19:4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ag Del  More  Quit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INTERNAL FILE L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Fi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C.E.  Communications  Soft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��D:\ACE������������������������������ͻ�Tags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00720023.REQ 9       21:37 02-12-93 �#D:\ACE\00720023.RE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�  1_114.BBS    10397   07:04 02-09-93 � D:\ACE\1_114.BBS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1_114.NOD    10158   07:04 02-09-93 � D:\ACE\1_114.NOD</w:t>
      </w:r>
    </w:p>
    <w:p>
      <w:pPr>
        <w:pStyle w:val="PreformattedText"/>
        <w:bidi w:val="0"/>
        <w:jc w:val="left"/>
        <w:rPr/>
      </w:pPr>
      <w:r>
        <w:rPr/>
        <w:t>OK  �  A.SNA        26468   21:37 02-12-93 � D:\ACE\A.SNA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APP      915     21:58 12-11-92 � D:\ACE\ACE.APP</w:t>
      </w:r>
    </w:p>
    <w:p>
      <w:pPr>
        <w:pStyle w:val="PreformattedText"/>
        <w:bidi w:val="0"/>
        <w:jc w:val="left"/>
        <w:rPr/>
      </w:pPr>
      <w:r>
        <w:rPr/>
        <w:t>OK  �# ACE.ASM      5614    06:19 01-23-93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FG      782     21:57 01-17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CTL      9075    11:52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EXE      142383  19:4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OG      59209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LST      129129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C      2950    17:06 06-12-92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N      4621    23:46 12-26-91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MAP      56429   19:4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OBJ      2005    12:55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.PRM      26280   21:38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0211.ARJ  85570   10:22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BOX.INC   3284    06:26 02-11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LIST.LST  17      06:09 02-12-9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CEM         2361    20:02 02-07-93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ag Del  More  Quit 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ged  files  are  stored  in  the file "ACE.BCH" when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side the &lt;FileLister_LUI&gt; MACRO.  When tagged from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 ACECOMM'S   internal   protocol   sending  units,  tag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 are stored into a  temporary  file.   The 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is  deleted  after  each  use.   ACE.BCH  files 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but instead stored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COMM  will look for ACE.BCH when any internal batch cap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s are selected.  If found, ACECOMM will ask  the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nding  the  contents  of  ACE.BCH  is desired, if (Y)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COMM will attempt to  send  all  filenames  lis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E.BCH  file,  if  (n)o,  ACECOMM  will  present th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PRM / 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CE.P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.PRM is a binary file which contains all of ACECOMM's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o speak.  When ACECOMM  is  started  it  reads  the  ACE.P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 All   your   serial  data,  modem  data,  the 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s, menu-usage, customizing and  so  on  is  stor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.PRM.   PRM-data  Area  edits  the  ACE.PRM  data,  and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Save is "ON", all data is saved each time you leave PRM-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.  When ACECOMM is terminated,  the  PRM-data  is  sav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.P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C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.PRM  can  be  rebuilt  using the ACTL.EXE utility.  ACTL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and formats a .CTL file into ACE.PRM.  A default .CTL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es  with  the  ACECOMM  package.   The  default  filenam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F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CE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.CFG  is not a binary file.  ACE.CFG is read into memory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CECOMM is started, but  ACECOMM  does  not  write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The  ACE.CFG  file  can  be  edited  with  a PLAI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.  Changes  to  ACE.CFG  needn't  be  recompiled  to 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fect.   What  does ACE.CFG contain?  Data definitions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fell free to change when needed.  Just remember  to  re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ECOMM for the changes to take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.CFG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al directive uses tw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The first  parameter is "what to change if seen by ACECOM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The second parameter is "what to change parameter 1 int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al directives will be used with both mailer mode  and  .F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ial 1-60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will filter 1-602- from pho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ial 1-612- 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will replace "1-621-" with "1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 PASSWORD   directive   is   used  with  ACECOMM  ma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PASSWORD 1:114/35 nicel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FG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efinitions are used with EMSI handshak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is in mail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PASSWORD  directives  will  be applied to EMSI handsh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_ADDRESS 1:114/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_NAME    A.C.E. Software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          Phoenix, A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_NAME  Michael Phel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NUMBER   (602)846-29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_RATE      96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          V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.DOC       Page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ACECOMM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E.CFG Data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