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STICS OVER PCXDUMP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XDUMP is tested and works great with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                  |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10 Version 1.5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 Boxing        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 Drive         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e in the dark             |       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sub 688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esk Animator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esk AutoCad V12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esk 3D Studio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anoid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 Chess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s Brothers                |       /Tim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dokan          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Games II           |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anche: Maximum Overkil     |       /Mouse /Video=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er Keen 4              |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mo #1                      |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stal Caves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Seed                     |       /Hotkey=88 /Shif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Boot                      |       /Disk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 Dangerous                |       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ja Vu II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on (Roleplay)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ons Lair II               |       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Perfect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e II        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te Plus       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ye of the beholder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17A 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5 II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 Off                      |       /Tim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ght Sim 4.0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One Grand Prix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blins        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ds  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ship 2000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o's Quest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l Street Blues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ix       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 Speed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dible Machine, The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ana Jones IV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fighter II    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n Dreams                   |       /Disk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yrandia       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rys Quest 1-5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mings II                   |       /Disk=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 386 Pro                 |       /Time=300 /Hotkey=88 /Shif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 Golf                    |       /Time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 Pockets  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tian Memorandum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 Street                   |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tant N. Turtles II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anitzu                     |       /Tim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Paint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ce Quest 1-3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over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liator X29                |       /Disk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ret Agent                  |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r of Destiny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Earth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Quest 1-4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ball II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n Runner                   |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aplex                      |       /Disk=100  (incl statu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or II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Drive III                |       /Tim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nderblade     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nderstrike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ima 6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ima Underworld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ura 2.0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king           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y Beamish  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g Commander I              |       /Disk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g Commander II             |       /Disk=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fenstein 3D                |       /Time=15   (incl statu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f Pack      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Perfect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ath of the Demon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non II       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wing 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you may need to add some to the /TIME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slow typist, or you have a slow computer or harddisk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should work on 386 machines or better, if PCXDUM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game is started from the same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atement to start g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CXDUMP is not designed to work with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