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TO G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574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NDO, FL  3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(800) 277-34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S AND COMBI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S OF THOSE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HAREWARE TO GO, A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2 SHAREWARE TO G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FILES AN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PROGRAMM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ND ARE NOTED WITH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O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RIGHT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AS TO COPYING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FREE CATALOG OF OVER 1000 UNUSUAL, UNIQUE AND EXCITING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PRICED AS LOW AS $1.99 PER DISK, CALL OR WRITE TO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TO G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74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NDO. FL  3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(800) 277-34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ICES SLIGHTLY HIGHER IN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