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t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s is a game of colours: when four or more blocks of the sam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line (vertical, horizontal, or slanted), those blocks dis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Spectrus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the screen from fill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can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the dropping blocks increases with each lev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's colours change every time it starts to dr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move the block from side to side, or hasten the dec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otate the piece either dire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rotate the colours within the falling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level increases every twenty blocks, and the shapes co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fas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think you have mastered the game, look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greater complexity fall from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wenty pieces, starting with the number of pieces that hav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gain a level, advances you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points scored is related to the number of bloc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d, the level you are currently on, and the number of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ion takes place (should it trigger successive elimin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urs rotate through a fixed sequence in the piece, but watch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s that look the same may rotate differe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out how to activate the advanced piece set, rea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command line switches mentioned here are also listed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ecuted as:  'Spectrus ?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need only be used once (Spectrus records all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</w:t>
        <w:tab/>
        <w:t>Activate Background Gri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</w:t>
        <w:tab/>
        <w:t>De-Activate Backgroun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urns the green background lines on or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</w:t>
        <w:tab/>
        <w:t>Activate Extended Piec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</w:t>
        <w:tab/>
        <w:t>De-Activate Extended Piece Se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urns the extended piece set on or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#</w:t>
        <w:tab/>
        <w:t>Set Beep Frequency To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#</w:t>
        <w:tab/>
        <w:t>Set Beep Length To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 this to 0 for no beep at all. Time is in milliseco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</w:t>
        <w:tab/>
        <w:t>Reset All Parameters To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sets the beep parameters and the piece set sel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files should be included and with the settings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S EXE    198247 01-25-93  10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RM BAT       675 01-23-93  12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FRM      1030 01-23-93  12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S DOC      4654 01-25-93  10:??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us is Shareware! You have three days to try it out, but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ust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us is NOT Crippleware and I don't plan to relea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s such. If not enough people register, however, I may r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nly partially operating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Instructions: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out the enclosed form 'REGISTER.FRM'- the BAT file 'PRINTFRM.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ble to do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out the form as requested, and mail, along with $5.00 U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r money order (that can be deposited in a US bank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ward W. Jaj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235 ShadyGrov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pertino, CA 9501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ternet email contact also available at ejajko@hertz.elee.calpoly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! For Helping To Support A College Stud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^^^^^^^^^^^^^^^^^^^^^^^^^^^^^^^^^^^^^^^^^^^^^^^^^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Copyrigh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a bit of Legal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1992, Publically Released on January 25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December 20, 1992 by Edward W. Jajko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us must be distributed unmodified and with all fil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Copyrights will be acknowledged, but only if they pr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and only in terms of user interface; All code sav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orm of the Borland LIB and BGI portion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able is original and was created by Edward W. Jaj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"Spectrus", the user interface, all coding, and the all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concept that do not infringe on copyrights predating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pyrighted and all rights pertaining to these are 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righter (Edward W. Jajk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esponsibility is taken for acutal or assumed damage to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, or related items which is assumed to be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reflects cost of Registered User list and cost of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cation (if any), as well as the labor used in cre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