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nk food is the delight of young and ol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your way through these yummy tiles with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on's MAH JONGG.  Don't blame us if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my ach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&amp; Poll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 E. Cherokee Rd.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9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