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page 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D O C U M E N T A T I O N 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:  Lucky-7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 Ravenwoo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234 Raven 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ar, MN   5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:(612) 753-2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Lucky-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ENGTH:  159260 bytes    (self-extracting file requires 7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IBM PC, XT, AT PS2 or compatible with 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density floppy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or VGA graphics,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ystick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  Video slot machine.  Operation is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Old-time slot machine circa 1910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utiful EGA/VGA graphics. Short of taking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vada or shelling out $1000 for a used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should provide the thril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.  Lucky-7 Jackpot was detailed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mechanical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bet one quarter or several... 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 is known as a multiplier, it will allow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$10.  When you cash-in... the ex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 you how much you have won or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Slot machine, Video, EGA, VGA, Lucky, Jackpot, Ca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bling, One-arm Bandit, Video Slot,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page 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OR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may freely copy this diskette and share it with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mily.  Non-profit groups (including user groups, clubs &amp; BBS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this diskette.  A fee of no more than $5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o cover cost of disk duplication.  If the files on this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re than 18 months old, please contact author or publisher for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&amp; dealers must have written permission befor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iskette.  When you contact us,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latest version of this software.  Also, you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r mailing list to receive free update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may charge no more than $10 per disk fo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.  In any event, the end price to the user may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copies of this software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y not be modified or adapted (hacked) in an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groups of files may not be distributed or sold 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may be added to aid in marketing or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combined on diskett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must be represented as Shareware. 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in any add, flyer or catalog that includes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mmediately stop selling/distributing copie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notification from the author or Ravenwoo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 $25     U.S. currency, check, charge card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:  Current version of software with latest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 bonus, two additional slot machin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