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0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 Distribu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World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55 Avocado Blvd.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Mesa, CA 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441-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-VEND.DOC file authorizes shareware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to distribute DUNGEONS OF DRAKKLOR v4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distibute all of the files listed below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Do now bundle with other software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 must be distibuted using the sam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group of programs is distribute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the filename must be DRAKLR40.???.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 the extension which is based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st of all of the files associated with DUN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RAKKLOR version 4.0. If any of these files ar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 has been two or more years since the release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et a request a recent replacement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y sending $1.00 to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GO.COM     - Run this program to begin DUNGEONS OF DRAKK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1.DOC -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2.DOC -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 - Shareware 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 - This documen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KLOR.DOD - Game Exec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l of these files begin with the letters 'DR'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locate all files associat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