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T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 Colin Buc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is a simple but, action packed and addictiv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ill enjoy!  Your purpose is to catch baseballs hit by the b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.  You start at Spring Training and can work your way up to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s, although no one has ever made it that f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is shareware, allowing you to try before you bu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w registration price.  Source code may be purchased a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price 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requires VGA, 300K of Memory, and a 286.  You can still play without a 286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will flicker horri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supports the Sound Blaster through a Creative Lab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the small size fool you.  Catch expands to 300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eautiful 256 colour graphics, aswell as humourous and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(NOTE: Sound Blaster required for s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requires the following files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EXE   - Catch, If You C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RES   - Catch, If You Can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DOC   - Catch, If You Can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BAT   - Catch, If You Can Order For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 Catch, If You C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BS distribution the Catch archive must also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basicaly self explainable, and will be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ecompression in no time at all.  If you wish to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it so you many pick your keys.  Pounding ESC will br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 a chance, it's easy at first for the beginners, but the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ick up and then the fun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CATCH.DOC for a detailed description of the gam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, registration info, an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he following license subjected to thes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explain this game is not free, b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do not alter any files in any way, except remove thi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harge a maximum of $5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pat your self on the back.  I appreciate you distributing Cat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 future copes sent directly to you, then please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address at the top of CAT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, but action packed, addi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everyone will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inate download!  It's only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p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VGA256 (SB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