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 Roxann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M1V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, If You Can! is a simple but, action packed and addic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enjoy!  Your purpose is to catch baseballs hit by the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  You start at Spring Training and can work your way up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lthough no one has ever made it that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shareware, allowing you to try before you bu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registration price.  Source code may be purchas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requires VGA, 300K of memory, and a 286.  You can still play without a 28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ll flicker horrib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supports the Sound Blaster through a Creative Lab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play Catch, it will display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bring up the Set Up screen anytime by using "CATCH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, alter your Sound Select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IRQ used by your Sound Blaster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an internal CT-VOICE.DRV, I have us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could find.  I myself own the original Sound Bla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claims compatibilty with a Sound Blaster,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it shouldn't work.  Sound Blaster mode requir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your Input method.  Even if you plan on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Keyboard, select the keyboard option since you'll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note some keys are used by the game, see "Playing Catch"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for a list of these keys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se keys as intended if you select them as inp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the difficultly level you wish to play Catch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equires you to catch 5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requires you to catch 7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requires you to catch 9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requires you to catch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select Easy for now, until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can control the catcher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ready to play the game.  Your Set Up will b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display the title, credits, and high scores in 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ESC at any time during this cycle to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 your Button A key to interrupt this cycle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presented with a display of the stadium's JumbleTr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Title, the Wave Number, and a Get Ready prompt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stadiu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catcher (#8) at the bottom of the screen.  Yo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tch the balls hit by the batting coach standing on home plat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, the following keys are in effect: (providing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you're using Keyboar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- Pauses/Un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- Toggles Sound On/Off (Only during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- Returns you to the Intro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ESC - Exits to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er can perform the follow moves as selected by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- Catcher stands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- Catcher runs lef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- Catcher runs righ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Left    - Catcher runs lef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Right   - Catcher runs righ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Left  - Catcher stands with glove at lef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Right - Catcher stands with glove at righ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A pressed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- Catcher dives lef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- Catcher dives righ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B pressed and h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runs faster than the speed of sound, but even that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is over after the batting coach has hit all the b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Tron is shown again, displaying your statistics for that W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 to catch the percentage required by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during Set Up, your Average will be shown in r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.  If you have made the high score lis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difficulty increases every 5 waves.  The Wave Titl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.  There are 49 waves in total, no one has finished without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level excep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how many balls are active (the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t once) and how many will be hit by the batter per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           Active Balls        Number of Ball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9               1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19               2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.29               3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..39               4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..49               5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itement comes past Wave 30, when it's impossible in most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fect (or advance to the next wave!).  You'll be diving every where, fran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tch the balls and make it to the Show.  If by luck you make it to th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art all over again at the next difficultl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Catch    -   1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ch     -   2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ng Catch      -  2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-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 catch and reciev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any way and you'll receive 2 500 poi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Catch -    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onsecutive catches of any type and recieve 5 000 poin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consecutively any way and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000 points added to 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Wave      - 100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all Balls Hit during Wave and recieve 100 000 point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all balls and the coach offers words of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, and a 100 000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 supplied by a Creative Labs driver.  Creative Labs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boards.  This game supports only the first generati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s, it does not offer stereo sound on the Sound Blaster P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even work on the Sound Blaster Pro, as it offers many mo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A possibilities.  The original Sound Blaster supports only IRQ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nd only DMA channel 1.  The Creative Labs' driver, CT-VOICE.DRV,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v2 boards.  It works fine on my Sound Blaster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und card claims compatibility with the Sound Bl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Q and address are correct, and you still receive no soun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not as compatible as it claims.  I did not write the soun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s of the Sound Blaster family of sound cards did,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t of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ample starts to play, if stops any previous sample tha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So if two sounds occur, only one will play.  This sound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 later levels when the action is fast and the batter hits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tch one, or when you dive and catch a ball immedi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s clash.  There isn't a way to mix the samples toge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using DMA, and I don't know how much has been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sample #1, so I can't start mixing sample #2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y own Sound Blaster routines that also use DMA.  When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outines, I'll be able to mix samples.  Unfortunately,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PU time, DM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have had all error checking removed for a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EXE.  Unfortunately, if there is a problem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ng or abort.  With error checking on, it will now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with a run time error.  You will still be in graphic mod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sue a MODE CO80 to re-enter text mode.  Please write down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.  Both are very important, without each other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in find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problems, atleast that occur with the compu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, so tracking down a problem on your machine will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developers, autoexec.bat and config.sys are usless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ooting with a clean autoexec.bat and config.sys a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o away, then please include the trouble some autoexec.bat and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info would be the wave, where the catcher wa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you've caught, the last ball dropped, etc.  General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est way to contract me is through the Internet.  My Addres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in.buckley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est way is to post a message on the following networ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(-&gt;1047), Intelect, or De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place "Colin Buckley" in the TO: Field for it to reach m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to great to download and read a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drop me a note, and wait patiently for a respons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 Roxann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M1V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Gam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people are interested in writing games, but not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subject.  There are two conferences/newsgroups I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  Game Design on RIME and Rec.Games.Programmer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Programmer is definately the place to be on the subject, an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mminated.  I can be reached in both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programmed in Turbo Pascal v6.  Starting with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as been compiled with Borland Pascal v7.  C is not requi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" will tell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cided to sell source code as a marketing angle at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price.  Unfortunately, some of the code has been purchas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distributed.  The code you will get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ch.  However, I will include other PD/Shareware cod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inimal comments throughout the source, however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 english oriented and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get, written by me, and may use but not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actual Catc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Unit to play .VOCs over a Sound Blaster using embedded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very fast VGA unit, written entirely in BASM (Built-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no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 (used to display Shareware Info and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/decompression Unit (used to decompress all files from one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put Driver Unit (includes keyboard &amp; joystick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/Shareware equivilent replac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oysti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Keyboa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still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 (Replace all memory calls with TP's equiv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 Unit (Read/write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sts $20, in addition to registering the gam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FR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copyrighted software, however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ly distribute the Shareware version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lows you to "try it before you buy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  Registration will ensure future gam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ame high quality.  You are also supporting the enti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without which, many excellent programs w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come directly from me.  I do not receive a penn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disk with Catch from a Shareware Library, or downloa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formation service, such as CompuServe, or from a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it cost us money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ering you will receive a registered copy an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displayed, all Shareware notices removed, methods of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how this game was made" text file detailing every step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You will also be notified when new products are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n't want to register Catch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playing it, then please upload it to a couple of bo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"ORDER.FRM" for price and oth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provided AS IS without any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ur best effort into testing Catch, however, I do NOT promise C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 free.  I shall NOT be liable in any event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tch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has been played extensively on the following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-12Mhz (HIMEM) with 8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-40Mhz (QEMM) with 8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-40Mhz (HIMEM) with 16-bit VGA &amp; Sound Blaste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-33Mhz (QEMM) with 16-bit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th no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rand names and product names listed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ps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