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U L L S   A N D   B E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, schools, or workgroups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the organization needs to use a produc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BULLS AND BEARS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15.00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20          30%          $14.00         $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30          33%          $13.20         $ 6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36%          $12.80         $ 7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39%          $12.20         $ 7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5          42%          $11.60         $ 8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-  80          45%          $11.00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100          48%          $10.40         $ 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onald L.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L. Crabb                    Telephone:  (505) 299-6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buquerque, NM 87112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me at (505) 299-62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ULLS AND BEARS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 (Licensor) grants to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Ronald L. Crab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the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tains Ronald L. Crabb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BULLS AND BEARS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nald L. Crabb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nald L. Crabb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's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nald L. Crabb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BULLS AND BEARS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nald L. Crabb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nald L. Crabb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nald L. Crabb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nald L. Crabb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ald L. Crabb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BULLS AND BEARS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nald L. Crabb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nald L. Crabb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BULLS AND BEARS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nald L. Crabb                               BULLS AND BEARS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ULLS AND BEARS, 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30                $13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5                $1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6 -  80  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100                $10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onald L.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S AND BEARS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Ronald L. Crabb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onald L. Crabb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