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RDERS  -- Copyright 1988,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 is a strategy game in which you try to enclose mor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r opponent.  Players take turns claiming point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area, trying to make triangles connect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Your aim is to make the largest triangles you ca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points to block your opponent's triangle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triangle is clear of your opponent's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s no other triangles, your score increases by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iangle.  The first player to enclose more than 40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rea w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lternate turns.  Each turn a player first claim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points.  Use the arrow keys to move the crosshai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hair) up, down, right or left.  Use the &lt;Ins&gt; and &lt;Del&gt;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or decrease the number of pixels the cursor mov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(A box in the upper right corner shows the cursor 'grain'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t to a place you want to claim, press &lt;ente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bar&gt; and a point in your color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visible points are entered, you can either enter 3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which will be hidden from your opponent, or (after turn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to make a triangle.  If you choose hidden,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just as you did before.  When you're done,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invisible and your opponent's turn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turns, players just enter points to preve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, quick victory.  After those turns, you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hidden points, or trying to make a tri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cide to attempt a triangle, an empty box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xhair.  Your opponent's hidden point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they become permanent.  Move the box to c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press &lt;enter&gt; to select that point.  (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oint in the box, it needn't be centered.)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hird point, the program tests to see if it's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.  If not you'll get a message and your turn is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decide to try a triangle you can't change your m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hidden points.  If there aren't any legal triang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oints of an illegal one in order to move on.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enalty for attempting an illegal triangle, other than the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part of the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one player fills his/her sideb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bars indicate relative area controlled by each player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enclose 40% of the possible area in order to 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