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rac is not just another calenda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doesn't track your appointments, keep a phone list, or maintain a d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-do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fact, it's been designed to be used as seldom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f you use it, you'll never forget a report due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rac tracks repor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rac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ystem Reports can be printed to a printer, the screen, or any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Ease of updating - new clients or reports can be added to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rom multiple locations with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Report due dates are automatically adjusted for weekends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ederal, state, and local holi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Future requirements can be printed for any range of clients [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reports], and for any dat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