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$KNet Magazine - Notes and Information - Last Updated 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by InfoPres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is place the DI$KNet Magazi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drive A and,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type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an automated installation progra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, that will guide you through installing DI$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azine on your hard disk.  We think you'll find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less way to start enjoying our publication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ne of the files are missing.  The complet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sing the DI$KNet Magazine package is contain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DI$KNet Magazine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other online service onto your hard dr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rchived into a single file.  This file must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using the appropriate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file extension (ZIP, PAK, ARC, LZ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is decompressed, simply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an automated installation progra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SSION, that will guide you through installing DI$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 on your hard disk.  During this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the sub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I$KNet Magazine.  A default subdirectory of DI$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for you, unless you choo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 to DI$KNET (or other name you cho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CD DI$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DM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$KNet Magazine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$KNet Magazine is being marketed as share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users an opportunity to evaluate a program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you like DI$KNet Magazine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30-day trial period, you must order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.  You'll receive the full retail package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is program.  Please se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or more information about the benefits of be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ing DI$KNet Magazine to BBS'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$KNet Magazine to your friends and colleagues, and to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ny BBS'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- BBS Sysops - User Grou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ever wanted to know about distributing DI$KNet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 in our VENDOR.DOC file inside the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M10SE.EXE.  Our sincere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DI$KNet Magaz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DI$KNet Magazine and all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foPress Publishing are available by contacting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Press Publishing        Information: (614) 878-49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82107             CompuServe:  [73210,54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us, OH 43228-2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