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y Little Realm,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ad More/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alling the Evalua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leased:  November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lease not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author of My Little Realm's Read More program is a me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Association of Shareware Professionals (ASP).  ASP wa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ake sure that the shareware principle works for you.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nable to resolve a shareware-related problem with an ASP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y contacting the member directly, ASP may be able to help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SP Ombudsman can help you resolve a dispute or problem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SP member, but does not provide technical support for membe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oducts. Please write to the ASP Ombudsman at 545 Grover Ro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uskegon, MI 49442 or send a CompuServe message via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l to ASP Ombudsman 70007,353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Hardware and software requiremen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BM or compatible PC with 256K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 More can be run from a hard disk or a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For instructions 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S version 3.3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 Hard Disk Installa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following examples, the directory name MYREALM is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distribution disk is assumed to be in the A: drive.  (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reating a new directory, you may name it anything you wish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ame's length must not exceed eight characters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:  This program is installable from your A: or B: floppy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rive, and it can be installed either to your hard disk 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1 - If you need to create a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no other My Little Realm programs, you must firs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new directory for Read More.  If you already have one or more ML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ducts on your hard disk, even if they are just eval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ersions, put Read More in the same directory using the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pti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p |  English directions         |  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 |  go to root directory       |   CD\      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 |  make a new directory       |   MD MYREALM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 |  change to new directory    |   CD\MYREALM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 |  run installation program   |   A:INSTALL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2 - Using an exist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lready have an MLR program on your hard disk, register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valuation version, all you need to do is make your existing ML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y (called MYREALM, as an example) the currect directory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the install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|  English directions           |  DOS comma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|  change to existing directory |  CD\MYREALM     &lt;ente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 |  run installation program     |  A:INSTALL      &lt;enter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 Floppy Drive Installation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install your evaluation program to a floppy drive, as lo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it isn't the same drive that contains the distribution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ing the distribution disk is in the A: drive, make the B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your current drive and execute the install program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| English directions              | DOS comma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| make floppy drive current drive | B:           &lt;ente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 | run installation program        | A:INSTALL    &lt;enter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 Running From A Floppy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run Read More/sa from a floppy disk by making its disk dri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assume it's in the A: drive for this example) the current drive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READMORE at the DOS prompt, as show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| English directions              | DOS comma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| make floppy drive current drive | A:           &lt;ente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 | start Read More program         | READMORE     &lt;enter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your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print Read More's documentation, go to the MYREALM directory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 the documentation to the printer (using "&gt; PRN") as sh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  Be sure your printer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| English directions      | DOS comma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| go to MYREALM directory | CD\MYREALM              &lt;ente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 | print documentation     | TYPE READMORE.TXT &gt; PRN &lt;enter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a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int an order form, go to the MYREALM directory and dir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xt file to the printer (using "&gt; PRN") as shown below.  Be su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rinter is 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| English directions      | DOS comma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| go to MYREALM directory | CD\MYREALM              &lt;ente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 | print order form        | TYPE REGISTER.TXT &gt; PRN &lt;enter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me of the other programs available from My Little Realm are: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Cards, Checking, Charging, Private Library (which help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ep track of your personally owned books, tapes, etc.), Public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brary (to help you keep track of the works you borrow from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c libraries), Records of the Realm (for tracking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valuable documents everyone mislays and needs on a moment'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ice) and Savings.  Read DESCRIBE.TXT on your distribution dis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or on your hard disk after installation) for information on all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progra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 call or wr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John L. Salisbur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2 Church Street #103, Suite 37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amsey, New Jersey 074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hone:  (201) 529-83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IS #:  70761,217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                    _______                            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               ____|__     |               (R)         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            --|       |    |-------------------        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              |   ____|__  |  Association of           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              |  |       |_|  Shareware                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              |__|   o   |    Professionals            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            -----|   |   |---------------------        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                 |___|___|    Member                   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                                                       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