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More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My Little Realm's Read Mo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ore/sa is protected by copyright.  It is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, and it is not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More/sa is a Shareware product.  You are entitled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days without obligation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you wish to keep Read More/sa after the thirt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ory period, please fill out the order form below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with your remittanc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vis a vi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ght read the greatest reviews of a retail program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on said program, only to get it ho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do what you thought it would do.  You've alread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, you can't get your money back ... you're stuc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buy another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developed by soft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ired of the "buy it and like it" attitud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.  With Shareware, you can actually try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 ... right on your own computer,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, just to make sure it meets your exact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send the purchase price to the author/company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the Shareware program doesn't meet your need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it from your system.  All you've spent is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t and the modest cost charged by the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your evaluation version of Rea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fers numerous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registered version of Read More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dreds more titles for young people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Free telephone support, you pay onl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Free support by mail should you wish to use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instead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Free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My heartfelt thanks for your integrity and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 Little Realm system consists of a number of stand-alone (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you can purchase separately if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-alone Program Name         Space              Cos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Cards Program . . . . . . 21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Card Program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gram. .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Library Program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Library Program.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Program . . . . . . . . 25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the Realm Program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Program . . . . . . . . . 175K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of the above programs and you run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, you should put them in the same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all of these programs read DESCRIB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purchase My Little Realm/the system which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program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in Menu.  It allows you to change video mod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ursor blink rate, shell out to DOS, and invo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LR's own ScreenSaver ... all at the touc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utton.  It also gives you easy,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to all of your ML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Utilities.  My Little Realm comes with its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trieval utilities.  You can back up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your MLR files with the press of a single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you can retrieve backed up files by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lling the Retrieval utility which ML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s a bad file.  Retrieve will do the 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Documentation.  MLR comes with its own text viewer so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n view your help files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Common interface.  MLR's programs are easy to lear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nce you learn how to use one, you'll know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use them all because they all work mu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Review Routines.  There are two review routines that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ess your checking and charging files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ow you've been spending your hard-earned mon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th routines allow you to peruse your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record by record basis, and you can quer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to see how much you've spent in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ore or in a given situation.  They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a year-to-date summary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requires 2 MB of har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My Little Realm Order Form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___________________________  First: ________________  M.I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   Zip: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 (________) 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Yes!  Please rush me the programs I've selected below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there is no shipping or handling charg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stand-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-alone Program Name            Qty    Pric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rds Program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Library Program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Library Program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ore Program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of the Realm Program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Program 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I'd like to save $70!  Please rush me the entire My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 system for only $50 (includes S/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  _______   at  $50/system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please add 6% sales tax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of purchase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sk size:         _____   5 1/4"         _____  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double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phone orders cannot be accepted.  Prices subjec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