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    #####  #####      #    #####   #     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#    #    #     #    #    #  #  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      #    #    #     #    #    #  #       #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   #####      #    #####   #       #    #  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#     #    #   #      #    #       #  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      #    #    #     #    #       ###### 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#  #    #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#       #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#   ###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#  #        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#   #        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######   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RIPLOG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is a utility that allows sysops to strip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ir Wildcat! 3.x activity log(s)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you can remove system event entries, local log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logons, ready for calls, all entries after x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specific user entries, BBS errors, illegal logon attem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iled logon attempts.  STRIPLOG can als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fter x days in a separate log file and move thi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 zip file.  STRIPLOG can be execut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run from a batch file as a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v2.1 is fully functional SHAREWARE and is not crip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  Try it, use it for 30 days, give it to other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original, unaltered distribution archive). After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till using STRIPLOG you must register it.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can be found in the REGISTER.DOC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is constantly being improved and upgraded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STRIPLOG can always be found on The Board Room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STRIPLOG a fast an easy way to manage your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x activity log(s) and would like to contribute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, please register your copy of STRIPLOG. You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ggestions are important to me.  Please feel free to drop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and let me know what you'd like to see in the nex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RIPLOG.  I can be contacted at the following address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Room BBS, or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Stev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8 Clar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mhurst, IL 6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THE BOARD ROOM (708)916-7138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CompuServe ID: 70473,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new in STRIPLOG v2.1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/B option to remove BBS error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/I option has been added to remove illegal and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attemp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/O option has been added.  This option allows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stripped using /D option to be saved in separ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"date.xxx" where date is the date of the stripped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xxx is the extension of the original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/Z option has been added to allow archiving of log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conjunction with the /D and /O options,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dd the file "date.xxx" into a zip file of your cho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/C option has been added to remove failed log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from the BBS operating as a closed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Several minor bugs in previous versions have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ubdirectory for your STRIPLOG files and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21.ZIP into it, or extract th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your activity log.  If you wish to mak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zip feature, pkzip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RIP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can be run from either the command line or from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system event. I recommend writing a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utine log cleaning and setting it up as a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STRIPLOG is: STRIPLOG [path]logname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[path] is the full pathname where the activity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EXAMPLE: STRIPLOG c:\wc30\activity.001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was designed to allow for operation on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STRIPLOG always leaves the log file extension (.00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2, etc.) unchanged.  To use STRIPLOG on multiple nodes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batch file (that specifies the correct 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extension) and system event for each nod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NOTE: This has not been tested yet but should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places a status entry in the activity log each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.  This entry contains the time and date the 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dified, how many lines were stripped, and the fil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 entries were placed in if the /O option wa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can be removed by STRIPLOG using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NOTE: You may notice an extra dashed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log after STRIPLOG is executed. 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utomatically the next time STRIPLOG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for STRIPLO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= Removes all local logon entries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= Removes all "Ready for Calls" entries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E = Removes all System Event entries in the activity log.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= Removes all BBS error entries in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= Removes all illegal and failed logon entrie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= Removes all failed logon entries resulting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s a clos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S[security] = Removes all SYSOP logon entries in the activ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, where "security" is the sysop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rackets [] are NOT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sername = Removes all entries in the activity log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"username".  The "username"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a space. USE CAUTION - see 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xx = Removes all entries dated older than xx days. Will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status entries placed in activity log by STRIP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older than xx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= Stores entries stripped by the /Dxx option above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file will be named "date".xxx where date is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ripped entries and xxx is the extension of the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  Example: Using the /D option STRIPLOG removes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d EARLIER than 03/10/92 from activity.001.  With the /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ese entries will be saved in 030992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filename = Move entries saved with the /O option into a zi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d filename.  With this option a complet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entries stripped by the /D option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/O option can be maintained in on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= Stores the stripped version of the log in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name of ACT_NEW.xxx where xxx is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activity log. Leaving out this option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LOG to REPLACE the original activity lo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c:\wc30\activity.001 /e /r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trips all "System Events" and "Ready for Cal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ut of activity.001 and places the modified activit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t_new.001.  The original activity log is left un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LOG c:\wc30\activity.001 /l /s[sysop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trips all "Local Logons" and "SYSOP LOGONS"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 for sysop is defined as "sysop") entries ou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ity.001 and places the modified activity log in activity.00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ckup of the original activity log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c:\wc30\activity.001 /nstevens /d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trips all entries associated with "steven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older than 30 days from the activity log.  EXTR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should be used with the /N option.  The command /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move every entry of every user that has an "s"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LOG c:\wc30\activity.001 /e /l /r /b /i /d31 /o /zarchive.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remove all "System Events", "Local Logon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y for Calls", "BBS Errors", and "Illegal Logon Attempt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older than 31 days (/d31) will be stripped and plac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file (/o) named "date".001.  The "date".001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zip file archive.zip (/zarchive.zip)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example of a command that can be placed i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d once a day as a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STRIPLOG is shareware.  Both STRIPLOG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are copyrighted by the author.  STRIPLO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FOR YOUR PRIVATE, NONCOMMERCIAL US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program at your own risk.  I do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accurate, or that the program opera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.  I cannot be responsible for any dam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as a result of using STRIPLOG.  Any loss of time or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ftware, hardware, or data is your responsibility alon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RIPLOG you agree to this, otherwise, don't use STRI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d like to thank John McComb for all his help in cre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STRIPLOG.  Without his considerable assista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uld not have become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LOG was written in Borland C++ 3.0 and uses the CXL v5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ibrary for the window functions.  STRIPLO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n a home built 386/25 clone assembled from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KZip/PKUnzip and PKLIte are copyright PKWare and Phil K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rland C++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XL is copyright Mike Smedley</w:t>
      </w:r>
    </w:p>
    <w:p>
      <w:pPr>
        <w:pStyle w:val="PreformattedText"/>
        <w:bidi w:val="0"/>
        <w:jc w:val="left"/>
        <w:rPr/>
      </w:pPr>
      <w:r>
        <w:rPr/>
        <w:tab/>
        <w:t xml:space="preserve">  - Compuserve is a trademark of Compuserve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