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EX FOR THE P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WAT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NGLE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ONTACT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new virus, it is important that we learn about it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ovember1, 1993, you can contact Datawat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atch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ham, NC 2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919) 490-1277     FAX: (919) 490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vember 1, 1993, you can contact Datawat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at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Triangle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 27709-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919) 549-0711     FAX: (919) 549-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tawatch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Link     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             73407,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    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Gate BBS            919-419-1602. Settings are (8,N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         vpctech@DATA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vember 1, 1993, the Datagate BBS number will change to (919) 549-0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:  Overview of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:  Install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:  Using the VPC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:  Using the Virex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:  Using Virex for the PC in a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:  Using Virex for the PC in a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7:  Safe Comput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 Removing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 Modifying the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: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:  Using the Data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:  Novell Networ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:  External Virus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1: Overview of Virex for the PC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provides comprehensive protection agains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(at the time this manual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of more than 1700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 installation methods: Quick (using default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(allowing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hanced Inoculate feature, which cannot only repair virus da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tect your system from unknown viruses using a unique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disinfectors for more than 40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for the PC package uses two programs to protect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VPCScan and Vi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: Identifying Known Viruses and Repai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is VPCScan (VPCSCAN.EXE), a utility program that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nd memory for the presence of known viruses. VP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code signatures of known computer viruses and will aler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.The powerful Inoculate feature is the key to VPC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 Inoculate has two important capabilities. First, it ca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damaged by common viruses (by means of a speci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create during installation, or by files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your hard drive). Second, Inoculate can protect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current signature of each file with its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VPCScan can use Inoculate to disinfect all known boot sector virus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infectors, as well protect your system from many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: Efficient, Continuous Monitoring of the 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is Virex (VIREX.COM), a terminate-and-sta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rovides continuous virus protection. Virex aler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infected with a 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attempt is made to run a program that has had its uniqu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not registered in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t will give you the opportunity to register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s provide efficient protection against unknown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ing, and against known viruses by scanning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is virus protection uses less than 1KB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requires a hard disk and operates on any IBM PC/XT, IBM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, or 100% compatible computer using the PC-DOS (MS-DOS)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(If you have an IBM XT and do not have a high-density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or a 3 1/2" disk drive, please contact Datawatch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Virex for the PC on a low-density 5 1/4" disk.) A minimum of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2: Installing Virex for the PC 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Virex for the PC using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Installation: the easy installation that automatically choo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inst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are installing Virex for the PC from a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you must use Custom Install. Quick Install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Installation: the more flexible installati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fault settings before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are installing Virex for the PC onto a Novell Networ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erform a Custom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method, easy-to-understand screens will keep you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the installation. If you want to abort the install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ress ESC to select the Exit command. If you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, you need to confirm your decision to ex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Ye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the Quick Installation, proceed to the next sec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the Custom Installation, skip now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Installation method provides you with the simplest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vailable. The Quick Installer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o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ose the source and target disk drives. (C:\V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 local 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the necessary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the Integrity database files that will aid in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 your AUTOEXEC.BAT file to load the Virex TSR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computer (ONLY if you have chosen to use the Virex 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ist you in creating an emergency disk for future fil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very. (Be sure to have a virus-free, formatted disk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erform a Custom Installation, the Install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 local 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the necessary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the Integrity database files that will aid in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ist you in creating an emergency disk for future fil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very. (Be sure to have a virus-free, formatted disk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ustom Installation also gives you flexibility by letting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efault choi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rce and targe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ives to include in the Integri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allation of the Virex TSR for continuo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s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are installing Virex for the PC onto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you will need to perform a Custom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3: Using the VPCScan Program 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 file for the existence of known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the drive on which you installed VPCScan the current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&lt;drive&gt;: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your Virex directory by typing CD &lt;directory&gt;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VPCScan &lt;drive&gt;:&lt;pathname&gt; and press ent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:&lt;pathname&gt; indicates the drive, directory path,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VPCScan C:\GAMES\TOPSHEL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finds a known virus, it will alert you and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pair: attempt to remove the virus from the original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culate information is available, or if specific disinf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: eras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gnore: leave the fil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repair an infected file, it will be changed, and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a directory and its subdirectories, specify &lt;drive&gt;: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a disk, specify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multiple disks, specify &lt;drive&gt;:\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 D:\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will scan from the current directory down through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will scan the entire disk only if you star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specify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ld cards (* and ?) are valid in VPCScan commands.Once you hav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infected all of the files on your hard disk, restart your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t off, waiting ten seconds, and then switching it on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ctrl-alt-del to reboot as some viruses can surviv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PCScan is finished examining your files for the presenc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it generates a report, named VPCSCAN.LOG, that detail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amination. It indicates how many directories and files wer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were found infected, how many files were repaire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deleted. It also indicates which files were infec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found in those files. The report can be sent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has features that control how scanning is conducted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rough the command line: VPCSCAN C: -&lt;o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Instructs VPCScan to scan all file types, including non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uch as text or spreadsheet files. In its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searches only executable files (*.EXE, *.SYS, *.COM, and *.OV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an cause damage only when they are in executable file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a disk's boot sector. By using the -A option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are no known viruses in any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switch also turns on the -L (Long search) o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-A option is not specified and VPCScan is instruct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only data files, it will return the mess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canned. This message means that it did not find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    Directs VPCScan to return an error level of 0 if and only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letely tested and no viruses were detected. Otherwise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errorlevel will return. An error condition will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     Scans a single floppy disk. After VPCScan completes a scan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will be asked whether you want to scan addition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to scan additional disks can be turned off with -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might be useful when operating VPCScan in batch mode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+:    Will alert you to signature changes and allow inoculation fil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air of modified files.-I&lt;filename&gt;: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efault file name for your inoculation database. Using the +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I+&lt;filename&gt;) will make VPCScan add and update all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inocul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:     (Long scan) Scans the entire contents of a file. In its us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selectively searches the specific areas of a file tha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 likely to infect. The -L search is a more thorough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takes more time. For this reason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option be used only in the following situations: to exam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 to scan a hard disk for the first time before Vir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system; or if you strongly suspect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     Prevents VPCScan from searching the system memory of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ce of viruses. This is a time saving featu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multiple floppy disks and/or hard drive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 system mem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    Scans only the specified directory and does not exam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lt;filename&gt;:  Creates an audit file, named &lt;filename&gt;, which lists all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rts and responses. VPCScan names the default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VPCSCAN.LOG. Results are updated with every VPCS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    Turns off the warning message that alerts you when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is more than six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Lets you verify your programs using the Protection file (VIRE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+ option (-V+) will update the existing Protection file.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: Lets you verify your programs using a Protec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 file name you choose.  Using the + option (-V+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or upd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:     Scans the entire first megabyte of memory. Normally, VPCSca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canning to the first 640K of memory that is accessi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unlikely, a virus could infect the memory between 640K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:     Lists all the viruses that VPCScan is currently capable of 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-specific repair capability is noted by the term disinf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next to the virus name. To print the virus list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C: -#&gt;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N:    Turns off the virus warning messages that are sent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henever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customize scanning, you can combine the preceding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erform a long scan of the files in the cur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: -O -L and press enter. Note that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Inoculate feature is the key to VPCScan's effectiveness.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important capabilities. First, it can repair registered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by common viruses (by means of a special emergency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uring installation). Second, Inoculate can protect existin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current signature of each file with its previous vers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can use VPCScan to disinfect all known boot sector virus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infectors, as well protect your system from many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works by building and using three special files tha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virus attacks and make repairs possible: CRITICAL.VRX, INOC.V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EX.DAT.  These three files comprise the Integri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effective, these three files must be updated regular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stored on an emergency disk. To create or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database, add &lt;drive&gt;: and -I+&lt;filename&gt; to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+inoc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three Integrity database files INOC.VRX, CRITICAL.VRX, and VI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with one command by including both the -I+ and -V+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finds a file with a modified signature,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Pressing U will update the Integrity database and continu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the file was modified by a virus, press R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choosing the repair option, you will see the another box if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ccessfully repair the file. If you press Y, the file will be repa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will continue. If you press N, you will be retur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only the Update and Ignore options available. If VPCScan can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will see a message box, explaining why VPCScan could 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fter displaying this box, VPCScan will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only the Update and Ign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.V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.VRX file provides protection against boot sector viruses.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es replace the boot sector and/or the partition table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y copying these important parts of your hard drive, VPCScan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virus that might infect your hard drive by restoring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fore the virus. Because boot sectors and partition tables ve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is type of protection is very effective. You must, however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grity database whenever you alter your partitio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a new DOS version. The CRITICAL.VRX file also saves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cause viruses can potentially damage i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XT systems because they do not have CMOS. You should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ion file if you alter any CMOS information other tha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te: Virex does not store extended CM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.V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.VRX file stores the Inoculation information about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saves a small part of the file along with the length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nformation about the file. With this information, VP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air almost all viral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ocul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pdate your Integrity database whenever you install new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system, and continue to perform regular scans at mo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If VPCScan reports that your system has a virus infection o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ity signature change, Virex will first use the Inoculat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air the file. To repair all infected files,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scan. If you have chosen an alternative name for the INOC.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dd -I&lt;filename&gt; to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virex.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VPCScan will alert you at each virus infection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ptions of Disinfect, Remove, or Ignore. The Disinfec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oculate even if a signature-based disinfector is availab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, VPCScan will attempt the repair of the file. If 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file, you will get a warning message. If you press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its pre-infection form. In certain situation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VPCScan to rebuild the file. If VPCScan cannot repai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 will be displayed. VPCScan will then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only the Remove and Ign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ITICAL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VPCScan to restore the information in CRITICAL.VRX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When using any of these options, &lt;filename&gt;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defaults to CRITICAL.VRX. A &lt;filename&gt; is necessary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your CRITICAL.VRX file. A &lt;drive&gt;: in all case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which you want to restore the information.1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master boot record and your partition table, use &lt;drive&gt;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&lt;filename&gt; on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D: -PAcritical.vr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restore your CMOS information, you need to add on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&lt;filename&gt; to your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-PCcmossave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Check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.DAT Protection file contains the file signatu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uses to monitor your system from known and unknown viruses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fter booting for a virus-free floppy disk, you periodically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s using VPCScan�s Integrity check verification feature.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V&lt;filename&gt; will check the .DAT file named &lt;filename&gt; o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(probably VIRE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Vmypro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nown virus infection is found, you will be alerted and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in a normal scan. If a file with a modified signature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oculate record is available, you will see a warning box. Pressing 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ile's signature in the Protection file. Pressing I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modified signature and continue scanning. If you suspec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fected by an unknown virus, we recommend pressing I for Ign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ng the f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4: Using the Virex TSR 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is a terminate-and-stay-resident (TSR) program that provide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both known and unknown viruses. Virex protects again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by checking programs when they are executed for the viral sign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. Virex protects against unknown viruses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program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command, with no command line options, defaults to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means that Virex keeps its virus signature information on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This technique allows Virex to occupy less than 1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memory is not a constraint, or if you do not want the s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that comes with disk swapping, Virex has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Prevents Virex from registering and creating Inocul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grams are run for the first time.  This feature is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self modifying.  Files are still scanned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    Disables Integrity checking, and allows Virex to scan each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known viruses only! (Note: In some ra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volving networks, it may be necessar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checking completely. This approach is necessar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where you cannot access the Integrit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-C and -V together, you will lose al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    Reloads Virex. This switch is useful to load Virex af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such as Novell NPX and NETX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    Loads all of the Virex code into memory the virus sign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 This option causes Virex to take up approximately 4-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Allows you to check any preregistered program for changes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data only), and allows Virex to run without VPC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use the Integrity information to check file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not perform a memory scan or repair files.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file, nor does it protect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if Virex cannot find VPCScan, it alerts you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Virex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will aler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infected with a 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attempt is made to run a program that has had its uniqu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not registered in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t will give you the opportunity to register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as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program, Virex performs an integrity check to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it should be. If a problem is detected, Virex will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INOC.VRX file to repair the damage. In most cas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. If it is not, it will then attempt to solve the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ture-based disinfectors. If Virex is still not success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opportunity to either delete the file or ignore the war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run a program that has been infected by a known virus,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to address the viral infection. If VPCScan can dis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, it will do so and will offer you the choice of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log of its activities, or simply exiting VPCScan. If VPCSc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the file, you will be given the following VPCSc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 to remove (erase) the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to exit VPCScan and leave the infected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od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un a program whose Integrity information has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fected by a known virus, you will see a message box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w and stored signatures for the file.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appears. If you suspect that the program which caused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n unknown virus, and if you have previously used VP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update the Integrity database, then you should press R or run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oculate feature to disinfect (repair) the file. If Virex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air the file using its Inoculate information, and you pres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will repair the file and allow it to run. If you press N, Vir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in its modified state and will not run it.If Virex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 file using Inoculate information, you will be warne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fter you press any key, you will be given further option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Virex will update the Integrity information and allow the file to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I, Virex will not change the Integrity information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ile to run. If you think that the program which caused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n unknown virus, and if you have not used the VPCScan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should delete the suspect file and replace it with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f you think that the file's signature has changed for some rea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viral infection, you should update the file's Integrity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Protection file (VIREX.DAT) and the INOC.VRX file. You can press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grity update feature of VPCScan or a file edito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.DAT and INOC.VR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a program that is not on the Virex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message box will be displayed. If you press Y, VPC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known viruses using virus-specific detectors. If th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, it will be added to the Integrity database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If the file is infected, another screen will appear. If you press R,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file. If the file can be repaired you will be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the file is repaired, it will be registered and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f you press I, Virex will not allow the file to run, and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C H A P T E R 5: Using Virex for the PC in a Network Environmen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he PC is compatible with Novell NetWare (versions 2.x, 3.x, and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oftware product for networking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CScan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is designed to scan NetWare server drives for computer viruses.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 server drive (for example, F:) like a local hard drive or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ile protection constraints of NetWare. VPCScan will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which you have read/open access. A file that is rea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canned, nor can it be infected. Furthermore, VPCScan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in use or that are in use and sharable (that is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can use the same file simultaneously). A file that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able cannot be scanned for viruses. We recommend that you run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tWare network supervisor, so that all read-protec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We also recommend that you use VPCScan when all users ar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, so that all non-sharable files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Server Dr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an be operated from a personal computer linked to a server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non-dedicated server, from the server itself.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server dr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at you can access the NetWare server driv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log in to the server, or may simply type &lt;server 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example, F:)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the location of VPCScan program the curren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 C: if VPCScan was installed on the C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VPCScan &lt;server drive&gt;: (for example, VPCScan F:)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will issue a warning message and list the names of any fil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canned. A file might have been read-protected or might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non-sharable. If a server file is infected with a virus, VPC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ndard virus warning message and issu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pair: attempt to remove the virus from the original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CScan knows how to disinfect files infected by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: delet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gnore: leave the file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ected file is write-protected by NetWar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delete the file unless you have appropriate network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rex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ex is loaded on the server, you can type &lt;server drive&gt;:Virex -C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from either the server or the local PC har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known viruses. The -C command switch disables Integ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opy is installed to look on the user's local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PC\VIREX.DAT and for a shared version of C:\VPC\VPCSCAN.EXE,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an be used. Otherwise, Integrity checking must be turned of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switch, for Virex to operate properly when run from the server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ex is especially appropriate if you are operating a diskles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. In this configuration, there is no local hard driv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rex for the PC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location to install Virex and VPCScan on the server is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us, Virex can be run from the AUTOEXEC.BAT file so tha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the station is powered up. You would not need to be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run Virex from the LOGIN directory. Also, Virex and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in the LOGIN directory using the Install program for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Virex discovers a virus in a file, it will call VP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or remove it. You can install a full copy, as long as each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copy. But you must take caution so that each station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referably in the user's home directory. This allows you to run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otections intact. The Protection file could become corrupted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eople were to use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Network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network is likely to be changing on a regular bas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necessary to update your network Protection file. This up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Install program or VPCScan. Running the Install progra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go through the entire installation sequence, an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using VPCScan. Only the supervisor can updat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. Before updating, it is necessary to make sure that no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running Virex. If someone is running one of the TS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could become corrupted. The best way to solve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no one else is logged on to the network when the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The network protection file is \VIREX\VPC_NET.DAT off of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er volume. For example, if F:\ is the root of a server volum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pped drive), the Protection file would be in F:\VIREX\VPC_NET.DA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gistration information using VPCScan,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CScan F:\ -V+F:\VIREX\VPC_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Users throug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several users on your network, assuming they are also licen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pying the entire Virex for the PC disk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n have each individual user run Install from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 as the source directory, and specifying a directory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cal drive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C H A P T E R 6: Using Virex for the PC in a Windows Environmen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compatible with Microsoft Windows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. Both VPCScan and the Virex TSR can be used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Treating Virus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an be run from within Windows in two different ways. The fir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PCScan under Windows is to open a DOS window by clicking on the DO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group. This action will temporarily put you at a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VPCScan just as if you were in standard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install VPCShell and its custom icon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uble-click on a custom icon and call VPCScan under Window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however, that you run VPCScan from within DOS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roblems that might result from other tasks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nder Windows. This approach is necessary,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grity checking and Inoculate features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Virus Infections Using Vi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will monitor DOS applications running under Windows f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for viruses. If the signature of a file has chang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be denied. You will not be given the optio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not registered, it will be automatically scanned for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dded to the Integrity check list (depending on th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rex is running). If a virus is found, a standard virus war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issued. Virex will not evaluate Windows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Virex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should be run before the execution of Window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Windows installed to run automatically at startu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run WIN has been placed in the AUTOEXEC.BAT file)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VIREX.COM should be placed before WIN in the AUTOEXEC.BAT file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before Windows will protect all Windows DOS session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ile Manager or Program Manager. If the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is placed after WIN, the Virex TSR will not run and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7: Safe Computing Practices 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risk of experiencing problems with a computer vir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software that is obtained from reputable and reli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commercial software from well-known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s should be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eat public domain and shareware software with caution.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e VPCScan program before you use i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 do not have an opportunity to replic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execute the program they hav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have been instances in which infected commercial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advertently shipped to consumers. Although this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equently, Datawatch recommends that you test all ne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e VPCScan program before you use it.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enable manufacturers to contact you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 your computer from the hard disk or from a single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floppy system disk (to avoid boot sector viruses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your floppy disk drives before booting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ccidentally attempting to boot from an infec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boot from an unscann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newly acquired software applications should be backed up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, and put in a safe place. Always execut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backup copies or from fresh copies plac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This will prevent your original copies from being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virus, and ensure that a fresh copy is always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ing copy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regular backups of files you have customized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and CONFIG.SYS files. This will save you hou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 the system in the event of a virus attack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atically back up your important data file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lose importa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ecurity conscious and promote security awareness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By backing up important application and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limit your losses in the event of a hard-disk crash,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, or any other sudden computer failure. These saf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s will not only help to safeguard your computer from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help prevent the loss of important data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ight wish to consult your dealer about usefu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acku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A P P E N D I X   A: Removing a Boot Sector Virus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ithout CRITICAL.V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Virex for the PC after your system had become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, or if you cannot recover using the Inoculate featur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moval might be necessary. If you are using MS-DOS 5.0 or later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of this appendix titled "For MS-DOS 5.0 and Later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entified but Not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scanning your hard drive VPCScan finds a boot sector viru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to Disinfect it, follow this procedure to manually remove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computer from a clean, write-protected DOS disk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must be the same as the DOS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DIR SYS.COM and press enter to see if this DOS disk has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. If it does,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your other DOS disks until you find the one with the SY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YS &lt;drive&gt;: and press enter (for example SY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 from DOS in this proces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still shows your computer to be infected after you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move the virus, your computer's master boot record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ition table) might be infected. To eliminate this kind of vir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follow a more complex set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computer from a clean, write-protected DOS disk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must be the same as the DOS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your hard drive using the DOS BACKUP command, MSBACKUP comman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+), or a third-part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DISK from your DOS disk and rebuild the hard drive's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ult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DOS 5.0 or higher, running FDISK /MBR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aster boot record. See the following sec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 your hard drive by typing FORMAT &lt;drive&gt;: /S and pressing en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ORMAT C: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tore your hard drive using the DOS RESTORE command, MSBACKUP comman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+), or a third-part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ot sector viruses normally do not infect files,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remove the virus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5.0 and lat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feature in the FDISK.EXE utility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version 5.0 and later). It can remove most Master Boot Recor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of data. Follow this simple procedure to remove a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irus without loss of an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ly back up the infec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art your machine with a clean MS-DOS 5.x or above boot disk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Make sure that the MS-DOS 5.x or above utility called FDISK.EX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and that the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booted directly to the A:&gt; prompt, type FDISK /MB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mmediately, you should return to the A: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the diskette from the A: drive and restar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the original write-protected Virex for the PC disk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type A:VPCSCAN C: and press enter, where A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Virex for the PC disk, and C: is your primary/start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This scan should indicate that no Master Boot Record virus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C becomes infected with a Master Boot Record virus, the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y infecting non-write-protected disks that are accessed b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fter following the above procedure and successfull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virus, make sure that you scan all disks that have be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machine. Once you have confirmed that they are clean,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 virus can bypass this physical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A P P E N D I X  B: Modifying the Protection File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provides an alert for every attempt to run an un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 register a program by running it while the Virex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is protection can also be specified by using the Instal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VIREX.DAT Protection file. To modify the file directl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 to the Prot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Data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be added to the VIREX.DAT file's Integrity data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adding a line in the form C=&lt;Drive&gt;:&lt;path&gt;&lt;filename&gt;[&lt;5-digi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] to the proper Protection (VIREX.DAT) file. Note that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nually, Virex will generate a "modified signature" aler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You will then have the option to update to the correc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By noting the correct signature, you can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manually. The * and ? wildcards may not be u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in the signature file, because the signature for ea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vidu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 A P P E N D I X C: Troubleshooting 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ex tells me that the signature for a program that I am runn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first time Virex has checked this program since you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a more recent version, the change is expect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signatures and continue using the program without concern.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and, this alert is occurring on a program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ally updated by you, it is possible Virex has detected chan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ection by a new virus. You should abort the program and save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o Virex Support either via our BBS or via mail. After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system disk, run VPCScan in its -V+ -I+ mode so VPCScan can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bad signature" alert appears whenever you run the DOS command SET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w programs modify their own disk images under certain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save configuration information internally. The MS-DOS utility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such program. If a program repeatedly triggers Virex's "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" alerts, even after you have updated the integrity datab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gitimately modifying itself. This is particularly likely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gram on your system that is changing. Datawatch is compi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"legitimately self-modifying" programs. You should chec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group regarding the program you are using. 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the program you are using listed as "legitimate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", you may want to submit a copy to us via the Virex Support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ail so we can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6.0 USERS - Due to conflicts or startup problems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UTOEXEC.BAT and CONFIG.SYS from loading. MS-DOS 6.0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allows the user to boot their computer and not loa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.SYS. To boot your computer without these two files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When the text "Starting MS-DOS" appears, press and release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press and hold down the Shift key. The follow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is bypassing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list of up-to-date troubleshooting information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A P P E N D I X  D:Using the DataGate BBS 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Virex for the PC updates from our DataGate dial-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ate is a BBS (Bulletin Board Service) that you may dial into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and a modem. (The number is 919-419-1602. Afte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3, the number will be 919-549-004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communications program for 8 data bits, no parity, 1 stop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ion. DataGate supports speeds from 300 bps to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dialed into DataGate, you will have to register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few simple questions that you will be asked, an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password. Remember your password! You will not be abl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thout it.DataGate�s primary purpose is to provide suppor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watch customer. So as soon as you enter the boar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swers to your technical questions in our "Questions and Ans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rea, download product updates and new programs, and much mo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atawatch customer support, DataGate also has many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tility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VP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VPCScan, type the following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VIRX??.ZIP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components will be stored in this file.Select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tart the download process. Help is always available by typ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where you get stuck and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on the service that this BBS provid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we look forward to reading your suggestions. You may lea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typing C and pressing enter at the Main Menu, outlining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A P P E N D I X   E: Novell Network Features 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Novell network, the Install program sends any virus al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console during the Virex for the PC install procedure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tem administrator to monitor users install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e viral activity across the network. To turn this feature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-NONO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event the alerts from being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ex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rex with a Novell Network, the network protec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 volume (as described in the User's Guide) should b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/Read-Write. WARNING! If Virex has been automatically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rivers, Virex will be disabled by the loading of tho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Virex with the -R command line switch after NetWare driv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ll ensure that Virex is providing continuous protec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Novell network, run VPCScan locally, and discover a vir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, VPCScan will notify both you and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If you wish to run VPCScan without this feature, use the -!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(for example, VPCSCAN -!N).If you are runn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VPCScan will display the message on the console screen and wri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$MSG.LOG file, a NetWare log file.If you are running NetWare 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, VPCScan will display only the "virus found" message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manent log of these alerts will be kept on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 A P P E N D I X   F: External Virus Signature File 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virus signature file is a feature meant only for expert us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ew viruses to be detected, by means of their signature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new release of Virex for the PC. You should be carefu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rnal signature file and add a virus signature that w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in our virus signature database, Virex will inform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virus in memory. You should contact Datawatch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external signatures must be designated C:\VIREX\VIREX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 by VPCScan.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irus-type&gt;&lt;space&gt;&lt;virus-name&gt;&lt;space&gt;&lt;ascii-signature-representatio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irus-type&gt; indicates whether the virus signature following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virus or a "Boot" virus. Use "P" for program viruses and "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. You can also use a "#" as a comment line indicat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such flagged lines will be ignored. The &lt;virus-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may not contain any spaces. You might want to use undersc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instead of spaces. The &lt;ascii-signature-representatio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hex signature string into an ASCII form.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zero-filled, right-justified two-place sequence: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hex "0xf" would be "0f"; to represent "0xff," use "ff.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new virus called NewVirus, a program type virus, we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tring of "1 2 3 4 5 6 7 8 9 a b c d e f," its entry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(C:\VIREX\VIREX.VIR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comment line for the NewVirus external signature file exampl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irus 0102030405060708090a0b0c0d0e0f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