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 N E A D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77.00, which saves you $33.00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y Software Development                            ONEADAY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  5           0%          $15.00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 10          25%          $11.25          $3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-  15          30%          $10.50          $4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-  20          33%          $10.05          $4.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-  25          36%           $9.60          $5.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-  30          39%           $9.15          $5.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 -  40          42%           $8.70          $6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1 -  50          45%           $8.25          $6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-  60          48%           $7.80          $7.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1 -  70          51%           $7.35          $7.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 -  80          54%           $6.90          $8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1 -  90          57%           $6.45          $8.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1 - 100          60%           $6.00          $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+           Please contact Gray Software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Gray Software Development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.O. Box 114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ckhorn, KY 41721-0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more than 100 sites, please contact Gray Software Develop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address above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EADAY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y Software Development (Licensor) grants to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 (Gra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) will deliver one copy of the licensed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copy of the program contains Gray Software Development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right notice and any other proprietary legends, inclu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gends under the Federal Acquisition Regulations (FAR), if an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Gray Software Development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y Software Development                            ONEADAY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Gray Software Development in wr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Gray Software Development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G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Development, owner of the copyright to the licen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, embodying substantial creative efforts which are secre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dential, and not generally known by the public, and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 to Gray Software Development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.4 Licensee shall inform Gray Software Development promp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in writing of any actual or suspected unauthorized us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losure of the licensed programs or documentation rel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Gray Software Development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y Software Development                            ONEADAY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.1 Gray Software Development warrants that for a period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ety 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 Gra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ing errors.  Any program problems reported to Gray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velopment during the warranty period and determined by Gr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Development to be actual coding errors will be corr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Gray Software Development within a reasonable time. 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ifications to the licensed program shall thereafter be licen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Gray Software Development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.1 The total liability of Gray Software Development or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liers for any claim or damage arising out of the us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d program or otherwise related to this license sha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mited to direct damages which shall not exceed the licen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e(s) which have been paid by Licensee to Gray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velopment for the specific client project which is the subj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Gra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ilure within fifteen days after notices of such failure by Gr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ment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Gray Software Development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y Software Development                            ONEADAY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prior written consent of Gray Software Development,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ent will not be unreasonably withheld.  Gray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velopment may assign this agreement entirely in its discre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on the express written assumption of the obligations hereun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tucky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nicipal or County Court in and for Perry County, Commonwealth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ntucky, or in the United States District Court, Hazar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tuc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Gray Software Development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y Software Development                            ONEADAY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Gray Software Development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y Software Development                            ONEADAY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Gray Software Development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P.O. Box 114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Buckhorn, KY 41721-0114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EADAY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-   4                $1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5 -  10                $11.25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1 -  15                $10.50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6 -  20                $10.05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21 -  25                 $9.60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26 -  30                 $9.15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31 -  40                 $8.70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41 -  50                 $8.25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51 -  60                 $7.80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61 -  70                 $7.35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71 -  80                 $6.90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81 -  90                 $6.45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91 - 100                 $6.00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+     Please contact Gray Software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bove prices include one copy of the Retail Vers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ADAY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copies licensed.  Gray Software Development can supply multi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s of the distribution diskettes at an additional cos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7.00 per copy plus shipping and handling costs.  Gra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velopment can supply multiple copies of the printed User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 at an additional cost of $10.00 per copy plus shipping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Gray Software Development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