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 an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= Blake Software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s/Call Log program will generate a 'who called today'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called your BBS for the day with a statistics list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at the end of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ats/Call Log program in an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configuration file similar to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operate.  This .CFG file passes the paramet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opera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IST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trit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rit\bull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p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: Path\filename of Log file (CALLER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: Path\filename for Output file (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: Name to exclude from bullet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: Name to exclude from bulletin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..: Name to exclude from bulleti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..: Registration Code (all 0's unles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can exclude up to 3 individuals from appear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og by entering their names in lines 5-7.  Th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EXACTLY (case must match) as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  In other words, if you don't want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call log, enter the sysop's name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 other names.  If you don't want to enter a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line (BUT! these lines must be there, whether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pass the program name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your POSTCALL.BAT file (i.e., TRISTAT TRISTA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add the above line to the batch fi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has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p up or kill your CALLERS.LOG file every night at mid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ll it off!  Otherwise, your statistics and call log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hat appears in the log file.  It will also slow dow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f you have several days worth of activity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ing Attra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building in the ability for the progra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nything but the current day's activities from the lo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statistics generator with accompanying screens.  It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of the events that have happened on your BBS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ll you kill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, Warranty, and Oth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!  It requires a registration fee of $5.0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Howard Blake of the Green Acres! BBS 1-(505)763-5129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You may use the program, unregistered, for 45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, either register it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all future updates are fr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Memory Alpha BBS, 1-(505)-784-5455 or Green Ac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1-(505)-763-5129.  You will be sent a registration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andom pause delay at program execution and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 that the program is register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unregistered version will randomly pause from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terans or other disabled individuals are granted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(payable in U.S. curren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along with a self-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key and license to use Tri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name of your BBS and phone numb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you up with the registration key.  If you are disabl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, but don't send any money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arranty for the use of this program!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(either time, money, data, or ANY form of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ur as the result of the program's use.  If you d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totally at your own risk!  If you do not agree t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!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statement and you agree to assume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you might incur and will hold the author (and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, relations, pets, etc.) harmless in all thing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