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chieve you've received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N.EXE    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ON was written because I was going nuts converting from my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Bulletin Board to TRIBBS.  Files lists seem to come in all flav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 A Files list converter, I soon found, needed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there were only filenames and descriptions, for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, dates and descriptions, and what the spacing was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s in particular have a curious duke's mixture of files listing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of TRIBBS 5.0, I felt that a utility to work with these are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n does thes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ON reads in the FILES.BBS data, does a DIR of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to combine the two. It tests to see if there are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in the old list, and deletes them if they are present in fav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s and file sizes it detects through its own operations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s are longer than 75 characters, the descriptions are wr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. FILECON limits the length of the description field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f enough people need it to support longer descriptions,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we can do in a future release, but for now, any description bey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 to work, you must have FILECON.EXE in your path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to the hard disk directory you wish to process. When you run FILE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the complete FILE PATH AND NAME of the files li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ready there in the logged directory, just press return; else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(this lets you direct the program to a CDROM directory if desired)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where the files are located. Return defa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ered in the above path. You can enter an alternative pa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The presence of a FILES.LST is detected, if one exists.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overwrite or append to the existing list.  This option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 sysop to combine related files lists on separate CD-RO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hard disks, if desired. The resulting file will be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as FILES.LST. FILES.BBS is *NOT* deleted, as such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ROM would produce program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ON has a limit of 500 files per area.  This seems an arbatrary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about what my compiler allowed the program to hold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r logged onto a BBS with file areas this large, YOU KNOW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situation for the users. Therefore, in the case where there ar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files in an area, Filecon will ask you to break the files up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reas. You'll be asked for a starting letter and an ending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 names. Just enter what's asked for. After you ru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nother subdirectory, point the program to the same file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 list, and specifiy another set of beginning end ending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for me.  If it doesn't work for you, please give me a call at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land (606) 271-0558 or call me voice at 606-272-9674 between 6 an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astern time.  Support is free if you will pay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FILECON and find it useful, how about throwing five bucks my 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pent a lot of time writing this program, and would appreci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If you find it valuable, send $5.0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8 Shoal La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y 4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