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*.DIR to *.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to create *.BBS files for all of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uarantee that this program will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y Sand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net: 85:882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3657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