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Recent changes marked with "|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your CDor version of RBBS, you must change your PASSWRD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a total of 18 Parameters (i.e. 17 commas) you must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m14: number of carrier drops allowed before ruducing access level by prm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5: increment to lower access by for too many droppe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6: logon interval to require a forced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7: TurboLogon for first call of the day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8: Upload Time award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 Carriers Drop Access Leve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RBBS via the PASSWRDS file to automatically lo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Access Level.  This is done by adding two extra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RDS File - number of carrier drops allowed, and increment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ss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wer a caller with access level 10 one integer lower for ever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carriers.  If you do not want to lower their access level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or the last param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ote: to use the Canned "you dropped carrier" message mod, so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rrier dropper by security gets the canned message, set parameter 15 to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to Chang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o many calls, the caller is forced to change their pass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trolled by yet another entry in the password files, a numb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how many calls go by before the user must change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0 will turn off this feature.  So the PASSWRDS file from abov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ake the caller change their password every 50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Logon AFTER first Cal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RBBS via the PASSWORDS file to only allow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Logon access as set in CONFIG to use Turbo Logon only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all of the day. You must change the PASSWRDS file (agai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 means the caller (If he or she already has TurboLogon privle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n CONFIG with their access level) can have TurboLogon on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of the day. A 0 in this field means they will not have Turbo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fter their first call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ime Factor in PASSWRD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18th parameter to the Passwords file is for controlling Upload Time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ecurity instead of the global one you set in config. This value wo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way as in config - 1 for no time taken, no time given, then 2 and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ies the time it took to upload the file and gives it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loader.  This new parameter is handy to give different access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upload time factors and to also give different time factor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hours of the day.  Here is how the above PASSWRD file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UPLOAD TIME FACTO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