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modem V5.0 Script to allow you to call a WILDCAT V3.x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in automatically. It should also work with pri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VIEW the WCAT.SCR file and make the changes needed,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ialing area linked scrip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 script, but it works smoothly for me and shoul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orrectly set up. It will log onto a WILDCAT V3.00x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thru the screens to the MAIN MENU then exit the scrip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ut your business. I have ALL my Wildcat BBS use this on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s. I believe I have all the NORMAL and not usual prompts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everything, use at your OWN RISK. I will not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change it, enjoy it!! If you like it leave me a message,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give my BBS a call, The TIME-OUT BBS (206) 852-7708 and leave m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If you makes some improvements PLEASE send me a copy at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