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rn Technology BBS Cumberland RI 401 333 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Pt (formerly Puma) BATch files for use with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both BATch files in your QMODEM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MPT.EXE in a pathed DOS or pathed UTIL or your QMODEM direct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MPt BATch files are entirely ready to go except for one t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T-D.BAT needs a pathname added to the MPT line or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wnloaded to it's current directory instea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work fine just the way it is but the files may not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here you expec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ry it as is and then if you want to change it, 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 to change the MPT-D.BAT file. You'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pload MPT-U.BAT file has a number of diagnostic l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need to use unless you try to port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ftware other than QMOD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atch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 batch file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