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k  --  Searchlight 2.25 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program allows Door programs launched from Searchlight 2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 return to a different (previous) menu than the one from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it is desirable to have a command return to an earlier menu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. This is especially true when several layers of menu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reach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ackTra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K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K N       where "n" is the number of menus to backtrak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k should be run as part of a batch file that is cal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2.25 menu as a door. BackTrak cannot be used with door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S.DE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execute the 2-Sysop/DosShell command on a standard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Logging in and running that command causes several menu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--&gt; Main--&gt; 2-Sysop--&gt; 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yping EXIT from the Dos Shell returns you to the la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n this case, the 2-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execute BackTrak during the course of the Dos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"backs up" one menu. The new menu sta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      (2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--&gt; Main--&gt; 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hen you EXIT the Dos shell now, you'll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2-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k can back-up as many levels as you want. If you typed "BackTrak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control would return to the Startup menu (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you to be logg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k won't back up past the first menu, no matter what number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r how many times you call Back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BackTrak more than once during a door, each successive 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mor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BackTrak from a door that is executed in the Files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st you can back up is to the first menu that executed whe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as started. BackTrak won't back you up from the Files syst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ystem. If you wanted to do this, however, you could star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an execute menu and back up to that menu;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 on it, control will return to the 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use BackTrak with doors that execute from only 1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your BBS. If you have a door that can execute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nus, make sure that it makes sense to back out of the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BackTrak during a door that is running as part of 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will of course abort execution of the rest of the command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BackTrak in a situation which does not involv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should place the command(s) you want to run in an Execut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BACKTRAK.EXE as the last comman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