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al User Interfa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Handler is the result of my efforts to make C/C++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easier for the graphics programmer. I have us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User Interface Handler allows the programm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make a simple GUI to complex GUI in a shor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ications of having to draw each individual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etc. are essentially removed! The GUI Handl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ful, yet, very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GUI Handler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.DOC                           GUI Hand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.H                             GU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.CPP                           Main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.EXE                          A Demonstr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UI Handl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FRM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recieve all of these file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board you download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cls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Color to clear scre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cls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paint the scre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multi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multispra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Puts a random color in a random circ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ound pos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multispray(5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rgets 50X, 50Y as the center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spray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Puts color [color], in a random circ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ound pos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shado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shadowtext(int x, int y, const char far *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Puts Shadowed text to the screen at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shadowtext(50,50,"Hello World!"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put the shadowed text 'Hello World!' at 50X, 50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would color the foretext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    void drawbutton(int x, int y, int mx, int my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color, const char far *label, int shado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upper-left corner, y pos of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, x pos of lower-right corner, y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color specifies the color of the butt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 refers to what the button will be 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dowed asks if you want the button to be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UE for shadowed button, FALSE for regul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To draw a 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button(50,50,150,100,15,"Cancel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button at 50X, 50Y, and e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0X, 100Y, Labeled 'Cancel', colored wh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fille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filledbutton(int x, int y, int mx, int 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lor, int labelcolor, const char far *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shado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upper-left corner, y pos of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, x pos of lower-right corner, y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-right corner. Color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of label. Label Name. Whether or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abel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To draw a filled-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filledbutton(50,50,150,100,1,15,"Cancel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button at 50X, 50Y, and e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0X, 100Y, button colored DARK_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ed 'Cancel', colored wh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clicke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clickedbutton(int x, int y, int mx, int m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labelcolor, const char far *label, int shado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Same as drawbutton, but it will draw a clicke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ead of an unclick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To draw a clicked-butt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clickedbutton(50,50,150,100,15,"Cancel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clicked button at 50X, 50Y, and e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0X, 100Y, Labeled 'Cancel', colored wh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clickedfille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clickedfilledbutton(int x, int y, int m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my, int color, int labelcolor, const cha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label, int shado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upper-left corner, y pos of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, x pos of lower-right corner, y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-right corner. Color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Same as drawfilledbutton, but it draws a clicke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clickedfilledbutton(50,50,150,100,1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Cancel"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clicked button at 50X, 50Y, and e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0X, 100Y, button colored DARK_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eled 'Cancel', colored whi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vertscrollbar(int x, int y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scroll bar, Y pos of scroll ba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 To draw a Vertical(Up and Down) scroll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vertscrollbar(50,5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scroll bar at 50X, 50Y,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horz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vertscrollbar(int x, int y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scroll bar, Y pos of scroll ba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To draw a Horizontal(Left and Right)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horzscrollbar(50,50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scroll bar at 50X, 50Y,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scro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drawscrollbox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X pos of scroll box, Y pos of scro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To draw a scroll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scrollbox(50,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scroll box at 50X, 50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E: I am trying to setup a routin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croll bars, so it will be easier on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dra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    void drawwindow(int x, int y, int mx, int 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t char far *title, int 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X pos of upper-left corner, Y pos of upper-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, X pos of lower-right corner, Y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er-right corner. If you want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e put on the window, just put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ollb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drawwindow(20,20,500,300,"HELLO WORLD!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draw a window at 20X, 20Y, and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500X, 300Y, with the name of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HELLO WORLD!", and draw it without th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textfield(int x, int y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 Specifies an area for text input, at X, Y MX,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textfield(50,5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s a black rectangle at 50X, 50Y, 100X, 100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pu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putmenu(void *menuname, int x, int y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Name of the menu, X pos to place at, Y p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ce at, how to display it(ie. XOR, OR, A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putmenu(MAIN_MENU, 0, 0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put the menu of 'MAIN_MENU' at 0X, and 0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painting it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void getmenu(void *menuname, int x, int y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 Name of menu, X upper-left pos to save, Y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 to save, X lower-right pos to save, Y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getmenu(MAIN_MENU,0,0,639,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get the menu 'MAIN_MENU' from 0X, 0Y, 639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get ahold of me by calling my board, F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at (815)477-8263, you can call me voice (815)477-7236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east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8 Walku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Lak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12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xt shareware release of Graphical User Interface Handl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on having the following thing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y bugs that I find, or that anyone els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ing more commands that either I think of, 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t the arrows on the scrollb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pefully, add a routine that monitors the scrollba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a different demo for GUI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registered release of Graphical User Interface Hand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on having the following thing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y bugs that I find, or that anyone els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ing more commands that either I think of, 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t the arrows on the scrollb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pefully, add a routine that monitors the scrollba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a totally different demo for GUI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 som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done by November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would like to register this, send $15.00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