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Door Functions and Subroutine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                Typ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%                         VAR  -1 if ANSI allow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or$(Atr%)              FUN  Returns an ANSI command for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Locate$(Row%,Col%)        FUN  Returns an ANSI command for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(forg%, bak%)            FUN  Returns an integer attribute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$                          VAR 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%                         VAR 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&amp;                         VAR  The baud rate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&amp;                       VAR  Milliseconds before beep for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                    SUB  Clears the local and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$                           VAR  Carridge return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$                         VAR  Return + Linefeed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%(Comm%)               FUN  Tests to see if a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$(Lin$,Columns%)        FUN  Returns a string centered in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                     SUB  Checks the time in the program and ex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it$                      VAR  Complete string for open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ty%                    VAR  The parity of Com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%                      VAR  The comport number (1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%                         VAR  OPENed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Key$                      FUN  Same as INKEY$ only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ned com port as well as the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.  Also does ti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RLIN%                      FUN  Gets the current cursor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s%                         FUN  Gets the current cursor c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int(Text$)                 SUB  Prints text on the screen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ivUp                       SUB  Gives up a time slice of the activ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rint(Row%,Col%,Text$,Atr%) SUB  Prints text on the screen in activ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en%(Comm%)               FUN  Gets the Data length of the curren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Help$                     VAR  The filename displayed when ?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fo$(Path$)              FUN  Gets user and compor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 specified in 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it(Path$)               SUB  Sets up variable defaults and consta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l as reads the .CFG file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 from it. If Path$="NON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ill not prompt for any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, just gets all info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, and from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$                     VAR  Full Nam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evel%                     FUN  Returns the ERRORLEVEL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$                    VAR  The filename to write erro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%(File$)                 FUN  Tests to see if File$ exist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oor(Typ%)                SUB  Closes all files and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$                        VAR  Extra string of 70 characters or less (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%                        VAR  Const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$                    VAR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%                         VAR 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aud&amp;(Comm%)               FUN  Gets the baud rate of the curren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tra$(Search$)            FUN  Retrieves extra CF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calInfo                  SUB  If in LOCAL mode, this routin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s and set up variou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Fil$)                    SUB  Loads help information contained in Fil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? is used on the command line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would like to enter LOCAL m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ses every 23 lines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le is not displayed to remo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$(Atr%,Agln%,NoRet%,    FUN  Gets input from the keyboard or com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lt$,DefHlt%,          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$,Prompt$)           Atr%    = Color attribute to prin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ln%   = Length of input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0 then word-wrapp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put is displayed,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quired, CRLF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negative then in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ed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positive then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ed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et%  = If 0 then a retur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negative,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positive, No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quired, a CRLF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lt$  = Default for no input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acter for hidd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Hlt%  = Color attribut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oice$ = Allowed input, if blank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gal ASCII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$ = Prompt to print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$                       VAR  Extra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$                          VAR  User's IRQ number (from 2 to 15) "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ocal%                      VAR  -1 if LOCAL, 0 if a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ime&amp;                       VAR  KB time-out limi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ck$                        VAR  CHR$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ckSp$                      VAR  Local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$                     VAR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5                        SUB  Prints status on lines 24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&amp;                      VAR  Maximum amount of time in door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%                         FUN  Prompts for input from user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s -1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if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Color$                  VAR  Resets ANSI color to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%                         VAR  -1 if serial code matche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m(Atr%,LineFeed%,Text$) SUB  Prints a string ou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rt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r%     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Feed% = adds a linefeed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str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$     =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SUB  Prompts user to press a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%(Comm%)                FUN  Gets the parity of the opened com 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$(Main$,Search$)          FUN  Parses string to any specified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Tmp%,Fl$)           SUB  Prints an entire file to us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ing. If Tmp% is a non-zero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the screen is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ck$                        VAR  CHR$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ckSp$                      VAR  Remot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(Func$,InStr$,OutStr$)  SUB  Use any of the commands in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2Str$(X1%,Y1%,X2%,Y2%)    FUN  Allows you to captur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                      VAR  Returned from SERIAL variable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%(Comm%)              FUN  Gets the Stop Bits of the curren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rt.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$                       VAR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$                       VAR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$                    VAR  The full sysop's name (All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omm                      SUB  Tests to see if a carrier is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activated in remote mode. 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WDOOR.ERR if carri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n&amp;                       VAR  Time user started progra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&amp;                     VAR  Total time left in doo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$(T$)                     FUN  Trims a string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%                         VAR  Constan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                    VAR  User's Full Name (All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DoorERR(TypERR%,Tmp$)    SUB  Creates a file called DWDOOR.ER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the error information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laination of how to correc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