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program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ccessible to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L's 'Are you su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nd/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 Please read the WAR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Filespec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 is specified on the command line and the  Filespec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 of  all  files  in the subdirectory defin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LIM will attempt to remove that subdirectory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.  If some  files  (e.g.   read  only)  rem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 or  if  it  contains  other  subdirectories, EL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will not be successful, and will report the statu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t the end of the run, returning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features of ELIM in version 2.0 have led to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its scope and purpose.  The main purpose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is to enable deletion of files and directorie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formerly  located  with  an  absolute  minimum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.   ELIM  will  also  handle deletion of files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, but the method by which it does this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cedur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, ELIM allowed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or delete a file  with the  invalid  filename  'A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statement  is no longer supported. 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effect, the following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'A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why  this  new syntax is needed is tha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has been added to the command line, and some mean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o prevent ELIM from interpreting this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2.0  always  reports on the screen what it did to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resent a count of the number of files delet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control can be maintained.  Deleted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de' format, so as to make the best use of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does not prompt the user for confirmation, where  a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.  Thus, it is unnecessary to pipe a "y" to DEL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Just use 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supports all DOS wildcard shortcuts.   For  examp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 to  delete all the files in the TEST directory,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TEST    (equivalent to 'ELIM TEST\.' and ELIM TEST\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so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now takes advantage of DOS's path default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C:\WORK and then transfer to  drive  D:  witho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 to  the root directory of C:, DOS will remember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of C:.  The new version of ELIM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ct  the  default  DOS path of other drives.  So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: in directory WORK and are now on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elete  all  read/write files in C:\WORK and ignore 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s in that directory.  If WORK would be empty  af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, then the following command deletes all the files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moves the WORK director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space  between  'C:'  and  'D'.   'D'  is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directory deletion, no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rick also applies to subdirectories of the other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path.    For   example,  there  may  have  been  an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C:\WORK at the time you left C: for D: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lete all the files in that subdirectory from D: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move that subdirectory.  This can  be  done  b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AB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absence of  the  backslash.   DOS  interpret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 without  the backslash prefix as commanding i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default path information.  The command in the examp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files  contained  in  C:\WORK\ABC  and 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\ABC, leaving C:\WORK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command, with this example,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vious purpose here is to remove the WORK direct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path default.  However, this cannot work, since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removing a directory when the user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WORK\B and there is an A subdirectory  of  WOR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elete  all  read-write files in the A sub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B subdirectory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have  ELIM  remove  ..\A  after  all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Provided  ..\A   does   not   itself   hav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r read only files, this can be don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sponses always return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user  specifies  a filename or wildcard to whic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, ELIM will return the message "No such file(s)"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level  of 1.  If nothing is mentione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ELIM will return to the user a small help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LIM terminations return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's  error  level  returns  make  it  possible  to  use 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using ELIM in preference to DOS DEL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doing.  The designers of DOS deliberately p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 you  sure?' prompt on the DEL command for a reas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that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LIM focusses  on  minimising  keystrokes  and  on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 of  DOS's  natural  defaults as much as possi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o use ELIM in such a way as to do a lot of dam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not intend.  DO NOT USE THIS PROGRAM ON REAL C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RUN IT EXPERIMENTALLY ON A  DOZEN  EXAMPL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