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you wish to register it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fee of $15.00, this will entitle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test 'PCBLOGO.EXE' file with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Downloads (Download more than one file at a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more irritating BELLS and WHIS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Registration Screen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the satisfaction of knowing you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own copy of 'PCBLOGO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: VOICE (519)453-9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                     BBS   (519)453-7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que or Money 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-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5 Briarhill, Av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don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5Y 1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Please indicate wether you want PCBLOGO register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the name of your BB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