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Security Level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d Kn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generate a listing of the various security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sers in each level as well as listing the user nam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security level.  We needed this on our BBS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ing of who our subscribing members were, as well a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up to date as to how the security level distribution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ying download pigs, contributing free-access callers,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visiting sysop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or would like to se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odified slightly for a specific purpose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City Lites PCBoard (701) 772-5399.  I answer mail in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ties I've written in the CKWare conference.  Looking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Lites PCBoard      RIME-&gt;CITYLITE      (701) 772-5399 USRobotics Du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