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converts RoseMail's MAGAZINES.DAT into a Qmail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DAT and creates a BBSNEWS file if NEW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pdated version with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rged 2 programs into 1. This program can be used by any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additional defaults, based on the PMDB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to PMDB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recognition of wild carded QWK packe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creation of BBSNEWS from NEWS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a bug where using defaults, without any commandline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upport for repeat-downloads by changing the default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extension to .QW* and processing all QWK files whi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specification. This change also allows the nam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WK packet to be wildcarded (in standard DOS forms -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S0*.QWK or CRS0*.QW*) when supplied as a param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process only 1 file, do not use a wildcard,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filename includin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s a small log file in the run-directory called SERVICE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ord which packets were processed, and which files (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AZINE.DAT) were found in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path to the QWK packet(s) can be specified, without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filespec.... BUT the path must end with the '\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lastly, slightly modified this fil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NOTES SPECIFIC TO PMDBM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use information from PMDBM CFG file(s)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BSname], Scratch Directory, Archiver/De-archiver, QW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 of the /Q: switch over-rides the values contained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ccepts 2 option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/Q: - used to supply a QWK pack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es the form /Q:qwk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ath may be specified (there must be a '\'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and path. (C:CRS.QWK is not valid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es QWK directory defined in CFG if path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name defaults to [BBSname], as defined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xtension defaults to .QW* if not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/F: - used to supply a CF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es the form /F: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ath may be specified. Defaults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name defaults to MAIL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xtension defaults to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you supply a path, you must also supply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neither the specified nor default CFG files are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guidelines in the next section (non-PMDBM users)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a CFG file is not specified, if MAILFILE.CFG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us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use the CFG file, it must be run from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DBM.EXE (actually, the CFG file) is unless /F: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racts MAGAZINE.DAT and/or NEWS from QWK using de-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in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eates SERVICES.DAT and/or BBS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s SERVICES.DAT and/or BBSNEWS to QWK using archiver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use SERVICES.EXE automatically, you could add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to the PREPMD.BAT file or the [bbsname].CLN. PREPM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initial startup, before any renaming occurs. PREPM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contain one line for each MessageBase you wish to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S /F:HILLSIDE /Q:C:\QWK\HILL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S /F:CRS /Q:C:\QWK\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is means that SERVICES would be invoked everytime PM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up, it will simply exit if there is nothing to do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tter of the 2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[bbsname].CLN is a bit more complex. Since it get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MDBM has renamed all the files, it would b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sure that all new files are processed (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-downloads). SERVICES would also keep re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packet every time the messagebas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SERVICES via the .CLN batch, you would us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S /F:CRS /Q:C:\QWK\CRS01.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/F:D:\PMDBM\CRS /Q:CRS01  (= to /F:D:\PMDBM\CRS.CFG /Q:CRS01.QW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/F:CRS /Q:CRS01.QW*       (= to /F:CRS.CFG /Q:CRS01.QW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/Q:CRS01                  (= to /F:MAILFILE.CFG /Q:CRS01.Q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                          (= to /F:MAILFILE.CFG /Q:CRS.QW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NOTES FOR NON-PMDB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PMDBM users who do not wish to use PMDBM's config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only use PKZIP and PKUNZIP. These MUST be in the DO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ccepts 1 optional switch - /Q: - used to supply QWK packe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the form /Q:[path]qwk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defaults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defaults to CRS if not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 defaults to .QW* if not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/Q: switch is not used, it must be run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QWK packe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racts MAGAZINE.DAT and/or NEWS from QWK using 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eates SERVICES.DAT and/or BBS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s SERVICES.DAT and/or BBSNEWS to QWK using PK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/Q:C:\QWK\CRS01       (= to /Q:C:\QWK\CRS01.QW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/Q:CRS01              (= to /Q:CRS01.QW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/Q:C:\QWK\            (= to /Q:C:\QWK\CRS.QW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                      (= to /Q:CRS.QW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You use this program at your own risk! It is pretty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have tested it on my system --- but you never know!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ick and dirty utility and there isn't a lo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done. I have test using every possible incorrec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ould think of, without any problems. It doe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QWK packets and overwrites/delete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AZIN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the exception of the SERVICES.LOG file,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n the defined SCRATCH directory, for PMDBM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, I can be reached via the NANET PM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(43 on CRS). I monitor t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ly. While I do log in directly to CRS periodic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ceive a quicker response in 43 than othe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the Copyrighted property of Les Gyurky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to right to use it freely and without charg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modify it!! The package, as a whole,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one were so inclined, a small token of appreci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ccepted if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 Gyur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8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rnia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7T 7J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is neither expected no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Gyur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8, 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