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kes, Notes, &amp;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eachers, Pr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 Public Spe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Y SPEA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opywrite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YSON CORPORATIO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k Copywrit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LL PUBLICATIONS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Desig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a r r e l l   H u d s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James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NQ Software ("The  Software") is 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rell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is is an "evaluation" program (similar to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you may only legally use it for a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), you will find that it is completely uncrippl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ll of the features of the commer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which retails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MITATIONS--JOKES NOTES &amp;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OS 2.1 or higher, monochrome or color, MDA, Hercules,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or VGA.  You will need 256K of RAM and eithe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floppy disk driv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JOKES NOTES &amp; QUOTES 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OKES NOTES &amp; QUOTES 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result from the use of JOKES NOTES &amp; QUO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KES NOTES &amp; QUOTES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t no charge to the user for evaluatio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are it with your friends, but please do 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If you find this program useful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JOKES NOTES &amp; QUOTES and continue to use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&amp; QUOTES after 3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f $19.95 to the author, Darrell H. Hudson.  The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book.  An example is that this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location to another, so long as there is no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JOKES NOTES &amp; QUOTES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pay for their copies of JOKES NOTES &amp;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arrangements may be made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RELL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3-A East Churc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land, AL 36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JOKES NOTES &amp; QUOTES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uneration must first contact the author, DARRELL H.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address above for authorization.  This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ociation of Shareware Professionals (ASP) as adh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guidelines for shareware distributors, and such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ors may begin offering JOKES NOTES &amp; QUO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wever, DARRELL H. HUDSON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JOKES NOTES &amp; QUOTE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a copy of JOKES NOTES &amp;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o your friends for evaluation.  Please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OF REGISTERING YOUR COPY OF JOKES NOTES &amp;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ed user, you may continue to legally us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 of JOKES NOTES &amp; QUOTES indefini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to 3 months of free technical support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, and we will, where feasible, remed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gs" or system incompatibilies that we can, or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do so, or choose not to, we will fully and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 refund your registration fe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a written notice regarding the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 such service (if different from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he program), and, if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technical support service by such tim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give you the telephone number to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support of JOKES NOTES &amp;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