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simple program written for Preachers,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Speakers.  The purpose is to add fresh JOKES NO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to your speech or surmons. But it can be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JOKES NOTES &amp; QUOTES to your hardrive j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C:\JNQ (Or whatever you want to name it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to that directory.  Or you can eve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JNQ to start the program it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a title screen with the credit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ill have seve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ST JOK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ST NOT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ST QUOTE TITLES               Just typ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IST ALL JN&amp;Q TITLES            the sel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ARCH TITLE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ARCH TEXT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AD JN&amp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hould be self-explanatory.  But I will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 few of them.  Selection #5 will search all Tit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text you are looking for.  Selection #6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#5 but it will search all JOKES NOTES &amp; QUOT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#7 will let you browse all JOKES NOTES &amp;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JOKE NOTE &amp; QUOTE #1. You may then proc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KE NOTE &amp; QUOTE with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one of the Titles selections 1 thru 4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AGE DOWN in that praticular Title box to scan al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rea. When you have found a JOKE NOTE &amp; QUOTE tha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 type "V" for View and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your choice.  This step will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JOKE NOTE or QUOTE on th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f you would like to Print that praticular JOKE NO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simply type "P".  Or if you would like to make it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o your favorite word proccessor type "S"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will always take you back to the Main Menu if you get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lways the Help command just type "H"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ocument on how to operate the program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 Enjoy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