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�� ��ķ�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 �  �  ��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ҽ�Ľ�Ľ  �  ���1.2����������������������������Ĵ Antony Richard Hare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Boss Software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36  Implode  34742  24%  03-22-92  22:14  25eba90c --w  B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58  Implode  34229  24%  03-22-92  17:00  9c99236f --w  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91  Implode   2090  58%  03-22-92  15:57  21c1ca4c --w  BQU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9  Implode    971  48%  03-22-92  13:17  17f50c63 --w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24           72032  26%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is not what you received in your BossQuote archiv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talk to your SysO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to  the first  update to BossQuote. In the new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re-designed the quoting box, and  got  rid of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tamp for unregistered copies. The new version also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rom last version when quoting one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Quote takes your reply file, reads it and adds some b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s (see examples below). It also reads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lls you how many lines it was, and how many empty sp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BossQuote has been built to work with SLMR or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STAL.EXE) but you might still be able to 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up For SLMR/OL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ract BQUOTE12.ZIP in your SLMR/OLX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ck-up your CONFIG.MR or CONFIG.OLX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INSTAL.EXE, answer ques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SLMR/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 into it's Configuration menu (Alt-C or 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row down to ``Repli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``Put Message Header in Message'' turn ``Yes''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up For Other Mail Read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you reader run this command line for y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QUOTE &lt;replyfile.ext&gt; 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r reader puts the message header in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use another mail reader, please let me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(README.TXT) for my address/email/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The Plywoo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-22-91 (02:10) 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HEWGILL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Welcome to SLMR 2.1!           Conf: (0)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First of all, we would like to thank you for your interest in SLM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We hope that you will enjoy using this program and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satisfies your offline mail reading needs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suggestions, we would like to hear from you (see the SLM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our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&gt;The purpose of this WELCOME.QWK mail packet is t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familiar with the basic operation of SLMR.  Once you ar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with reading and replying to messages, you can start to explor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gt;of SLM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</w:t>
      </w:r>
      <w:r>
        <w:rPr/>
        <w:t xml:space="preserve"> </w:t>
      </w:r>
      <w:r>
        <w:rPr/>
        <w:t>BossQuote 1.2 �� Quoting A Message From GREG HEWGILL (Welcome to SLMR 2.1!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</w:t>
      </w:r>
      <w:r>
        <w:rPr/>
        <w:t xml:space="preserve">  </w:t>
      </w:r>
      <w:r>
        <w:rPr/>
        <w:t>Unregistered �� Whose Message Was 18 Lines Long With 3 Empty Lines - [18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First of all, we would like to thank you for your interest in SLMR!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We hope that you will enjoy using this program and hope that i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satisfies your offline mail reading needs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suggestions, we would like to hear from you (see the SLMR.DOC file for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our phone numbers)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The purpose of this WELCOME.QWK mail packet is to help you becom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familiar with the basic operation of SLMR.  Once you are up to speed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with reading and replying to messages, you can start to explore the res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>�</w:t>
      </w:r>
      <w:r>
        <w:rPr/>
        <w:t>GH&gt;of SLM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Mumbo Jumb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is as is and in no way shall be altered  or 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o not take any responsiblity for  any damage it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 program  is  copyright  with  the creators 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ee is two dollars and  may  be sent 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(README.T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 registered copy, you get name, date and time stam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Mentioned Here Are (C)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ssQuote 1.2 is (C)opyright 1991, Bo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ssQuote 1.2 was designed, engineered and programmed by Antony 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send me your comments, complaints and compliments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from you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