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Shareware programs Jovandi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   Jovandi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 Peachtree Street, NE suite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lanta, GA 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. (404) 523-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. (404) 522-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Name: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order _____ (* x) copies of ________________________(produc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heque enclosed with this order for the prop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: TM.NLM &amp; TS.NLM registration.........$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-Shipping &amp; Handling...............$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-Shipping &amp; Handling............$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ia residents..(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