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 xml:space="preserve">NetPromp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F. Brett Platk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Prompt is a small (under 3K) TSR that dynamically modifies a workstation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syntax to show current [FileServer / Volume] names in addi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ular user prompt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user changes the default drive, NetPrompt automatically edits the us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tation Master Environment data to reflect the new prompt string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edit the master environment changes will not be noticed if we are she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a program, or are running under a secondary command.co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tPrompt can be started with the following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P /U     = Unload the NetPrompt program if loaded last. If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a memory resident program loaded after Net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user is notified that NetPrompt could not be un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NETP /NI    = NO Introduction Screen. This is handy if NetPromp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loaded from a batch file. /NI suppresses the displa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startu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P /P=    = Use optional prompt string. If the user prefers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 prompt string other than the default "$P$Q$G" they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efine it using the /P option. Prompt strings that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spaces, ie. "THIS IS A PROMPT $P$Q$G" must be conta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 xml:space="preserve">double quo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=&gt;   NetPrompt REQUIRES NetWare Shell version 3.22 or later (NETX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operate properly. If you have problems using NetPrompt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that you are using NETX for a Shell driver. (NETX is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ith this release of NetPromp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program is released to the public domain as a needed utility and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guide for programers using Omega Point's CodeRunner TSR libraries. The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urce code is provided as examples to accessing DOS environment a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. The files contained in thes NetP.Zip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P.Exe       NetPrompt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D.C          NetPrompt Disposable Data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I.C          NetPrompt Disposable Installation Cod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PR.C          NetPrompt Resident Code Modu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DONP.Bat       Batch File for Compiling NetP.Ex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p.Doc       This Documen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TX.Com       Novell NetWare Network Shell Version 3.2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 are comments on this utility or on the programing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l free to reach me on CompuServe 70441,62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joy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t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ing 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ection covers the programing logic used to create NetP.Exe. This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s written using the CodeRunner and Professional Developer Kit librarie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ega Point, Inc. and the Borland C++ compl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mega Point Inc. are the developers of a group of TSR libraries for 'C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rs. Their libraries were used extensively in the developm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Prompt. The libraries contain more than 300 functions (most repla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Small-Model functions of your C complier) of optimized assem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. OPI libraries work with Turbo-C, Borland C++, Zortech C, Top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, and Microsoft C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I's TSR development platform permits the programer to elimin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itialization code and data when the program go resident. The TSR resi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can be activated by hardware or BIOS level hot-keys, softwar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rdware interrupts, and by system timing ev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information on CodeRunner libraries you can contact OPI 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mega Poin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 Birch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mingham, MA 017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08) 887-181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Explan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Runner libs permit a high degree of TSR size and speed optimiz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rompt's current TSR size could be compacted to smaller code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the sacrifice of readability. If this was a commercial program I would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happy unless the TSR resident size was under 2K. I leave it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r/programer to optimize NetPrompt if they wis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three program modules to NetPrompt. The first is the dispos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file NPD.c. This file's data (this file contains only data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isposed when the NetPrompt go resi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ata contained in this module is used by the install code (NPI.c)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playing Intro screens, parsing the command line, defining the TSR signa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lock.  The keyword init_data_end marks the end of disposable data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lin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sposable install code module NPI.c first preforms variable initializ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argument parsing, and then displays the intro screen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ain function checks to see if the NetWare shell has been load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checks if the TSR has been loaded before. Main then initializes mEnvSe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he segment of the Master Environment Block where the prompt str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ed). By examining the value of offset 3 in the Memory Control Blo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onging to the Env Block, we can get the Env Block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then issue the CodeRunner stay resident function and Interrupt t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The program is now resident. The NetPrompt program operates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rapping Interrupt 21 calls. To do this we define a interrupt trap struc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trap_rec in NPR.c) that identifies which DOS interrupt to tra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sident code module NPR.c contains the meat of the program. 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and data that remains in memory when NetPrompt terminates. This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ule that could benefit with optimiz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unction isr21 is called each time a interrupt 21 is detected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examines the contents of AX to detect if a DOS GetDefaultDisk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19 Hex) request is made.  If it is not, the interrupt is passed dow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chain. If it is a 19H request, a CodeRunner function at_disk_prom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termines if the user is at the DOS command prompt. If so, we beg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the Promp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essPrompt function begins by getting network information bas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rive letter. Once we have the network data and have buil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string, we access the Master Environmet block and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of the 0x00 0x00 (end of env data) codes. We then search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location of the PROMPT= string and remove it by moving the r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env data into its location (packing.) The new prompt is annot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the data and terminating 0x00 0x00 codes ar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sr21 function then permits the DOS interrupt 19H call to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It, Enjo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h, yea, almost forgot the disclaimer (what a bunch of bother):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oftware and accompanying written materials (including instru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) are provided "AS IS" without warranty of any kind. Further, I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rrant, guarantee, or make any representations regarding the use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ults of the use, of the software or written materials in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rrectness, accuracy, reliability, currentness, or otherwise.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sk as to the result and performance of the program is assumed by you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or written materials are defective you, and not me, assu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ire cost of all necessary servicing, repair, or cor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warranties of any kind, either express or implied, including bu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mited to the implied warranties of merchantability and fitness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 purpose, that are made by me on this product. No oral or writt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r advice given by me shall create a warranty or in any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e the scope of this warranty, and you may not rely on an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 or advice. This warranty gives you specific legal rights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have other legal rights, which vary from state to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ither me or anyone else who has been involved with the creation, produc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livery of this program shall be liable for any direct, in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sequential, or incidental damages (including but not limited to dama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loss of business profits, business interruption, loss of busin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formation, and the like) arising out of the use or inability to us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duct even if I have been advised of the 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ause some states do not allow the exclusion or limitation of lia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consequential or incidental damages, the above limitation may not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: All trademarks and copyrights belong to their respective hol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