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13/93 -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s one of the LANtastic (R) utilities which we us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or questions,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# 70744,2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rian Sum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KI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Remote log off of a network user from every ac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etwork.  It is the equivalent of the NE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SERVER\USER command for eve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NETKILL &lt;UserNam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NETKIL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 1. Network user for whom all active sessions ar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:    User USERNAME logged off from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peated for every active serve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   0 if successful in sessi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unsuccessful in sessi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