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DLAN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the Microsoft CD ROM Extensions on Worksta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sing the Physical ROM Drive. This program may allow a CD-ROM to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LAN in certain circumstances where the following CD-ROM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 2Fh, Sub 1500h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 2Fh, Sub 150Bh - Drive Suppor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 2Fh, Sub 150Ch - Get MSCDEX.EXE Version (Returns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T 2Fh, Sub 150Dh - Get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drive letter(s) [A-Z] as only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oftware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Unsupporte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Another CD-ROM Handler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ommand Parameter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Filliman for LANtastic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Fillimeric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LANX {Redirected ROM driv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DLANX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ROM Xtension support for local drives N: and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DLANX needs to be run once per boot cycle. Local drives need not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loaded and may be broken and reestablished many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CDL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DLANX can NOT be run more than once on a workstation. The software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etect itself and will refuse to loa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DLANX will NOT load in the presence of MSCDEX or any other CD-RO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rget application did not require us to write co-existance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lthough it is possi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ANX does NOT contain support for all MSCDEX v2.20 functions. Some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basic support from MSCDEX will run with CDLANX inste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's which do use unsupported calls may crash your computer or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y, including permanent loss of data. Please test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D-ROM using a non-criti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FILLIMERICA INCORPORATED MAKES NO CLAIMS AS TO THE S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PROGRAM. USE IT SOLELY AT YOUR OWN RISK! WHILE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ORMS ITS INTENDED FUNCTION AS OUTLIN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MERICA WILL NOT BE RESPONSIBLE FOR ANY ADVERSE REAC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TS USE. IN ADDITION, USE OF THIS SOFTWARE TO VIOLATE OR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OF OTHER AUTHOR'S SOFTWARE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may be reproduced and distribu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NLY for any personal or commercial need.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ftware or documentation at any time, and to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ture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 problem using this utility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t. If you find these program of value, Fillimeric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small donation ($15) for the time and effort we have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and other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us for any reason, or would like to send a do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us 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meric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 Fairfield Road -- Suite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ield, NJ 0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User ID: 75665,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