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OC's?  You've got to be kidding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MUST run it with no command line parameters for some info on how to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p TIC.CF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ok at RFD.BAT and TSL.BAT for examp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there is not a files.bbs or files.dsc or whatever the 3rd parameter i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will bomb out, no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Zak, 966-3552, 1:154/736, 250:200/73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