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)  Point Nodes and Boss nodes,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 PPoint - Design Objectives,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)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)  Advanc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)  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)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i) 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author o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RAD = dBASE III file compatible, BBS or REMOTE online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Databas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HLIST = HLIST File List Compiler for files.bbs system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MENU = oMENU the Ultimate disk Menu System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RVEY = Harvey the Robot message mailer *.PKT format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FFLINE = The easy to use, QWK offline reader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o i n t   N o d e s   &amp;   B o s s   N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is a network node, a computer system which is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necessary software to connect to anothe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and transfer email and/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structure PPoint is designed for is FidoNe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xtremely efficient structure developed by hobby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world.  FidoNet has been around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PC, and there are currently 15000 plus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world (not including Point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doNet node is a node that is online 24 hours a da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with other nodes in the same manner.  This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is registered in an international node list as be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Mailer or CM (accessible any time).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into the details, a typical FidoNet node is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official Network node, which is connected to a reg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which is connected to a Zone nod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 that represent geographical areas of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node is a node which is connected to a FidoNet nod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This Point get's it's mail from that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called a Boss node, or a Host node.  The Poin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it's mail to the Host for insertion into the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 therefore does not have to be online or acce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, instead it is only network active when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onnects to the host to transfer (send/receive) e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ll mail management is done off-line at the Point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odes are not in the international node list that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l part of the FidoNet structure.  They are authoriz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, serviced, and the responsibility of the Host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fficial FidoNet node.  All activity from the Point n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d by the Host, so in fact the Point is like an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ranch of that node.  The Point's address becom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's address, with an extension of .x where x is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A typical address is (my address) 1:249/114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1, Network 249, and node 114.  One of my points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ress of 1:249/114.7 which is my point numb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 P o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IGN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objective behind the development of PPoint w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ystem that was easy to setup, easy to use, and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intain.  The user interface has been designed to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uitive navigation thought the various fun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.  There are certain forced paths, and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paths, all intended to make email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joyable, efficient and effortless.  The hardware requi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l.  Any PC with 256k memory and 500k of disk spac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tructure for the email database is an advanced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where each message area has 2 files contain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lated information (some older systems created en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iles for each message taking 512 to 2048 byt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space for each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a professional network EMAIL management syste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lf installing, FidoNet compatible, and is comple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it's functionality, and automatically installs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plex systems it transparently integrates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ccomplishes all of the tasks required to cre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and transfer email and files all withou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be a computer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system is usually a complex assortment of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nd utilities, driven by a sophisticated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akes an experienced person to setup. 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utilities and processors are only used to 30%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spective capacities, whose design were inten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more complex data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ing email requires the ability to manag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ly, and transfer it to/from the Host.  PPoint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except the mail packet transfer itself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data from PPoint, we suggest you use the 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system.  PPoint will work with other FidoNet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systems, however PPoint will automatically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/setup of BinkleyTerm for you.  BinkleyTerm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st and most efficient system to use, especially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is a system which is freely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commercial use (&lt;=3 commercial sites at one time -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BinkleyTerm) and is the smallest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of all the various mail processors.  Ther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that are in some ways easier to setup, an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features, BUT, Binkley was our choice since WE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for it internally via PPoint, so you don't even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Part of BinkleyTerm's efficiency is size.  Some ma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rom 600k to 2megs in disk size, where Binkley i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250k.  The additional features available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re simply not needed for managing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lso allows you to use your favorite editor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get use to an editor, and prefer to stick with it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prefer QEDIT or TED3.  QEDIT is a professional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d editor, while TED3 is a simple freeware system 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C Magazine.  If you don't have an editor, use the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included with PPoint called 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ceived PPoint on disk, then simply type A:INSTA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  It will handle the entir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wnloaded an archive of PPoint, unarchive i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If you don't have one in mind, may we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:\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, just run PPOINT.EXE, and read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highlight each pulldown menu item, and Press F1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required to operate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EXE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P    Help fi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X    Help fil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T    Help fil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.EXE        (or any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ually in an archive named POINT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created by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CFG         PPoint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CFG        Binkley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ADD        User's Binkley modif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EVT        Binkley's ev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BAT         Batch file used internally to call Bink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\PPOINT.ARE    Area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additional files you will need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as your mailer.  These should either be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or on your PPoi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QEDIT or ED, or any other TEXT EDITOR.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 a word processor unless it can take a file nam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, and save files in TEXT or ASCII format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ntrol characters which most word processors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editor called ED comes with PPoint.  It has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features required, and is limited to 312 lines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messages should never exceed 1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.EXE An editor (Usually in an archive named QEDIT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.EXE   An unarchiver (Usually in an archiv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Z???.EXE [this is a self extracting archive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unarchiver needed]).  Other archiver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d also.  PPoint automatically det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rchiving method used for incom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supports: PKUNZIP, LHA, ARJ, ZOO, PAK, PKUN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be in your PPoint directory.  Note: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Binkley is 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       EXE    232686 09-15-91  11:39p  This is the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  LNG     13328 09-15-91  10:13p 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EXE_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     COM     11232 10-26-89   1:56a  This is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NU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sically, you need the following for a complete setup...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INT???.ZIP, PK??????.EXE, BEXE_???.ZIP, and BNU???.ZIP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(bnu can be substituted with OPUSCOMn or X00)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ONLY NEED THE FILES LISTED ABOVE OUT OF EACH ARCHIVE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a different mailer, then just alter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reates called mailer.bat to accommodate.  However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ngly recommend using Bink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VANC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supports 4d Point addressing (type 2+).  This mean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ork with current hosts like Squish or Front Doo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design is the latest most efficien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AG names have a maximum length of 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BON COPIES of messages can be sent if you have a list of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text file in the form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last,zone:net/node{.point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last,zone:net/node{.poi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CC:filename.ext in the TO: field of a message, cau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bon copies to be sent to all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controls:  /P  initiates an immediate pol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point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E  exits to dos after the first p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OUT  process out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IN  process in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OUT/IN  process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has one unique feature that is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s like Binkley.  If you Poll your Host and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the mailer will not exit back to PPoint.  To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to exit, have your Host put a small text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$$$ in a requestable position.  The Host might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name of HOST which locates PPOINT.$$$.  This can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Point's autofreq list, causing it to arrive every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is polled.  If PPoint detects a file called PPOINT.$$$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bound directory, it will delete it making th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ery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ple Boss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an be used for managing multiple boss addresse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ore than one boss, you might consider this replace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BAT.  This is the batch file ppoint uses to opera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(binkl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0 go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out\*.* go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marketed as shareware.  It may be used for a 20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, and then mus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fully functional.  There are no timers, or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sed.  There are no keys required for installation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nesty is our only protection against insufficient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funds, and we have learned to trust in tha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ccess of our other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lease fill out the REGISTER.TXT 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ad it into your word processor or editor,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or copy it to your printer and do it by hand (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TXT 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323 Stati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ingston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PPoint is only necessary once, and entit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w versions of PPoint as they are released. 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PPoint will be available on your favorite S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or directly from FidoNet 1:249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 COMMERCIAL users may register for $ 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s $85.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Group rate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This program is provided as is.  You may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r own risk.  There is no warranty of any kind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covering this program.  The author may in no way be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 of any form in connection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quality and/or use of this program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files inclu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users feel free to contact me via NETMAIL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 sup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Parisien, FidoNet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YOUR FEEDBACK, AND SUPPORT IS APPRECIA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 S E R S   G U I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P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PPoint, by entering PPOINT at a DOS promp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it from a system menu, it will display a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and then immediately bring you to the main pull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nterface.  (You can turn off the title scre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menu if it annoys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pulldown menus has been implemented to orga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vailability of various functions at different tim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parating them into separate rela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ulldown menu is the set of functions that rel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connections, and management.  The next pull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functions related to MAIL management.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you first arrive on when you run PPoint, since it'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most commonly used.  The other two menus are OP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where not so common functions are made availa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UP.  The Setup menu contains all of the variou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able options, and settings required to oper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 P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TYPICAL PPOIN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PPoint session might start where you would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TRANSFER on the HOST pulldown menu.  This will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utstanding mail created by your system to your Ho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ny incoming mail or files from your Host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utomatically dials your Host, connects, and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Host transfer is complete, and if you have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you will find yourself on the MAIL pulldown menu,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READ NEW MAIL.  This is the next logical choi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make when mai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REFERENCE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o continue, create an up-to-date REFERENCE GUIDE.  Run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Point and press F1 for a help screen.  Select #Help Index#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nd select the last choice which is Print User Reference Guide.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his will print a complete function by function guide to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unning PPoint.  This guide is a complete printout of your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online Help text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me via NETM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Parisien, FidoNet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Message                     Code 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NEXT without FOR             52     Bad file name o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Syntax error                 53    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RETURN without GOSUB         54     Bad fil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Out of DATA                  55     File already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Illegal function call        56     FIELD statement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Overflow                     57     Device I/O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Out of memory                58     File already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Label not defined            59     Bad record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Subscript out of range       61     Disk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Duplicate definition         62     Input past 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Division by zero             63     Bad reco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Illegal in direct mode       64     Bad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Type mismatch                67     Too m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Out of string space          68     Device un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String formula too complex   69     Communication-buffer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Cannot continue              70     Permission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Function not defined         71     Disk not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No RESUME                    72     Disk-media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RESUME without error         73     Feature un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Device timeout               74     Rename across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Device fault                 75     Path/File acces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FOR without NEXT             76     Path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Out of paper                 80     Feature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WHILE without WEND           81     Invali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WEND without WHILE           82     Tab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  Duplicate label              83     Index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  Subprogram not defined       84     Invalid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Argument-count mismatch      85     No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Array not defined            86     Duplicate value uniqu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 Variable required            87     Invalid operation null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FIELD overflow               88     Database needs r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  Internal error               89     Insufficient ISAM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st version of PPOINT is available from the following nodes, o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favorite SDS site.  PPOINT Support Sites use F/req name of: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        Preston Smith, Colorado Springs, Colorado  1:128/77  2400, HST/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    Bill Cassidy, Kingston, Ontario     (NEC)  1:249/1   HST/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    Harvey Parisien, Kingston, Ontario         1:249/114 ZyXEL 16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    Matthew Lewis, Calgary, Alberta            1:134/32  V32Bis/V42B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MANY   Peter Kaszanics, Essen, Germany            2:245/100 H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MANY   Peter Kaszanics, Essen, Germany            2:245/8   V32B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Y     Giancarlo Cairella, Milano, Italy          2:331/301 (H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Y     Giancarlo Cairella, Milano, Italy          2:331/338 (V32/PE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Y     Giancarlo Cairella, Milano, Italy          2:331/350 (V32bis/ZYXE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Y     Giancarlo Cairella, Milano, Italy          2:331/355 (V32bi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TRALIA Peter Lane-Collett, Brisbane, Queensland   3:640/306 2400 CC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ks by Harvey Parisi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gic FREQ names for  1:249/1 HST/DS  -or-  1:249/114 ZyXEL 16.8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B = Generic dBASE III+ Database Manager / Contact Mgr., PIM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AD = dBASE III file compatible, BBS or remote online databas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BQ = Message based Query system for dBASE III files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OINT = PPoint - Professional Point System - easy and automatic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INE = The easy to use, QWK offline reader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ARVEY = "Harvey the Robot" automated message mailer *.PKT forma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LIST = HLIST File List Compiler for files.bbs systems.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MENU = oMENU the Ultimate disk Menu System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6 This version requries a new setup.  This is automatically sen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t with.  It is NOT necessary to reset binkley.cfg unless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ud rate &gt; 192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Spell Checking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baud rate bug for binkley setup.  Accepts any baud rate now.</w:t>
      </w:r>
    </w:p>
    <w:p>
      <w:pPr>
        <w:pStyle w:val="PreformattedText"/>
        <w:bidi w:val="0"/>
        <w:jc w:val="left"/>
        <w:rPr/>
      </w:pPr>
      <w:r>
        <w:rPr/>
        <w:t xml:space="preserve">v1.27 Fixed problem in printing/exporting messages.  If device erro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ed, a file was not being closed.  This could run up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nd cause an error on some setu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option on printing/exporting messages to print internal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 ie ^a message id lines etc., if that message display option is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ed 16 character limit of area tag names to 60 character.  P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utomatically sense older versions and convert the ppoint.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ich only takes a few seconds.</w:t>
      </w:r>
    </w:p>
    <w:p>
      <w:pPr>
        <w:pStyle w:val="PreformattedText"/>
        <w:bidi w:val="0"/>
        <w:jc w:val="left"/>
        <w:rPr/>
      </w:pPr>
      <w:r>
        <w:rPr/>
        <w:t>v1.28 Fixed another problem in printing/exporting messages.  This c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d too many files to be open.  Desqview, and 4DOS will be happ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oo.</w:t>
      </w:r>
    </w:p>
    <w:p>
      <w:pPr>
        <w:pStyle w:val="PreformattedText"/>
        <w:bidi w:val="0"/>
        <w:jc w:val="left"/>
        <w:rPr/>
      </w:pPr>
      <w:r>
        <w:rPr/>
        <w:t>v1.29 Minor interface improvements.</w:t>
      </w:r>
    </w:p>
    <w:p>
      <w:pPr>
        <w:pStyle w:val="PreformattedText"/>
        <w:bidi w:val="0"/>
        <w:jc w:val="left"/>
        <w:rPr/>
      </w:pPr>
      <w:r>
        <w:rPr/>
        <w:t>v1.30 Fixed "days old" display.</w:t>
      </w:r>
    </w:p>
    <w:p>
      <w:pPr>
        <w:pStyle w:val="PreformattedText"/>
        <w:bidi w:val="0"/>
        <w:jc w:val="left"/>
        <w:rPr/>
      </w:pPr>
      <w:r>
        <w:rPr/>
        <w:t>v1.31 Put FAKENET addressing back in.  Dug up the old routines and put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in for some older systems that prefer it.  Have PPoint re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inkley.cfg file on older setu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roved FIND routines.  You can now search one or all message are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 match to your search text in the message header (the To, From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ubject fields), or complete message (header and bod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DDRESS BOOK (picklist) for netmail addressing.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 your list as you net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"days old" display again.  Problem was some not quite so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PKT formats used by some older processors.  Recognizes all p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n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command line switches for processing inbound and outboun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for those who drive ppoint with their mailer, as oppo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ing ppoint drive the mailer as it was desig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witches are: /P = auto p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OUT = process out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IN = process in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OUT/IN = process outbound and inbound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quick eXit.  ^X from the reading area exits and clear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tly.</w:t>
      </w:r>
    </w:p>
    <w:p>
      <w:pPr>
        <w:pStyle w:val="PreformattedText"/>
        <w:bidi w:val="0"/>
        <w:jc w:val="left"/>
        <w:rPr/>
      </w:pPr>
      <w:r>
        <w:rPr/>
        <w:t>v1.32 Added "+" start reply search (search on current subject) for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hreads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CC: function.  You can now enter CC:namelist.ext in the TO: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nd multiple copies to unlimited names and addresses.</w:t>
      </w:r>
    </w:p>
    <w:p>
      <w:pPr>
        <w:pStyle w:val="PreformattedText"/>
        <w:bidi w:val="0"/>
        <w:jc w:val="left"/>
        <w:rPr/>
      </w:pPr>
      <w:r>
        <w:rPr/>
        <w:t>v1.33 Added ^S key, to show internal network marks for the curren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having to turn the feature on/off from pull down men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netmail point addressing bug.  Fixed reply bug re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Aintl ma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ROUTING function for those using PPoint as a full node, or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off of a NEC, or who just plain have complicated addressing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oute mail created for your BOSS address, to any valid address.</w:t>
      </w:r>
    </w:p>
    <w:p>
      <w:pPr>
        <w:pStyle w:val="PreformattedText"/>
        <w:bidi w:val="0"/>
        <w:jc w:val="left"/>
        <w:rPr/>
      </w:pPr>
      <w:r>
        <w:rPr/>
        <w:t>v1.34 Fixed mouse bug.</w:t>
      </w:r>
    </w:p>
    <w:p>
      <w:pPr>
        <w:pStyle w:val="PreformattedText"/>
        <w:bidi w:val="0"/>
        <w:jc w:val="left"/>
        <w:rPr/>
      </w:pPr>
      <w:r>
        <w:rPr/>
        <w:t>v1.35 Improved area edit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uto msg area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d log management - logs auto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d user interface with ho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/send /freq file attach and request commands</w:t>
      </w:r>
    </w:p>
    <w:p>
      <w:pPr>
        <w:pStyle w:val="PreformattedText"/>
        <w:bidi w:val="0"/>
        <w:jc w:val="left"/>
        <w:rPr/>
      </w:pPr>
      <w:r>
        <w:rPr/>
        <w:t>v1.36 Fixed minor addressing bug when using PPoint as a full node, a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packets are manually copied from a different system with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node address (during a thunder storm) and replied to.</w:t>
      </w:r>
    </w:p>
    <w:p>
      <w:pPr>
        <w:pStyle w:val="PreformattedText"/>
        <w:bidi w:val="0"/>
        <w:jc w:val="left"/>
        <w:rPr/>
      </w:pPr>
      <w:r>
        <w:rPr/>
        <w:t>v1.37 ADDED New improved online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mouse background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Highlighted Find text in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^aPATH lines to packets (used by some processors)</w:t>
      </w:r>
    </w:p>
    <w:p>
      <w:pPr>
        <w:pStyle w:val="PreformattedText"/>
        <w:bidi w:val="0"/>
        <w:jc w:val="left"/>
        <w:rPr/>
      </w:pPr>
      <w:r>
        <w:rPr/>
        <w:t>v1.38 Fixed printer paging bug for DOT MATRIX printers</w:t>
      </w:r>
    </w:p>
    <w:p>
      <w:pPr>
        <w:pStyle w:val="PreformattedText"/>
        <w:bidi w:val="0"/>
        <w:jc w:val="left"/>
        <w:rPr/>
      </w:pPr>
      <w:r>
        <w:rPr/>
        <w:t>v1.50 ADDED tag line support and stealer (compatible with OFF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uto unarchiving detection for inbound packets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you can have mixed types of archiving from your host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version number series same as OFFLINE since both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systems are developed parallel to one another.</w:t>
      </w:r>
    </w:p>
    <w:p>
      <w:pPr>
        <w:pStyle w:val="PreformattedText"/>
        <w:bidi w:val="0"/>
        <w:jc w:val="left"/>
        <w:rPr/>
      </w:pPr>
      <w:r>
        <w:rPr/>
        <w:t>v1.51 ADDED direct netmail access if you have a type 6 nodeli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poi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user definable origin lines for each area. 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default to your main origin line unless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fakenet addressing display in messages, now are comple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efin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multiple zone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multiple boss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FMPT id in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oint can be used as a full node or a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User Reference Guide (print or export to tex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PPoint.DOC - Documentation</w:t>
      </w:r>
    </w:p>
    <w:p>
      <w:pPr>
        <w:pStyle w:val="PreformattedText"/>
        <w:bidi w:val="0"/>
        <w:jc w:val="left"/>
        <w:rPr/>
      </w:pPr>
      <w:r>
        <w:rPr/>
        <w:t>v1.52 OFFICIAL RELEASE</w:t>
      </w:r>
    </w:p>
    <w:p>
      <w:pPr>
        <w:pStyle w:val="PreformattedText"/>
        <w:bidi w:val="0"/>
        <w:jc w:val="left"/>
        <w:rPr/>
      </w:pPr>
      <w:r>
        <w:rPr/>
        <w:t>v1.53 BETA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pkthdr date mo=-1 (minor techy th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multi address dups in binkley.cfg cre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XX&gt; problem in quoting when header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default /send /freq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complete message attribute list (F4) READ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lt-L for access to Vernon Buery's LIST in the READ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forwarding of messages to anyone in any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ked the mouse in bottom right corner.</w:t>
      </w:r>
    </w:p>
    <w:p>
      <w:pPr>
        <w:pStyle w:val="PreformattedText"/>
        <w:bidi w:val="0"/>
        <w:jc w:val="left"/>
        <w:rPr/>
      </w:pPr>
      <w:r>
        <w:rPr/>
        <w:t>v1.54 OFFICIAL RELEASE</w:t>
      </w:r>
    </w:p>
    <w:p>
      <w:pPr>
        <w:pStyle w:val="PreformattedText"/>
        <w:bidi w:val="0"/>
        <w:jc w:val="left"/>
        <w:rPr/>
      </w:pPr>
      <w:r>
        <w:rPr/>
        <w:t>v1.55 BETA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setup/diagnostic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moving of messages to any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&gt;16k message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INTL.point bu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display for &gt; 1000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utomatic maintenance to BEFORE poll and after scann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ut, from AFTER recieving new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utomatic nodelist detection to a user toggle.  This i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proo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simple free editor</w:t>
      </w:r>
    </w:p>
    <w:p>
      <w:pPr>
        <w:pStyle w:val="PreformattedText"/>
        <w:bidi w:val="0"/>
        <w:jc w:val="left"/>
        <w:rPr/>
      </w:pPr>
      <w:r>
        <w:rPr/>
        <w:t>v1.56 OFFICIAL RELEASE</w:t>
      </w:r>
    </w:p>
    <w:p>
      <w:pPr>
        <w:pStyle w:val="PreformattedText"/>
        <w:bidi w:val="0"/>
        <w:jc w:val="left"/>
        <w:rPr/>
      </w:pPr>
      <w:r>
        <w:rPr/>
        <w:t>v1.57 Fixed net/node 0/0 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Message list routine to be unlimited &amp; instant - top ori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lt-F Freeze message toggle - can't be deleted or pa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Delete old mail to NOT delete frozen messages, or mail &gt;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 mark (highest message last rea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mark/unmark toggle on message list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read marked messages on read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"message has been read" mark for each message, still has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 mark (last read) method - now called book mark.</w:t>
      </w:r>
    </w:p>
    <w:p>
      <w:pPr>
        <w:pStyle w:val="PreformattedText"/>
        <w:bidi w:val="0"/>
        <w:jc w:val="left"/>
        <w:rPr/>
      </w:pPr>
      <w:r>
        <w:rPr/>
        <w:t>v1.58 OFFICIAL RELEASE</w:t>
      </w:r>
    </w:p>
    <w:p>
      <w:pPr>
        <w:pStyle w:val="PreformattedText"/>
        <w:bidi w:val="0"/>
        <w:jc w:val="left"/>
        <w:rPr/>
      </w:pPr>
      <w:r>
        <w:rPr/>
        <w:t>v1.59 Fixed HOME bug in messag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blinking file rec'd prompt to disappear after next menu action</w:t>
      </w:r>
    </w:p>
    <w:p>
      <w:pPr>
        <w:pStyle w:val="PreformattedText"/>
        <w:bidi w:val="0"/>
        <w:jc w:val="left"/>
        <w:rPr/>
      </w:pPr>
      <w:r>
        <w:rPr/>
        <w:t>v1.60 OFFICIAL RELEASE</w:t>
      </w:r>
    </w:p>
    <w:p>
      <w:pPr>
        <w:pStyle w:val="PreformattedText"/>
        <w:bidi w:val="0"/>
        <w:jc w:val="left"/>
        <w:rPr/>
      </w:pPr>
      <w:r>
        <w:rPr/>
        <w:t>v1.61 OFFICIAL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packet password support.  Uses current session password.</w:t>
      </w:r>
    </w:p>
    <w:p>
      <w:pPr>
        <w:pStyle w:val="PreformattedText"/>
        <w:bidi w:val="0"/>
        <w:jc w:val="left"/>
        <w:rPr/>
      </w:pPr>
      <w:r>
        <w:rPr/>
        <w:t>v1.62 Changed tagline format back to ... to comply with F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uucp.txt support (text file containing uucp address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footer.txt (text file containing a standard message foo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locking baud setup in mailer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potential &gt;16k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potential error in INTL marks (only new messages NOT to a point)</w:t>
      </w:r>
    </w:p>
    <w:p>
      <w:pPr>
        <w:pStyle w:val="PreformattedText"/>
        <w:bidi w:val="0"/>
        <w:jc w:val="left"/>
        <w:rPr/>
      </w:pPr>
      <w:r>
        <w:rPr/>
        <w:t>v1.63 ADDED ALT-I internet address capturing to uucp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potential &gt;16k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ed manual delete area to prompt complete or preserve area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ed auto delete old msgs to accept 0 days to remove all msg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rve setup</w:t>
      </w:r>
    </w:p>
    <w:p>
      <w:pPr>
        <w:pStyle w:val="PreformattedText"/>
        <w:bidi w:val="0"/>
        <w:jc w:val="left"/>
        <w:rPr/>
      </w:pPr>
      <w:r>
        <w:rPr/>
        <w:t>v1.64 Fixed auto delete old msgs to accept 0 days to remove all msg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rve setup and leaving FROZEN messages and unread mail al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editing of replies where old tagline was not removed befo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replaced.</w:t>
      </w:r>
    </w:p>
    <w:p>
      <w:pPr>
        <w:pStyle w:val="PreformattedText"/>
        <w:bidi w:val="0"/>
        <w:jc w:val="left"/>
        <w:rPr/>
      </w:pPr>
      <w:r>
        <w:rPr/>
        <w:t>v1.65 Fixed lastread pointers re 0 day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find routine for 1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stripping of RE: in subject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copy messages (in addition to current forward/mo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larm after p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utomatic maintenance 1 time per day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built in nodelist compiler</w:t>
      </w:r>
    </w:p>
    <w:p>
      <w:pPr>
        <w:pStyle w:val="PreformattedText"/>
        <w:bidi w:val="0"/>
        <w:jc w:val="left"/>
        <w:rPr/>
      </w:pPr>
      <w:r>
        <w:rPr/>
        <w:t>v1.66 Improved nodelist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Password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QWK support (PP-QW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Network support (PP-L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WHATSNEW.TXT for more current history detail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NOT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Point/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oint now let's you connect to a host using QWK technology to connect</w:t>
      </w:r>
    </w:p>
    <w:p>
      <w:pPr>
        <w:pStyle w:val="PreformattedText"/>
        <w:bidi w:val="0"/>
        <w:jc w:val="left"/>
        <w:rPr/>
      </w:pPr>
      <w:r>
        <w:rPr/>
        <w:t>to your host as an alternative to FidoNet Mailer/Binkley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P-QWK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WORD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Access - if you have a text file called PPOINT.PWD on your ppoint</w:t>
      </w:r>
    </w:p>
    <w:p>
      <w:pPr>
        <w:pStyle w:val="PreformattedText"/>
        <w:bidi w:val="0"/>
        <w:jc w:val="left"/>
        <w:rPr/>
      </w:pPr>
      <w:r>
        <w:rPr/>
        <w:t>directory with one line in it containing a password (max 20 charactors),</w:t>
      </w:r>
    </w:p>
    <w:p>
      <w:pPr>
        <w:pStyle w:val="PreformattedText"/>
        <w:bidi w:val="0"/>
        <w:jc w:val="left"/>
        <w:rPr/>
      </w:pPr>
      <w:r>
        <w:rPr/>
        <w:t xml:space="preserve">Ppoint will prompt you for access.  It's simple, but effective as low </w:t>
      </w:r>
    </w:p>
    <w:p>
      <w:pPr>
        <w:pStyle w:val="PreformattedText"/>
        <w:bidi w:val="0"/>
        <w:jc w:val="left"/>
        <w:rPr/>
      </w:pPr>
      <w:r>
        <w:rPr/>
        <w:t xml:space="preserve">security to keep out people who wouldn't know where to look, and simple </w:t>
      </w:r>
    </w:p>
    <w:p>
      <w:pPr>
        <w:pStyle w:val="PreformattedText"/>
        <w:bidi w:val="0"/>
        <w:jc w:val="left"/>
        <w:rPr/>
      </w:pPr>
      <w:r>
        <w:rPr/>
        <w:t>enough for people who forget their passwords to manage... 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