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 xml:space="preserve">ܱ��� ������� ��� ���    </w:t>
      </w:r>
      <w:r>
        <w:rPr/>
        <w:t>A QWK-compatible mail door for RBBS-PC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۱�۱�� ���߱�� ��� ���   </w:t>
      </w:r>
      <w:r>
        <w:rPr/>
        <w:t>Copyright (C) 1991-93 Newark Connections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</w:t>
      </w:r>
      <w:r>
        <w:rPr/>
        <w:t xml:space="preserve">߱�� ������� ��� ���       </w:t>
      </w:r>
      <w:r>
        <w:rPr/>
        <w:t>Copyright (C) 1993 Makai Softwar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��� ���</w:t>
      </w:r>
      <w:r>
        <w:rPr/>
        <w:t xml:space="preserve">߱�� ��� ���               </w:t>
      </w:r>
      <w:r>
        <w:rPr/>
        <w:t>All rights reserved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��� ��� ��� ��� �������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   ��  ��  ��  ��  ������        </w:t>
      </w:r>
      <w:r>
        <w:rPr/>
        <w:t>Version 3.11, August 25, 1993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�</w:t>
      </w:r>
      <w:r>
        <w:rPr/>
        <w:t>ܱ��� ������� ����� ��� ������� ������� �������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</w:t>
      </w:r>
      <w:r>
        <w:rPr/>
        <w:t>۱�۱�� ���߱�� ��۱�۱�� ���߱�� ������� �������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�</w:t>
      </w:r>
      <w:r>
        <w:rPr/>
        <w:t>߱�� ������� ��� ߱��� ������� ��۱��� ������  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  ��� ���</w:t>
      </w:r>
      <w:r>
        <w:rPr/>
        <w:t>߱�� ���   ��� ���߱�� ��� ��� ������  ���߱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   ��� ��� ��� ���   ��� ��� ��� ������� ������� 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�    ��  ��  ��  ��    ��  ��  ��  ������  ������  ��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������� ���     ��� ��� �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���   ���</w:t>
      </w:r>
      <w:r>
        <w:rPr/>
        <w:t>߱�� ���     ��� ��� �������   �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ai Software       ������� ������� ���     ��� ��� ������� ����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70 Golden Drive       ����� ������� ���     ��� ���  ��</w:t>
      </w:r>
      <w:r>
        <w:rPr/>
        <w:t>߱��   �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wark, OH 43055        ��   ���     ������� ������� �������    �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��      ������  ������  ������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bulletin boards:     (301)843-5732         (916)546-7002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o gently among the messages and comments that have been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what peace there may be in si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Be proud of those whose company you keep -- all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or have ever run RBBS-P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Be careful.  Strive to be happy and enjoy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m 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July 28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- Page i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INFORMATION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roduction to Mail Manager +Plus+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, Distribution, and Registration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Form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and Limitations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list of Requirements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 +PLUS+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Before you begin, READ THIS! **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grading from a previous version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time installation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ked BPS rates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options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nning your user interface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-configurable text files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s for FIDO/netmail areas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MAIL MANAGER +PLUS+ (MAILCFG.EXE)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1 (General configuration #1)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2 (General configuration #2)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3 (Conference selection)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#4 (Conference parameters)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nfiguration files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*.MSG MESSAGE AREAS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introduction to FIDO format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 up FIDO conferences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areas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s within reply packets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thoughts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NSIDERATIONS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bugging your setup and running in local mode       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ing non-standard port addresses via MAILMGR.PRO  6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Qview, networks, and multiple nodes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FOSSIL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WK networking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ng the executable files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features of Mail Manager +Plus+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features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PROGRAMS BUNDLED WITH MAIL MANAGER +PLUS+        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2TXT &amp; TXT2CFG - binary &lt;-&gt; text utilities         7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FIX, *M.DEF purge utility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DEX, indexing utility for *.MSG areas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NODE, node list compiler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NET, QWK network QWK-&gt;REP conversion utility         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ER, editor for MAILMGR.USR user file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DATE and UPDATUSR, upgrade utilities                8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- Page ii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COMMANDS  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 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Configure Mail Manager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Download new mail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= Expedite!      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Goodbye        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Quit           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(or ?) - Display help file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 Sysop information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- Read messages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- Post a message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 - Upload replies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- Who's online?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Expert toggle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menu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Conference selection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 Message selection   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Q)WK or T)ext format                         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Mark msgs addressed to ALL as personal        9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Extract personal mail ONLY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Extract messages written by you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 Abort packet if no new messages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Send updated bulletins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- Send new file listings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 Ask before sending packet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- File compression method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 - File transfer protocol                        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- Update high message numbers after downloading 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- Update high message numbers after R)eading    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- Toggle 'turbokeys'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- Display help file          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Quit (finished configuring)                   9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A: Common problems                           9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: Contacting the authors                   1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C: Acknowledgements                         1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D: File formats                             10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E: About this document                     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1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QWK' format, developed by Mark "Sparky" Herring, has been a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ome time now, and is intended as a standardized way to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news, and bulletins between your bulletin board and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was conceived as a way to handle RBBS-PC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line, via this 'QWK' format used by popular mail reader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MR, JABBER, OFFLINE, OLX, and many oth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ype of mail transfer is normally a four-step proc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The users call your BBS, open the QWK-style mail doo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their *.QWK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The users then log off the BBS, and use any number of QWK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tible offline mail readers to read and reply to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ed in the mail packets.  When they exit thei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s, any messages entered in that session are packed 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what is termed as "reply packets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The users then call your BBS back up, open the QWK-styl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, and upload their reply packets (*.RE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The QWK-style mail door then processes the reply packet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s the new messages into the proper message base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experienced this marvelous system on other bbs types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ed for such a system for RBBS-PC.  None seemed to b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there at that time, so it looked like we'd just have to do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selves.  The original purpose was to create a small, sec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 door for our users here on our own 3-node RBBS-base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t that time), but our scope has since expanded quite a bit bey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e had originally envisioned (to put it mild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cknowledge that there are at least four QWK mail doors for RBBS-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IMMER by Jim Goodenough,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QM by Tom Collins,      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r original Mail Manager, and   (Fre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Manager +Plus+              (Sharewar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se packages should be able to handle your QWK nee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ally, we're hoping that you choose Mail Manager +Plus+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ER popped up during development of Mail Manager's initial rele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QM followed a few months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our continuing effort to add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to the original basic Mail Manager package.  Mail Manag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ve been in nearly continuous development si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January of 1991, and they are by far the largest projects tha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ver tackled, or are ever likely t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2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Y, DISTRIBUTION, &amp;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NOT guaranteed in any way, shape, or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have worked very hard to keep our door compatib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e variety of possible RBBS configurations, we are forced to d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wo very important aspects of your RBBS-PC: your USERS fil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ESSAGES files.  While it works just fine here, ther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ces in your setup that can cause problems.  THEREFO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MAIL MANAGER +PLUS+ AT YOUR OWN RISK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 Manager +Plus+ package (MPLUS311.ZIP)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ly (in unmodified form) to friends, associates, and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s.  Re-archiving into your favorite format (ARJ, LZH, etc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tted, provided that the entire package (and all documentation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the re-archiving process, and no files are modifi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.  If you received this package in some other format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PLUS311.ZIP, or the .ZIP file does not have -AV verifica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Morrow or Doug Wilson, then you did not receive an original 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Appendix B for information about Mail Manager offi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Sites where you may obtain Mail Manager +Plus+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icial release for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registered user of our door, do *NOT*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code that you received from us.  This is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registration, and is not for distribu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shareware distributor/dealer, a normal disk copy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charge is permitted, provided that the amount to do so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exceed the REAL cos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s a fully-functional SHAREWARE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ike our door, and continue using it beyond a reaso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period, you are obligated to register it with us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will be good for future releases of the door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of our door simply removes the "* UNREGISTERED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copy" notice that you and your users see when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, and replaces it with your registration number and name.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is not otherwise crippled in *ANY*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ration fee structure for Mail Manager +Plus+ / MNET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 alone                            = $2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Manager +Plus+ and MNET at same time            =  3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 - add to existing Mail Manager +Plus+ reg.      =   7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ncl latest Mail Manager +Plus+ on di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NET by itself                                       =  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3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lready a registered user of Mail Manager +Plus+, and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MNET, you're all set; just download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rom your favorite sour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, we're not attempting to get rich here, just try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 some of the cost of development and support.  As a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, you already know what it costs for any LD connect tim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, and the number of hours spent in front of the key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never intend to register Mail Manager +Plus+ with us,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only a fraction of its features, you may wish to consider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ee" version of the door instead, which does not requ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for continued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choose to register, BLESS YOU!  The registration form 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p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4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ORM FO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: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/State/Zip: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version that I am currently using:  ___v3.11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(as you'd like it to appear in the registration informat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your organization name, your name, or any other one-l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ould like your users to see when the door loads. 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 60 characters (for display consideration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disk size:  [ ] 3.5"  720k   [ ] 3.5"  1.44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 ] 5.25" 360k   [ ] 5.25" 1.2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(optional):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: BBS phone number and/or Zone:Net/Node ID (for our own u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case we feel it necessary to contact you directly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   HST [ ] v32 [ ]  2400 [ 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ail Manager +Plus+ QWK mail door for RBBS-PC and Fido *.MS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NET.EXE node QWK network conversion utility ......... $3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ail Manager +Plus+ QWK mail door for RBBS-PC and Fido *.MS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......... $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NET QWK network node conversion utility alone............: $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NET - add to existing Mail Manager +Plus+ registration,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Mail Manager +Plus+ release on disk...............:  $7.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MMGR+ registration # is _________    &lt;-- IMPORTA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enclosed: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mail you a copy of the current version(s) of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(and/or MNET, if applicable), and instructions for registe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in the name entered above.  One registration covers all nod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check or money order (payable to F. D. Wilson) for total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U.S. Fund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ark, OH 430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/LIMI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is list got ridiculous a long time ago.  So, we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list the MAJOR stuff that you might be interested i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an use a FOSSIL for communic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both DESQview and NetBIOS file &amp; record locking schem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 as file sharing under NetBIOS, and supports Nov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 packets can be downloaded in either text or QWK forma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types of mail packets can, at the option of the syso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 all sorts of additional stuff such as bulletins, new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file listing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the optional multiple message headers that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ed in RBBS-PC v17.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both types of RBBS-PC message bases, fixed-length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elastic'.  (Your message bases are 'elastic' if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them to GROW as messages are added).  Can handle a mi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both 'fixed-length' and 'elastic' message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FIDO-style *.MSG message bases, as well as RBBS-PC'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M.DEF'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FIDO-style *.MSG netmail areas, complete with CRA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pability, file-attaches, file requests, and support for "po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ach FIDO-style *.MSG area is configured with its 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ne:Net/Node address, so you can painlessly be a part of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mail zones.  Also, AKA addresses are suppor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areas, so crash mail can be sent to many different z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single netmail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s QWK networks, can generate net-status-capable QW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for specific user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sers can read, reply, and post messages to both RBBS-PC *M.DE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do *.MSG areas while online within the door, as well as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QWK/REP transfer of 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ulti-node support (up to 36 nodes) via DORINFOx.DEF and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directories for each node (built by Mail Manager on-the-fl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 to 500 conferences can be configu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upport for non-standard communication ports &amp; IRQ's via FOSS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MGR.PRO, and batch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6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Up to 1,000 messages can be extracted &amp; downloaded in any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packet.  Subsequent downloads will extract 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 messages.  (1,000 messages means at least a 300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ed mail packe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BPS rates up to 115K, and COM ports 1-4 are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X, Y, and Zmodem for file transfers via Forsberg's DSZ, or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use our implementation of PROTO.DEF (MAILMGR.PRO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a number of different protocol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"(R)", and "Re:", when found at the beginning of the subj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 of extracted messages, are stripped from the field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s offline readers to group related messages together,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into one group with and one with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High/low ASCII can be allowed or stripped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ANSI can be allowed or stripped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Mail reader tearlines in uploaded messages can be altered (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 FIDO compatibility) from "--- " to "    ", or left al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e popular "alias" merge is supported, and alias name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or disallowed by con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ferences can be joined from within the door, or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to force the users to join from RBBS-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xtensive security chec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MANAGER +PLUS+ GENERAL INFORMATION                         - Page 7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LIST OF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DOS v3.30 or abo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At least one RBBS-PC message base and user file, or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 BBS type other than RBBS-PC, a conversion utilit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one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If you are running RBBS-PC, separate RBBS-PC users files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/sub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DORINFOx.DEF for remote 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A recent version of DSZ.COM (one that supports the "handsh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ow" command) *IN A DOS PATH!*, or the external protocol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via MAILMGR.PRO (our implementation of RBBS-PC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.DEF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The environment variable of your choice set to indicate where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is to look for "XFER-[node].DEF" (where [node] is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).  XFER-x.DEF is no longer required to be in the defa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The file compression/extraction programs of your choice in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, or wherever you specified them in Mail Manager's lis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rs (MAILMGR.ARL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Memor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bout 310K free memory for Mail Manager +Plus+ itself,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384 bytes for each conference, pl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hatever you need for your file compression softwar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rnal protoco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k about this.  200 conferences * 384 bytes each = 76,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bytes.  That's about 386K BEFORE your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 and file transfer software.  The full slew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 (500 * 384) would be an additional 192K (or a tota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ut 502K).  Figure in another RAM-hungry application like Robe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ng's ARJ archiver, and you could need mor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your PC has availabl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wonderful shareware program available out t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by Davis Augustine, by the name of "SHROOM".  SHROOM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ility to swap an application to disk (or a RAM disk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) whenever the application "shells" to an external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ROOM works very well with Mail Manager +Plus+ (RBBS-PC, too!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 would be well-advised to look into this utility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ght on RAM, and/or have a large number of conference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into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locate SHROOM on many Bulletin Boards, or by contac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hor 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vis Augustine (Shroom Sharewa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610, Sausalito, CA 94966-06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AIL MANAGER +PLUS+                                  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 PLEASE READ THIS!!!!!!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has the unique ability to create, read, and manipulate it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 message bases, without ever telling you that anything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is not as forgiving, and requires that your message 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good condition.  It is therefore STRONGLY suggested that you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ype of checkout/repair utility against your message base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Mail Manager.  We've included a utility named MailFix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/purge/renumber your message bases, which you can try out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ive to CONFIG.EXE's repair and purg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is compatible with RBBSMail'ed, MsgToss'ed, and OverMail'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(which have differently-formatted message headers)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RBBS-standard message bases, INCLUDING v17.4 multi-head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in contrast to RBBS-PC's CONFIG option #185, which simply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roperly handle a message base that has been manipulated by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ail process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PLEASE* take a few minutes to read the section of this doc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MailFix before you attempt to utilize this progra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event, you really SHOULD check out the integrit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before attempting to install Mail Manag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AIL MANAGER +PLUS+                                  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3.11 is a minor update to the Mail Manager +Plus+ version 3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from a version lower than 1.30, your best be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up Mail Manager +Plus+ from scratch.  The changes ar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o extensive.  Initial installation is covered in a page or tw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out of the way, there are several things common to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from v1.30 through 3.1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Back up your Mail Manager directory!  It never hurts to 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af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Overwrite all executables with the ones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11-EXE.ZIP.  (You backed up your old ones, right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pgrading from a version earlier than v3.10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The main menu options have changed a bit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 custom menus, change them to reflect the new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up - de-compress the file MAILMGR.MNU from 311-TXT.ZI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have a look at what's there.  If you ar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menus, just overwrite your existing one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MGR*.MNU in 311-TXT.ZI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] - Since the main menu items have changed, th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files have too.  Delete your old MAILMGR*.HLP fil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use the new ones contained within 311-TXT.ZIP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upgrading from a version earlier than 3.0, you'll not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help files have a new naming convention: MMGR*.HLP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rename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.EXE, our message base maintenance utility has been grea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from the version included with Mail Manager releases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3.10.  The MNET.EXE QWK network utility has also been updat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version included with Mail Manager v 3.0x.  You may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the documentation on these new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 for the initial stuff.  Now, depending on which versi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run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3.10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Mail Manager from a "point" setup, you can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point address for each conference in MAILCFG, eithe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4D address or as a "fakenet"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3.00 and v3.0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new option on the second screen of MAILCFG -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ell Mail Manager to display or hide empty conferenc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users are in the conference selection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Mail Manager from a "point" setup, you can 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our point address for each conference in MAILCFG, eithe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4D address or as a "fakenet" addr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else has changed from a configuration standpoint si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v3.x releases except the distributed PRELOG*.R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ILOG*.RBS text files, which you probably aren't using anyw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"PLUS" v2.0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 really need to do is run the new MAILCFG agains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configuration file(s), and save your changes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.  There are two new options on the second scree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configur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llow G)oodbye and E)xpedite! options to drop DTR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efault = No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how empty conferences? (Default = N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lso new options in each conferenc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umber of lines allowed per message (Default = 99).  Se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zero (0) to not split long uploaded messages into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nference description, up to 25 characters (no default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you are running Mail Manager from a "point" setup, you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enter your point address for each conference in MAILCF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as a full 4D address or as a "fakenet"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ING FROM THE "FREE" MAIL MANAGER v1.3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it is relatively painless to upgrade from v1.3x of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, please be aware that both the configuration file and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(MAILMGR.CFG and MAILMGR.USR) have changed in format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AILCFG program will report that your old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supplied UPDATE.EXE against your existing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then run the supplied UPDATUSR.EXE against your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MGR.USR file.  MAKE SURE YOU RUN THESE UTILITIES FROM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R DIRECTORY!  After you've run these utilities once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w them away (UPDATE.EXE and UPDATUSR.EX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&gt;&gt; *  RUN UPDATUSR.EXE ONCE AND ONLY ONCE!!!!!  * &lt;&lt;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at, run the new MAILCFG.EXE and carefully look for chan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in the conference edit screen.  You'll have to go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manual if some of the options appear confu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SETTING UP FOR THE FIRST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such thing as a "QUICK INSTALL" for Mail Manager +Plus+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can be up and running fairly easily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Creating a \MAILMGR directory off of your roo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-compressing the archives 311-EXE.ZIP and 311-TXT.ZIP the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Run MAILCFG.EXE, and follow the prompts, then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ollow standard procedure for adding a new door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OORS.DEF, menus, etc.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we do *NOT* recommend that you do it this wa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a handful of conferences, and plan to add or delete an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seeable future.  A little advance planning *NOW* can sav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ld of grief later, and there are many customizable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may want to chan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DOOR FROM SCR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or some reason these instructions are not clear to you, or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rst attempt at installing a door in your RBBS-PC, t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not much that can take the place of RBBS-PC's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said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your environment variables (type "SET" at the DOS prompt).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and Mail Manager +Plus+ use the log file "XFER-x.DEF"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x" is the node number.  Mail Manager +Plus+ needs an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to determine where this file is located on your system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 seem to be using Forsberg's DSZ for file transfers, so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 line referencing "DSZLOG" in either the batch file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RBBS-PC, or your system's AUTOEXEC.BAT, which would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 for nod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LOG=C:\RBBS\XFER-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LOG=XFER-1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ail Manager +Plus+ cannot find "XFER-x.DEF", it will repor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 transfers have fai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make a note of the environment variable name (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DSZLOG), since you'll need it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re past this, you can get on to the actual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ubdirectory just for Mail Manager +Plus+.  Stick it any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, and name it anything you want, just be sure that it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specifically meant for Mail Manager +Plus+. 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on we'll just refer to it as the "\MAILMGR"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-compress the imbedded archives "311-EXE.ZIP" and "311-TXT.ZIP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you just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go through the motions of adding a new door to your system. 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ormal' RBBS-PC this would ent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diting MENU5* (or whatever you have named your door menu)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ng the word " MAILMGR 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reating a MAILMGR.BAT file, and sticking it where RBBS can fi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 Your batch file that calls Mail Manager is very importa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s a minimum must logically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hange to drive and directory where MAILMGR.EXE is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py the DORINFOx.DEF door information file to th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execute the MAILMGR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turn to your RBB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in mind, a minimum batch file would look something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mailmg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\rbbs\dorinfo%1.de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mgr %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running the recent "DOORS.DEF" method that RBBS-PC provid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an example line to implement Mail Manag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,5,,D,"MAILMGR.BAT [NODE]",N,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ne tells RBBS-PC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The name of the door is MAILMG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Security level 5 and above can access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No questionnaire is to be invok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Exit to this door, rather than shell to it. (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a lot of RA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The name of the batch file to invoke is MAILMGR.B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RBBS-PC is to pass the node number to the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TE - Type the word "[NODE]" as shown above, and RBBS-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place it with the true node number when it call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file.  If you are running a single-node system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 this confusing, you can instead pass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, but it isn't necessary to do it this way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uld make your DOORS.DEF line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LMGR,5,,D,"MAILMGR.BAT 1",N,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Don't ask for a password when returning back to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Don't display a text file when the door clo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Use the time limit from RBBS-PC as the tim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OCKED BPS 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your communications port locked higher than w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actual connect speed is going to be, you may find that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 will not report the correct BPS rate, nor wi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imate the amount of time required for file transfers 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due to RBBS-PC passing the locked BPS rate to the do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rue connect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versions 17.3C and lower had no provision for passing the tr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 rate to doors.  The locked rate is always pas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INFOx.DEF.  The only way around this is to run RBBS-PC v17.4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and modify the command line used to call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will work *ONLY* with RBBS-PC v17.4 and up! (o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of RBBS-PC compiled with the CBAUD merg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OORS.DEF example mentioned on earlier to rea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,5,,D,"MAILMGR.BAT [NODE] [CBAUD]",N,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, in your batch file that loads the do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 %1 /CBAUD%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oor is called on node 4 of your system, and the user's 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is 2400 BPS, the above line will look like this to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 4 /CBAUD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done, your basic door installation is finished, and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come to plan your interface for the users, and to config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or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several different availabl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 You will never use all of them at once, but variat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useful for the various operations that the do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le of perform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[Node] [/I] [/O] [/A] [/CBAUDxxxxx] [/WX:\PATH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 = The node number currently in use. (1, 2, 3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 = "Import mode".  Most useful when operating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causes the door to immediately process a RE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 that is waiting in the proper 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O = "Output mode".  Most useful when operating in local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causes the door to immediately extract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your selected conferences, creating a new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 = "Automatic mode".  Again, most useful in local mod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causes the door to go straight into E)xpedi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, which will process any waiting .REP,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ract any new waiting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CBAUD = An option that became available with the advent of RBB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's template variable "[CBAUD]", which is the tr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 rate of the user.  This option can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DOORS.DEF as follows, but ONLY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 OF RBBS-PC THAT SUPPORTS THE [CBAUD] VARIABLE!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CBAUD[CBAUD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, if the user were connected at 2400 bps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, Mail Manager +Plus+ would see it like so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CBAUD2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akes the door capable of accurately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 times for your us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W = Drive/path to use for work directories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Plus+ normally creates and manipulates files in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 off of the directory in which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.  If you are tight on disk space on this driv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would rather use a ram disk for a work driv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is option.  NOTE - If you impleme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, and intend to use a RAM disk for a work drive,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d best be a BIG one indeed!  Don't forget that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DAT can be over 1 meg in size, plus the archiv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packet itself.  And if you have multiple nodes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ying to use this ram disk, you'll need a big on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run out of room, you will not be able to pack/unp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QWK or REP packe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drive "X" as your work drive, this command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WX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 *will* create separate work subdirectories (s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\LOCAL, \NODE1, etc.) off of what you specify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above example, X:\LOCAL, X:\NODE1, etc.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d as your work directories.  You can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c path to use as the base for these directori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 not want them off the root of your wor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do not use this option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the work directories off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installed the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mmand lines, based on the abov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 - No command line always assumes local operation.  Do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ome up in local mode, using the sysop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 in the configuration file.  Any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during the session will be placed in the \LO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directory, as mentioned abo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/A  - Local mode, automatic operation.  Goes straight in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dite mode, then returns to DOS.  Processes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iting .REP in the \LOCAL work directory, and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a mail packet there if there was any new unre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 waiting to be picked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1 /o  - Read DORINFO1.DEF for operating parameters,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mail packet in the \NODE1 work directory,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1 /i  - Read DORINFO1.DEF for operating parameters,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y waiting .REP packet in the \NODE1 work director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MGR 5 /CBAUD14400 /wD:\WORK  - Read DORINFO5.DEF for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, tell the door that the connect rate is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ps, and use D:\WORK as the base drive/dir for the doo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k directories.  The program will use D:\WORK\NODE5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s work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careful, planned use of these options, and "dummy" DORINFOx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e communications port configured as COM0, you can do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y advanced stuff via batch files.  Some thoughts that 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ly to mind are "prescanned" mail packets for specific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utomatic operation of QWK networking.  As you becom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the door, and begin using it yourself in local m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, more and more of these options are likely to become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NING YOUR USER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ith most aspects of your RBBS-PC, you will get the best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il Manager +Plus+ with a little advance planning. 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the single most important aspect of Mail Manager will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ility to locate which conferences they want to follow.  This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enough, but think about that for a second, especially if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 system with more than a handful of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are some serious points to consider BEFORE diving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- Your RBBS-PC MAIN message base must ALWAYS be configur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#1.  This is VERY IMPORTANT -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will not function properly if your MAIN area is not #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list.  The door uses the information found in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 for some of its default functions for each us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running RBBS-PC, your conversion utility that loa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must be capable of creating RBBS-PC user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files, which you would configure as area #1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file created in this operation MUST (as a minimum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 information for the user that is loading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Once MailCFG creates your configuration file, and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using the door, you cannot easily re-sort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If you have several different TYPES of conferences (such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, RBBS-NET, FIDO-NET, etc.), you'll want to consider h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group the conferences together for the user's purpos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- Will you be adding more conferences at some point?  Will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hose conference names to be inserted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ist of conference numbers?  It is easy to t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onto the end, but to insert them in the mid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a little forethought to skip empty conference numb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NOW*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After Mail Manager +Plus+ has been running for a whil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ecide to delete a conference, delete it, but RESERV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ACE FOR THAT CONFERENCE NUMBER!!!  If you don't,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will be re-numbered, and the unsuspecting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inadvertently upload a reply to the wron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this is too much to think about for the moment, consid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ly simple example...  Say you have a total of 3 conferen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MAIN message base, 1 RBBS-NET area, and 1 FIDO-NET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f you think at some point that you might add tw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to your list of RBBS-NET conferences, and maybe fiv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areas, here's how you might want the conference numbers to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il Manager's standpoint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MAIN     - My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- RBBSNET  - An RBBSNet con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-  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-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FIDONET  - A FidoNet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when you do add an extra local conference, you can insert i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#2, 3, 4, 5, or 6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your conferences will be ordered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RBBSN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-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 and you would have to tack that new local conference 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#4.  Starting to make sense now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K... with that in mind, if you have a CONFMAIL.DEF file (RBBS-PC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conferences), copy it to your Mail Manager directory, and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ok at it.  If you don't have a CONFMAIL.DEF, go ahead and sk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your conference types grouped together?  Do you want to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between any of them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's the time to sort it however you see fit, making sure th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area is the very first one listed, at the top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dd empty conference numbers between any of them,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EMPTY}U.DE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 will reserve that spot for future use.  Using a real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ay you have two conferences, and your current CONFMAIL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MAINU.DEF,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BBSADSU.DEF,C:\RBBS\BBSADS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to reserve a space between these two, you would ed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CONFMAIL.DEF that you copied to Mail Manager'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n't edit your RBBS original) to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MAINU.DEF,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{EMPTY}U.DE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RBBS\BBSADSU.DEF,C:\RBBS\BBSADS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will see conference #2 as empty, and you'll be able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into MailCFG to add it in later.  DON'T FORGET THE COMMA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EMPTY}U.DEF 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ast thing to note here is that you can configure Mail Manag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empty conference spaces to your users, or to conden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to just those conferences available to them (we'll cov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ction on the MAILCFG configuration utility).  If you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empty conferences, Mail Manager displays conferenc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s in either columns of 10, like 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    11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      12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 13              etc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or in groups of 15 if they are viewing conference descri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MAIN    - My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CONF2   - My second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- (etc. etc.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 large number of conferences, you may want to tak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consideration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prepared CONFMAIL.DEF for Mail Manager +Plus+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above, you can import it into the MAILCFG.EX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BEFORE YOU DO THIS, set up your text files that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is to use (see next pag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last thing to mention here is that CONFMAIL.DEF is not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tself at all.  Once you have import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into the MAILCFG.EXE program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look at your CONFMAIL.DEF ag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-CONFIGURABLE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step before getting into the configuration program is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your text files, and Mail Manager +Plus+ uses quite a few. 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l in Mail Manager's direc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1.HLP  \ _   The online help files that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2.HLP  /     users when "H" and "?" are selected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.  You can customize if need be, but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be pretty much OK as-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PRE    - The initial screen displayed when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s.  Again, you might want to customize 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own individual system, but it is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ough as distributed that you may not ne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is file (and the corresponding graphic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 versions) do not exist,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take the user Directly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it loads.  Otherwise, this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, and the prompt "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e..." will be sh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MNU    - Mail Manager's main menu, displayed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 before the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.RBS     - The welcome message that your users will se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first fire up their mail reader agains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Mail Manager's QWK's.  Probably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thing that you'd want to put her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copy of your RBBS-PC prelog or welcome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this is entirely up to you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.RBS     - The signoff message that the users will se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they exit your QWK packet from thei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er.  You might want to put an adap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BBS-PC's EPILOG.DEF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1G.HLP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2G.HLP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G.PRE    \ ASCII graphic versions of the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G.MNU    /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G.RBS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G.RBS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1C.HLP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2C.HLP     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C.PRE    \ Color/ANSI versions of the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C.MNU    / (Option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LOGC.RBS    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ILOGC.RBS  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BUL    - The list of bulletin path/filenames that you'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nt to include in your users' QWKs. 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to pertain to your system bulletins (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text files that you'll want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your users' QWK packets), and if any of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newer than the user's last call to RBBS-P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user will get them included in his/her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letins preceded with a double-asterisk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sidered mandatory for inclusion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packets, and if new, they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ardless of whether the user h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Manager to send new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bule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:\bule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c:\bulet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let1 and bulet2 are optional, bulet3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be included if it has been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E - The path\filename of MAILMGR.BU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configurable in MailCFG.EXE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PRO    - A copy of the RBBS-PC PROTO.DEF that you int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have Mail Manager +Plus+ use. 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Plus+ can use all of RBBS-PC's "templ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 in here, such as [NODE], [PORT#]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BAUD], [CBAUD], etc.  Refer to the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 for information on these "templat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e purposes of Mail Manager +Plus+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that you configure "N)one"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ocol in this file!  You will also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e an external X)modem and Y)modem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Manager obviously cannot use RBBS-PC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X and Y that are probably lis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ing RBBS-PC PROTO.DEF.  See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MGR.PRO for an example of how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protocols externally using DSZ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running multiple nodes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unication port setups, you may want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ies of this file with the necessary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d accordingly (MAILMGR1.PRO, MAILMGR2.P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E - The path/filename of MAILMGR.P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configurable in MAILCFG.EX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MGR.ARL    - The list of archivers that are availabl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s through Mail Manager +Plus+.  MAILMGR.A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 "template" file, similar in structu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MGR.P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upplied copy of MAILMGR.ARL allows the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ARC, ARJ, LZH, and ZIP compression metho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e user can pick and choose from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ir own preference.  You can configure few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archivers as you see fit. 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me, EXT, Compress,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 = The name of the archiver, as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 = The three-letter extension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r creates by default for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ress = The line to send to DOS to com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ract = The line to send to DOS to extra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ed reply packets that the user uploa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emplate" variables that can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ress and Extract lines (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 these to their true values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FILE]  - Compressed file to create, or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INC]   - All files that Mail Manager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s in the downloadable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REPLY] - Reply file that Mail Manager exp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contained within the compressed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NODE]  - Current RBBS-PC node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the supplied MAILMGR.ARL for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lementation of this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NOTE - The path/filename of MAILMGR.AR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configurable in MAILCFG.EX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FILES RELATED TO FIDO *.MSG NETMAIL ARE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two system text files that pertain on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-style netmail areas.  If you are not running any of these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reas, these two files need not exist.  Otherwise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will look for both of these in your Mail Manager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NODE.AKA     List of "AKA" addresses that your system u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are a member of more than one network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wish to make use of this fil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mail areas.  This is a simple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all of the Zone:Net/Node number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tain to your system.  It's format 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lows (flush left in the file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226/1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would inform Mail Manager that you a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ber of three different networks, zones 1, 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10.  Any netmail message addressed to zon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cause Mail Manager +Plus+ to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your ID to "8:965/9"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, regardless of the zone:net/node I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onfigured that netmail area in the MAIL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one address per mail zone can be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re, since Mail Manager +Plus+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one it finds.  For instance, if you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file to rea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226/1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:226/14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.. Mail Manager +Plus+ will always use the "AKA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1:226/1400 for netmail messages addr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one 1, since that is the first zone 1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.  See the example MMGRNODE.AKA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package for a sample implementa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If MMGRNODE.AKA is not found in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ager directory, the Zone:Net/Nod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ed in the configuration file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will be used at all ti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MAIL MANAGER +PLUS+                                  - Pag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GRNODE.OB      The list of outbound directories that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s.  This file informs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re to place CRASH messages,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ach/request packets.  If this fil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(or not configured properly)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able to send CRASH net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rmat of MMGRNODE.OB is as follows (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lush left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, X:\PATH\OUTBOUND.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, if you are in three separate mail zones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MGRNODE.OB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, C:\BINKLEY\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, C:\BINKLEY\OUTBOUND.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, C:\BINKLEY\OUTBOUND.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railing backslash on the directory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's configuration file (MAILMGR.CFG) is bina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ure (for FAST loading), and can be directly manipul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 program, MAILCFG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many SysOps are VERY accustomed to using text editors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configuration files on their systems, we have manag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ch quite a bit of unexpected flak about the way MAILCFG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now we give you two ways to configure your setu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CFG.EXE - Manipulate the configuration file directly,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ollowing pair of executab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G2TXT.EXE - Convert MAILMGR.CFG to a tex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XT2CFG.EXE - Convert a text configuration file to MAILMGR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.EXE is the recommended way to go, so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pertain to the use of this program.  The other pai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covered in the section of this document entitl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TILITY PROGRAMS BUNDLED WITH MAIL MANAGER +PLUS+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your Mail Manager directory, and run MAILCFG.EX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 you fire up MAILCFG, it isn't going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MAILMGR.CFG.  MAILCFG will report to you as su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k you if this is a first-time setup.  (Just answer "Y"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for the record, if you tell it "N", (this is not a first-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), MAILCFG will figure that you started it from the 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will ask you for the correct path/name to MAILMGR.CF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press "Y", MAILCFG will prompt you whether to A)uto-confi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)anually configure your conferenc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uto   - If you're not familiar with RBBS' CONFMAIL.DEF,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, and choose M)anual 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let you choose the path\file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MAIL.DEF, and then ask you for default value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-create for EVERY conference.  This can save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 if you have many conferences to configure into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GGESTION:  At this point, you should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/name to THE EDITED COPY of CONFMAIL.DEF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d a few pages bac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ilCFG will then step through your CONFMAIL.DEF 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ngs up for Mail Manager +Plus+'s use.  The 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MENT for using CONFMAIL.DEF is that your 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 absolutely *MUST* be the firs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ed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)anual - Will create a default configuration file, and requi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manually add all of your conferenc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have FIDO *.MSG conferences to add to your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ager +Plus+ configuration, and would like to aut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 them in the same manner as above, you should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up all of your RBBS-PC *M.DEF areas via CONFMAIL.DE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bove, read through this section so that you will kn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each option is for, and then read up on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is document specific to FIDO *.MSG message area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talk about MAILCFG.EXE it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our main screens.  Use the cursor keys to move arou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.  [Esc] always takes you back to the previous level. [PgUp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[PgDn] usually lets you switch screens.  Starting on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, we'll take each one individu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CFG SCREEN 1 - GENERAL CONFIGURATION (Screen #1 of 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're configuring Mail Manager +Plus+ for the first time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creen that pops up when you load MAILCFG.  It looks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your BBS................ :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 Sysop Name............... : SECRET LOGON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First Name................ :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Last Name................. : OP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to read ALL messages... :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to use in local mode... :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NSI graphics in local mode? : 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line : Your friendly neighborhood RBBS-PC - (123) 555-12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type (local mode only).. :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to use for extracts.... : RBBS-P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file compression........ : 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your NEWS file .... : C:\RBBS\MAIN.N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your FMS directory. : C:\RBBS\MASTER.D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ndshake method (F, R, X, N)... : XON/X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Screen       Edit Conference selections         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o take these one at a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ame of your BBS.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the name of your board as set in RBBS CONFI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stick anything in here, however.  This nam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to the user several times, and will be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mail reader as the board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mote Sysop Name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*MUST* be the full name that you use to log on remot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not operate properly if it can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you (the SysOp) in the various users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First Name.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first name as you are known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ysop Last Name.........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last name as you are known to your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to read ALL messages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 VERY IMPORTANT SECURITY LEVEL!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either SYSOP or CO-SYSOP level onl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one with this security level or higher can read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ed to any user, regardless of whether or not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vat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also uses this security level for mo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's SysOp-only functions, such as the ability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)nfo option from Mail Manager +Plus+'s main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to use in local mode...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uld be set to SYSOP level.  Whenever Mail Manager +Plus+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ought up locally, it will use this security level,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Op name(s) as listed abo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ANSI graphics in local mode?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, and pretty self-explanatory, I thin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lin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an be anything that you'd like to stick on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messages.  (Usually a very brief BBS advertisement)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left blank (or "NONE"), Mail Manager will not appen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line to the bottom of each message that the user download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taglines can be different 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simply what you use as a defaul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work type (local mode only)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tting affects local operation only.  Valid sett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= DOS - No file/record locking in pl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= DESQview - Use DESQview resource lock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= NetBIOS - Use NetBIOS file/record lock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 file sharing.  Unless you'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 Novell network, this option requir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SHARE be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of network is fully explain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lename to use for extracts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 up to 8 characters here.  All downloaded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with this filename.  You might want to abbreviat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 name here to make it clearer to the users once they'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ed their file(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"MYBBS" for an example, QWK downloads would be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BBS.QWK, and text extracts would be named MYBBS.ZIP, ARJ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, all uploaded replies will be expected to hav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, with the extension ".REP".  Any uploads that do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n exact match on filename are ign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ault file compression........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be three characters, and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 - Use Katz's PKAR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J - Use Jung's ARJ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H - Use Yoshi's LHAR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- Use Katz's PKZIP/PKUNZI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less you use Mail Manager +Plus+'s list of archivers,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s will be compressed using this format, and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s will be expected to be in this format.  The arch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your choice absolutely *MUST* be in a DOS path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using the list of archivers!  Just sticking it in the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directory won't do.  If you are using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s, Mail Manager will use the archiver lis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 how to call the arch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your NEWS file....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the *NON-GRAPHIC VERSION* of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 news file (usually MAIN.NWS in your RBBS-PC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).  If the user is using ASCII or ANSI graphics,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will automatically attempt to pick up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graphic version of this file for them.  If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newer than the user's last logon, it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ir QWK packets.  Otherwise it will be skipped when the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WK packet is 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your FMS directory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an RBBS-standard FMS directory, and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o make a list of new files available to your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ince their last trip into the Mail Manager door),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path/filename of your FMS directory here. 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use this option, leave this blank, or key in the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ONE" (with no quote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ndshake method (F, R, X, N)...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s you to specify the type of flow control that you'd li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to use.  The four possible settings ar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= FOSSIL  Mail Manager will always try to use a FOSSI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etting.  If Mail Manager +Plus+ is unable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ever reason) to initialize your FOSSIL driver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efault to XON/X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= RTS/CTS    (Use request to send/clear to sen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= XON/XOFF   (Use XON/XOFF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NONE       (No handshaking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R, X, or 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SSIL argument is passed to Mail Manager from RBBS-P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ORINFOx.DEF file.  If Mail Manager finds th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SSIL is active in RBBS-PC, it will automatically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tilize the FOSSIL, regardless of this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Manager will default back to this setting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able to use your FOSSIL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 FOSSIL with Mail Manager is further expla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xt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second general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endeth screen #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CFG SCREEN 2 - GENERAL CONFIGURATION (Screen #2 of 2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your bulletin list. : C:\MAILMGR\MAILMGR.BU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protocol definitions: C:\MAILMGR\MAILMGR.PR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/Name of list of archivers...: C:\MAILMGR\MAILMGR.AR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 to check....: DSZ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uploaded msgs date/time? .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your BBS.............: Anytown, 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Phone number (xxx-xxx-xxxx)..: 123-456-78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rt text character (1-255).....: 1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path to RBBS-PC msg bases: C:\RBBS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 for FIDO conferences....: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is timelocked from (xx:xx)..: 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(xx:xx)..: 00: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G)oodbye to drop DTR? .....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empty conferences? .........: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Screen       Edit Conference selections         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o take these one at a tim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your bulletin list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your list of bulletins that you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o include to your users in their QWK packets.  This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, and simply lists the paths and names of the *N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 VERSIONS* of your commonly updated bulletins.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 will automatically pick up the ASCII or ANSI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bulletins, depending on the user's graphic preference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fault is MAILMGR.BUL in a directory named C:\MAILMG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ile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BULLET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BULLET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RBBS\BULLET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C:\RBBS\ALWAYS.B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 et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e stamp on these files will be checked against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on date of the user, and if they are determined to b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(or newer than) the user's last logon date, th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included in his/her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s preceded with a double-asterisk "**" are deem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mandatory for inclusion", and will be includ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ackets (if they are newer than the user's last date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) regardless of whether or not the user has tur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ff" the ability to receive new bulletin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s without the leading double-asterisk are deemed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ptional", and will not be sent to the user if they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"off" the ability to receive new bullet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protocol definition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the RBBS-PC PROTO.DEF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with Mail Manager +Plus+.  The supplied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.PRO allows X, Y, and Zmodem via DSZ.  The very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tocol letter listed in this file MUST be "N", for n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list of archivers..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in the full path to Mail Manager +Plus+'s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chivers (default is MAILMGR.ARL in the C:\MAILMG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).  If you do not want to give your users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which compression format to use, leave this line blank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"NONE" (no quotes), and Mail Manager will use only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ype of file 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section of this document entitled "SYSOP-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S" for further details regarding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MGR.AR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nvironment variable to check....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 in the name of the environment variable that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 is to check to determine where to look for "XF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.DEF".  Most of us seem to be using Forsberg's DSZ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s, so in this case you would key in the default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"DSZLOG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're finished configuring Mail Manager +Plus+,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environment variable to insure that it points to XF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.DEF.  Without XFER-x.DEF, Mail Manager +Plus+ will assu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 file transfers have fai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odify uploaded msgs date/tim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Setting to "Y" tells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use your computer's current system date and time for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ed replies.  Setting to "N" tells Mail Manager +Plus+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e date and time stamp as it was received in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vantage:  Having Mail Manager +Plus+ modify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res that all uploaded messages will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and time stamp applied before inserting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base(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dvantage:  If a user uploads several repli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packet (many do), some mail networks (like FIDO-NE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have trouble with several messages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ct same date &amp; time stamp, and will likely ref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rything but the first msg of the "offending" group.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're a member of one of these networks, you'll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nt to take the date/time stamp as-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cation of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ity, State in which your system is located.  This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 CONTROL.DAT file that is included in all QW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s, is part of the QWK standard, and is not used any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 Phone number (xxx-xxx-xxx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hone number to your system.  This is also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.DAT file that is included in all QWK packets, is p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QWK standard, and is not used anywhere else by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mart text character (1-25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SCII value of the "lead-in" character for RBBS-PC sm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  RBBS-PC default for this value is "123"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{" character.  This value must match what you are usi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, or smart text in bulletins and news fil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ted proper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attempt to replace all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mart text" variables with their true values in bulleti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s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fault path to RBBS-PC msg b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the path where your *M.DEF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ocated.  MAILCFG.EXE will then attempt to save you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entry time by "guessing" the true path/filenam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conferences entered manual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, if this value is set to "C:\RBBS\"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 a conference named BBSADS, MAILCFG.EXE will "gues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ath/name of the users file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:\RBBS\BBSADSU.DE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g file for FIDO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n optional argument, and pertains only to sysops wh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configured FIDO-style "*.MSG" areas into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.  If this path/filename is set to anything other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ONE", Mail Manager +Plus+ will append this text fil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DO-style area names of all "*.MSG" conferenc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uploaded messages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nstance... if the user uploaded 3 messages to area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BBS-PC", two messages to "HS_MODEMS", and 1 message to "FO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LE", the resulting log file would be appended with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-P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S_MOD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-S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system's batch files can then take care of any necess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mail processing based on the contents of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oor is timelocked from (xx:x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(xx:x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un an echomail system, there may be certain time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y that you do not want your users into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ses.  These two arguments tell Mail Manager +Plus+ whe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llow access to the door. To disable, set the "from"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" times identically.  For example:  00:00  to  00:00 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 users into the door 24 hours a d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with sufficient security to read ALL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owed into the door during the time lock, after receiv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 warning message.  All other users attempting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during the timelock will be informed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ing mail, and will be asked to try again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G)oodbye to drop DT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If set to "Y", the door will drop DTR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selects G)oodbye from the menu, and also after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)xpedite! mail ses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G)oodbye acts just like Q)uit, and return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to the BBS.  E)xpedite! would return the user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user's packet is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WARNING!  - If you have elected to allow the door to drop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 DTR, do *NOT* have your modem in autoanswer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ode!  If you do, it will be possible (although unlikely)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or a 2nd user to call and connect in the "window" between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e door dropping carrier, and when RBBS recovers.  In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this case, it is conceivable that this 2nd user could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receive a "Welcome back!" message from RBBS, and your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board would think that the PREVIOUS user just returned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from the door.  As you can see, this could be dangerous.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You have been warned!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vious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first general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dit Conference sel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, press [ENTER], and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taken to the conference selec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 the cursor over this option and press [ENTER]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[Esc] from anywhere on this screen), and you'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ave your configuration before MAILCFG exits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endeth screen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LCFG SCREEN #3 - CONFERENC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creen sh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MAIN       11            21            31        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12            22            32           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13            23            33           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14            24            34           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15            25            35           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16            26            36           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17            27            37           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          18            28            38           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          19            29            39            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20            30            40         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SELECTION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cursor keys to select a conference to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ENTER] = Edit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PgUp] = Move to previou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PgDn] = Move to n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Esc] = Finished edi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cursor keys, [PgUp], and [PgDn] to switch betwee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fferent conferences possible.  You can configure as many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0 conferences.  Position the cursor over the conference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h to edit, press [ENTER], and you will be taken to the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t is VERY IMPORTANT to have your MAIN message area as the first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onference listed, and that ALL MAIL MANAGER +PLUS+ USERS have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ufficient security to at least READ in this area!  Mail Manager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+Plus+ uses this internally for some of its functions.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(or [PgUp]) when you're finished editing your conferenc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'll be taken back to general configuration screen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LCFG SCREEN #4 - CONFERENC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've pressed [ENTER] at the conference selection screen,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op something that 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ing Conference 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name .............................: 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description ......................: Main message 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area name ..............................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type: Y=Fixed, N=Elastic, F=Fido: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USERS fi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BBS\MAINU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MESSAGES file:              Fakenet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NSI graphics in uploaded messages? ...: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high &amp; low ASCII in uploaded messages? :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to READ this conference ......: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to POST in this conference ...: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 for this conference:                        Add tag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do-style tearlines? ...................: N       Zone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sers to join within Mail Manager? ....: N        Net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# of lines per message ..............: 99      Node: N/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ALIAS file:                   Point: N/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E                                           Netmail: N/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or [F10] when finished with the conference, [F1] for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of these options pertain only to FIDO *.MSG areas, and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ifferent meaning to FIDO *.MSG areas.  We will attempt to c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 individually as completely as possi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erenc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7 characters that you will use to describe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to the users.  Normally set as the first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f the name of the MESSAGES and USERS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hough you can put anything in here.  For FIDO *.MSG area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want to match this as closely as possible to the tr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-style area name of the conference, since this is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displayed to the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portant thing is to describe the conference as fully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(for the users) in the 7 character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.  The 25-character conference description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be it for them a lot bet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conference name is left blank, or it is se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{EMPTY}", pressing [F10] will cause MAILCFG to ask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ther or not to reserve a space for this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o NOT reserve the space, this conference numbe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kipped when you save your 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nference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to 25 characters that you will use to more fully descri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ference to the users.  This field will be (optionall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 to the users when they are configuring which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follow within the door, and also when selecting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which to R)ead or P)ost a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user is in expert mode, the default is to NOT show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descriptions.  If in novice mode (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s), the default is to show conference description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given a choice at all ti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displaying conference descriptions, the user will see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s on each screen.  When NOT displaying description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will see 50 conferences per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DO area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tains only to FIDO *.MSG areas, and optional.  If no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*.MSG area, this field will be skipp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hould be set to the exact FIDO-style area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, as your external mail processor knows it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is used ONLY when appending the optional log file, a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general 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conference USER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path to your RBBS-PC users file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quick note here:  You really should have a unique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conference/subboard.  RBBS-PC does not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 this, but it is necessary to keep the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in each conference updated, and for Mail Manager to kn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ctly which messages to extract and prepare to downloa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a FIDO *.MSG area, this setting has no meaning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, and you can literally put whatever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in here in this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conference MESSAGE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ll path to your RBBS-PC messages file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a FIDO *.MSG area, this must be set to the fu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name to this area's *.MSG's.  The trailing backslas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al.  For example, if set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AIL\4SA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will manipulate files nam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MAIL\4SALE\*.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ANSI graphics in uploaded messag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or "N".  If set to "N", Mail Manager will strip all esca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ut of uploaded messages, effectively disab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high &amp; low ASCII in uploaded messages?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 or "N".  If set to "N", Mail Manager will strip all hi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w ascii characters out of uploaded messages, replac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by either blank spaces, or an equivalent "norm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st common reason for disabling both ANSI and ASCII 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orm to FIDO-NET rules &amp; regs, although there are sever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sons why you might want to disable ANS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level to READ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security level required to see this conference li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Mail Manager's configuration menu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sufficient security to READ this conferenc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name will be replaced by " --- " in Mail Manag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, and the user will not be allowed to downlo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r upload replies) in this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curity level to POST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nimum security level required to leave a message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.  If the user's security level is lower than thi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t the same as (or higher than) the security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, any messages that he/she uploads to this conference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 in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 Mail Manager security violation notice being passed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user in the MAIN area, as a private message.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will be shown as being from "MAIL MANAGER"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he uploaded message itself being ignored.  Noth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ted in th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line for this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gline that you want to use for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.  If set to "NONE", Mail Manager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tagline.  If the default tagline is also "NONE", n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line will be appended to the end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is is a FIDO *.MSG area, this is the origin lin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ppended to the message if the "Add tag" option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FIDO-style tearlin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uring our development of Mail Manager and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, there was much discussion to and fro in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s regarding the allowability of mail reader tear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---").  At this writing, it is not clear as to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hese additional tearlines on echo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missible.  In any case, we gave you an out.  Set thi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Y", and any mail reader tearlines on uploaded message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replaced by three blank spaces.  Set to "N", and they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passed into the message untou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of msg base: Y=Fixed, N=Elastic, F=Fido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IMPORTANT, and either "Y", "N", or "F".  RBBS-PC and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handle fixed-length conference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ose that are configured to "grow" as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F", you are telling Mail Manager +Plus+ th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 FIDO *.MSG area, and all of the "N/A"'s that you se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creen will be replaced by the current settings.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so be allowed to edit the options specific to FI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.MSG are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this option to "Y" or "N" turns "off" all of the FIDO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 options, and replaces their values with "N/A".  N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FIDO-specific options will be available for ed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ow users to join within Mail Manage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"Y" or "N".  (Has no meaning to FIDO *.MSG area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Mail Manager +Plus+ will allow your us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"join" this conference when they attempt to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s active, and will add them to the RBBS conferenc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f they have not joined it from the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the user will have to use the J)oin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BBS-PC to become a member of th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 *.MSG areas cannot be joined from within RBBS-PC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therefore always be "auto-joined" from within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Plus+, regardless of this set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#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= 99.  You can select any number of lines pe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you desire for this conference, from 9 to 99, or 0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't care how long the uploaded messages are.  When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empts to post a message from within a REP packet, the 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, if necessary, "split" long messages into several sm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s which will fit within this line limi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Note that messages from normal users will be limited to 8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lines less than this setting, while network packets from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"net-status" user names will be able to utilize the full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line limit prior to being split.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or will also use this number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)ead, reply, or P)ost a message online, and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lines to exceed what you specify here.  If "0"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9 lines per message are allowed in R)ead/P)ost on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th/Name of conference ALIA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is a popular merge available for RBBS-PC that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alias names.  If you are not using the ALIAS merge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still make use of this option, if you would like a f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 to be able to post messages under a different name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e they use on the BBS.  Set this option to "NONE" if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not using alias nam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alias names are taboo in the Fido kingdom,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gnored for Fido *.MSG are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name that this option points to is a text fil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 NAME, ALIAS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, to have all messages uploaded by "JOE DOE" posted as be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"MAIL ADDICT", and to have the SysOp's own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ed as being from "TEST SYSOPNAME", this file would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E DOE, MAIL ADDI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NAME, TEST SYSOP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MOTE NAME" would of course be replaced by the name that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o sign onto your system remote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is smart enough to take care of upda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waiting flag in RBBS-PC for the REAL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ipient, and to add messages addressed to the user's ali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personal index of the recipient's mail 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ake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run a point system that utilizes a "Fakenet" networ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, then you may want to make use of this argumen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netmail area(s).  This option will cause the door to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do message header properly for your fakenet, and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processor will take care of the rest.  MMGR+ creates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+ mail packets and messages, meaning that it puts bo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 and Point numbers into the message header where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 can deal with it.  This option is therefo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ED if your mail processing software can handle 4D point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is exactly what this option does (by example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Tag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kenet: 31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one: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et: 2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de: 1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int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ottom of the message, your tear and origin line w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something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MMGR +Plus+ v3.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Origin: Makai support node (1:226/1400.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, your address in the message header itself would rea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31226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one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kene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's really all there is to it.  If your mail proc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n't need things this way, don't worry about it.  Just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Fakenet" to zero.  Mail Manager +Plus+ can handle fake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s up to 32767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Y", Mail Manager +Plus+ will append a tear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 line to messages uploaded to this conference, such a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 MMGR+ v3.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Origin: [Tagline for this conference] (Zone:Net/Node.Poi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set to "N", the tear/tag is *NOT* appended to the up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  (Normally, this is a function of your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cessor, but you may want Mail Manager +Plus+ to ap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lines in your NETMAIL areas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Z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-NET is normally "1", RBBS-NET is normally "8". 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erence can be set to different Zone:Net/Node arguments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 Manager +Plus+ allows you to be in MANY different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is to the net number you are using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is to the node number you are using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three options, settings o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Zone: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t: 9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: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would mean a FIDO-style address of "8:965/9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bove, 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operating a point system, set this to your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that you are using for this conference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as a point, set this option to 0 (zero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ese last four options, settings of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one: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: 9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: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int: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would mean a FIDO-style address of "8:965/9.1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ies to FIDO *.MSG areas onl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 VERY IMPORTANT SETTING.  If this is a netmail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it to "Y", otherwise DEFINITELY set it to "N"! 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handles netmail areas quite differently th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*.MSG echo areas, and messages will *NOT* be pos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perly if this setting is incorrec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e the section of this document regarding FIDO *.MS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s for all the info on Mail Manager +Plus+'s handl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mail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MAIL MANAGER +PLUS+ (MAILCFG.EXE)                   - Page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il Manager +Plus+ loads, it will first look for a node-specif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MAILMGRx.CFG (where x would be the node numb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node-specific configuration file is found, Mail Manager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s back to MAILMGR.CFG.  This permits you to have a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for any node that requires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dit a configuration file other than the default MAILMGR.CFG,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on the MAILCFG command line.  For instance,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2.CFG, your command might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 C:\MAILMGR\MAILMGR2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 will look for and edit the filename MAILMGR.CFG (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) if nothing is pass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aware that Mail Manager +Plus+ can us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between the various nodes of your RBBS-PC, an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ing/locking is fully implemented.  Therefore it is not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multiple configuration files unless you have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between nodes.  (Non-standard port configurations 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where you may want to have different MAILMGR.PRO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ath/name of MAILMGR.PRO is specifi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his would make for a good argument to use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s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TRODUCTION TO FIDO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wish to use FIDO-style *.MSG formatted conferenc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, you may skip 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merely allows you to access FIDO-styl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via an offline mail door, it does not handle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r reception of these messages.  For that you ne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frontend mailer such as BinkleyTerm or Front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's handling of FIDO conferences is MUCH slower tha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of RBBS conferences.  You may seriously wish to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ing FIDO conferences into standard RBBS message bases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up Mail Manager operation.  Utilities from other autho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include RBBSMail, MsgToss, and OverMail.  The time sp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this ONCE for each mail packet received may amou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derable time savings for EACH time a caller uses this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e talk about the intricacies of setting up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IDO-style system, we should talk about this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for a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-PC is capable of running under a frontend mailer such as Binkle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, Frontdoor, Seadog, etc. etc.  Depending on what type of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the Sysop is using, mail can normally be "tossed"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BBS-PC message bases, or into the native FIDO-NET form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termed here as "*.MSG".  Some Sysops prefer to keep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mail in FIDO format, rather than converting all incom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going messages to and from RBBS-PC *M.DEF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"message bases" consist of a unique DOS subdirectory for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, with each message i a separate file.  A DO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for this type of message format will typically l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        (Base mail directo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\4SALE  (First 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FIDO\RBBS   (Second 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...so on and so for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each directory (or "conference") will be filenames like 1.MS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MSG, 3.MSG, etc. etc.  The first message in each conference (1.MS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rmally some type of "checkpoint" file for mail processors (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QM, et al), and is therefore not usually available for reading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.  An exception to this is any "NETMAIL" area that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set up.  Netmail conferences do not go through quite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s regular echo conferences do, and in these types of area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MSG is usually permissible reading mater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let's not get ahead of ourselves, here.  We'll come back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netmail la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FIDO conferences in Mail Manager is a fai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ightforward process, but there are several things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keep in min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don't have a user file fo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ly on.  Therefore, Mail Manager +Plus+ creates o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 in each FIDO area, named "MMGR.USR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don't have any built-in indexing availa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of reading each and every message every ti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accessed.  Therefore, Mail Manager +Plus+ cre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or itself in each FIDO area, named "MMGR.NDX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cannot be joined from within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fore, Mail Manager +Plus+ will allow every us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cient security to read the conference to "joi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parently from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IDO conferences are usually renumbered every night. 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hat was message number 175 on one day might becom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37 on the next.  Mail Manager therefore determin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CRC for each message, based on selected un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s of each message header.  This information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MMGR.NDX" file within each conferen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index should be updated right af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umbering/maintenance event, to save the first hapless us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LOT* of time while Mail Manager +Plus+ re-creates it.  Tha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supplied MMINDEX.EXE program is for, and we'll get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age of this program shor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ail Manager must know your Zone:Net/Node ID for each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so that it can properly create the message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uploaded replies to these are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UP YOUR FIRST FIDO *.MSG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ll that in mind, try setting up your first FIDO conferen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.  Make sure that it is working properly befor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e entire slew of conferences!  At MAILCFG's conference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ere are several options unique to FIDO conferenc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thy of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USERS file ..:  Ignored by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IDO conferences.  You can literally put whatever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MESSAGES file:  This is the DOS PA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, rather than the name of the *M.DEF file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nce, if you enter "C:\MAIL\4SALE",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e files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:\MAIL\4SALE\*.*".  A trailing backslash is option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ANSI graphics in uploaded messages? : NO.  FIDO-NE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ANS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high &amp; low ASCII .................. : NO.  Moderator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 over you if they find messages containing high ASCII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ed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FIDO-STYLE tearlines? ............... : YES.  This strips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---" tearlines that offline readers like to sti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messages.  Your FIDO-NET mail processor will ad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line and tag of its own, and duplicate tearlines are tab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DO kingd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base type: Y=Fixed, N=Elastic, F=FIDO: 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 users to join within Mail Manager? ....: Ignored by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 for FIDO areas.  Any user with suffici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to READ the conference can "join" from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/Name of conference ALIAS file? .........: Aliases aren't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in FIDO land, either.  This setting is ignored for FI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.  (See the section regarding "CONFIGURING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" for more information regarding alias nam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ne:  Set to your mail zone (U.S. FIDO-NET would be 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:   Set to your net ID (HOTLine's FIDO-NET net ID is 38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:  Set to your node ID (HOTLine's FIDO-NET node is 14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: Set to your point ID (if applicable).  Point 1 on HOT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1).  Otherwise, set to zero (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se examples would mean an address of 1:380/14.1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:  VERY IMPORTANT.  If you are configuring a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, set this option to "Y".  Otherwise, DEFINITELY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"N"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ave your configuration, and as far as Mail Manager +Plus+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, you just added a FIDO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EXTRACT MAIL FROM THE CONFERENCE, be sure that there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"1.MSG" in that directory.  Results can be unpredictabl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sees only "2.MSG" and up.  Also, remembe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Mail Manager +Plus+ index created as of yet.  You'll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the MMINDEX.EXE program to initialize the conference fo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's use.  Although this last is not TRULY necessary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peed up initial operation for that conference considerab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if it contains a few hundred messages or so.  Us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INDEX D:\PATH\MAILMGR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filename is passed on the command line, MMINDEX will loo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.CFG in the current directory.  MMINDEX reads your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configuration file, and creates an index file in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you're ready to test out the conference from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itself.  When satisfied, you can do one of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Go back to MailCFG and repeat all but the MMINDEX.EXE ste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your FIDO confs.  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Run the supplied CFG2TXT utility against your MAILMGR.CFG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a text file that you can use your favorit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against, and add the balance of your FIDO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finished, run the companion program, TXT2CFG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ile back into Mail Manager +Plus+'s binar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  If you have MANY Fido conferences to configur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be the way to g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of this document regarding "UTILITY PROGRAMS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 on these two ut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doing one of these two things, run MMINDEX.EXE as the very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BEFORE firing Mail Manager +Plus+ back up for more te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add it to your nightly event, as the very LAST thing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r BBS comes back 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CONFER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ess what!  Netmail areas require a little more work.  "Regula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*.MSG areas are scanned out by your mail processo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to your host.  NETMAIL, on the other hand, can be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where, either directly from your system to destination, or ro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your H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st courteous way to do this is generally thought to be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rash" or "Direct" netmail, which bypasses the network and put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mmediate contact with the individual system.  By going direc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other fun things that are considered almost automatic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 of frontend mailer systems, such as "File Attach", and "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" (commonly referred to as "FREQ"), not to mention that 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d parties shouldn't have to front the long distance bil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messages between two individuals in the 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you're sending mail to your host, you migh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the message normally, which means that it would be se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mail packer picks it up during your regular mail ev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y, you don't have to make two separate (and possibly lon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ance) calls to your host if you want to send them net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VERY IMPORTANT NOTE * - In its current state of development, MMGR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ndle outbound crashmail, file attaches, and file requests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in conjunction with the BinkleyTerm frontend mailer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 end programs such as FrontDoor, Seadog, D'Bridge, Intermai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 etc. use DIFFERENT METHODS of sending off outbound mail 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ason you will be unable to send CRASH netmail wit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unless you are running some variant of BinkleyTerm. 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send normal (routed) netmail with this door just fine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what frontend you are using.  Regular netmail is picked up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ail processor, and that is handled the same way for all *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... you need to inform Mail Manager of your outb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for NETMAIL zones.  With BinkleyTerm, you will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outbound directory for each mail zone.  There are a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to go about this from the standpoint of your frontend mailer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ant thing is that as the SysOp of the board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know where they ar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file named MMGRNODE.OB in your Mail Manager Director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simple text file, and does nothing more than inform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put File requests, File attaches, and outbound netmai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CRASH message.  The format for each line is:  Zo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:\PATH\OUTBOUND.DIR  So, if you are in 3 different mail zones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.OB file would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, C:\BINKLEY\OUTB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, C:\BINKLEY\OUTBOUND.0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, C:\BINKLEY\OUTBOUND.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and that's all that's needed for your MMGRNODE.OB tex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in more than one mail network, you may be using w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ed as "AKA" addresses.  In this case, the Zone:Net/Nod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configured for this netmail area may not always be w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Mail Manager +Plus+ to use.  For instance, if you are a me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Rbbsnet and FidoNet, you may wish to send a message to some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reachable only through RBBSNet in zone 8.  In this cas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ant the recipient of the message to see your RBBSNet addres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, rather than your Fido add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olution to this is a file named MMGRNODE.AKA, which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will look for in your Mail Manager +Plus+ directory.  This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formatted as such for each line:   Zone:Net/Node   So, to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-mentioned example, your MMGRNODE.AKA file might look lik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:226/14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:965/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:1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section of this document entitled "Text files for FIDO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" for the full scoop on MMGRNODE.OB and MMGRNODE.AK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we have to get into something that we're probably going to c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k about, and that's our implementation of how to handle sear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list to find the system to which you're sending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proprietary nodelist format.  It ju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feasible at this stage of the game for us to attempt to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6 and/or Version 7 nodelists, so we deemed it best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our own, optimized for FAST searches and small file siz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not use our implementation of the nodelist, but if you don'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lose convenience, and will then need to be able to ent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ct Zone, Net, and Node ID of the recipient on every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with no search op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.EXE is Mail Manager +Plus+'s proprietary nodelist comp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ecutable should be placed in you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should be run whenever you update your nodelists.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 [/A] X:\PATH\NODELIST.F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A  - Tells Mail Manager +Plus+ to append to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iled nodelist.  If omitted,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reate the compiled nodelist from scratc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ing any pre-existing one. (By "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list", we are referring to Mail Manager +Plus+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rietary one, MMGRNODE.DAT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:\PATH\NODELIST.FIL - The path/filename to the raw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are compil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will create two files in the current DOS subdirec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.DAT - The main data file containing Sysop nam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one, Net, and node numbers, and phone numbers.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information in the raw nodelist is ignored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ve on file size as much a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MGRNODE.DIX - The data file's index.  This file will be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er, and contains information to quickly jump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dividual system's info based on Zone, Net, and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look for these two files in your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henever a netmail message is found within a reply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using multiple nodelists, consider which one you'll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, and compile that one FIRST, to improve on search speed.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say you're compiling the RBBS-NET nodelist (zone 8)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FIDO-NET nodelist.  RBBSLIST is so small that the search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o through it to get to FIDO addresses is minimal.  On th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, it would take considerably longer to have to go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FIDONET nodelist when you're looking for someone in RBBS-N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he idea.  To compile using this scenario, here's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you'd use (we'll just use dummy nodelist filenam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ment).  Make sure you're in your Mail Manager +Plus+ directory!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NODE C:\BINKLEY\RBBSLIST.1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GRNODE /A C:\BINKLEY\NODELIST.0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MMGRNODE.DAT and MMGRNODE.DIX from scratch, sta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RBBS-NET nodelist.  The FIDO nodelist would be app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You can append as many nodelists as you'd like in this way.  (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d five, for testing purposes, and had no troub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you should be all setup and ready to roll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areas, as well as your NETMAIL area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S WITHIN REPLY PACK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*.REP's will work just like they always have within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and Mail Manager +Plus+, until you run into a NETMAI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il Manager +Plus+ encounters a message for a conferen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configured as netmail in your REP packet, it stops to ask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questions, so DON'T RUN MAIL MANAGER +PLUS+ FROM A SCRIPT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UPLOADING NETMAIL!  There *is* one exception to this ru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 to find out what it 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informed that this is a *NETMAIL MESSAGE*, the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a series of ques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that have sufficient security to read ALL messages (or high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et the option of posting the message as C)rash, and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file request and attach options.  Users with security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this will not get these options, and their netmail will be po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rmally" (as an *.MSG in your netmail directory, waiting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ssed out by your mail processor).  REMINDER -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only handle outbound crashmail if you are running BinkleyTerm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user has sufficient security, the first question will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nd message [N]ormally, or C)rash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rmal).  A crash message goes directly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bound area, and is also posted (and marked as sent)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area.  A normal message is posted in your netmail area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sent to anyone until your mail packer finds and moves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(C)rash message, you'll be asked: "File attach Y/[N]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).  If you tell it yes,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/filename to send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(C)rash message, you'll also be asked: "File request Y/[N]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faults to No).  If you tell it yes, you'll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o requ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- In our current state of development, you can do one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(attach or request), but not both!  If you really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attach and request to the same system at the same time,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o upload two separate netmail messages:  1 for the reque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1 for the atta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rivate Message Y/N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to whatever it was set to in the REP pack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earch by I)D, or S)ysop name ([ENTER] = bypass the search)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Mail Manager +Plus+ will look at the MMGRNODE.D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.DIX files created by the MMGRNODE.EXE nodelist compil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what the 3 options mean to you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)D - You'll be asked for an exact Zone:Net/Node[.Point] numb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 up (Point is optional).  If Mail Manager +Plus+ find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, it will first ask you whether or not to [A]ccept wha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und, then either search again, or ask you whether or not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 the message.  The ID search uses the data index file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VERY fast.  Please note that if you are sending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to a POINT address, the search will pull up the H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for that point.  This is perfectly norm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)ysop name - You'll be asked for a partial sysop name to lo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.  The search is NOT case sensitive.  As soon as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nager +Plus+ finds the first hit, it displays what it fi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sks you whether to accept what it found, or search agai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note that you can't search by sysop name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mail to a point, unless you have compiled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point nodelist" with MMGRNODE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- Bypass the search.  You'll key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:Net/Node[.Point] ID's, and *NO* error checking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rformed.  Mail Manager +Plus+ will take whatever you g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, and attempt to post the message.  This is the only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you if you did not utilize the MMGRNODE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Message Y)es, N)o, M)odify ([ENTER] = Y)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 give you one last chance to abort the message &lt;grin&gt;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a mistake, you can choose "M" to start over and re-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quick and easy way to bypass all of this.  If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of the message body contains nothing but "TO: addres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door will attempt to use that address as a normal message (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canned out later by your mail processor)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of the message body rea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: 1:380/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here is what will happ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MGRNODE.NDX is searched for Zone 1, and Net 38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found, MMGRNODE.DAT is searched for 1:380/1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f found, the message will be posted normally in your net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, without requiring further interven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 above are NOT found, the "TO:" line is ignore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be prompted as always for the ful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s for netmail messages found within REP packets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s that are entered online within the door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pecify a point address on this line, if the need ever ari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xample:  To: 1:380/14.1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not send a CRASH message or a file attach/request in this w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you might find this option handy for posting a quickie ro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now and th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-STYLE *.MSG MESSAGE AREAS                                  - Page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MINUTE THOUGHTS ON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bout it for the FIDO *.MSG and NETMAIL implementation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ple of things that should probably be mentioned:  Eddie Rowe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a program that we have never tried, and that's NoSn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nail has the capability of sending netmail from an RBBS-PC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 (*M.DEF).  If you are using this utility, you can ignore a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for netmail areas, and use Eddie's instructions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n't you glad you read this far? &lt;g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extracting, and manually setting last message read mark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ably slower in *.MSG conferences.  There are several reas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, most of which probably don't need a lot of explanation, but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 few any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essage is in a separate file.  Therefore, there's an awful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 opening and closing going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might be posting (or have just posted) a FIDO message via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(or some other utility) on another node of your BB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hecks to guard against this (and allow for it), which s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down a b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 messages don't have a whole lot of "standardization"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ly valid message could have any number of different th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end of printable line, or *NO* end of line markers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there's a lot of checking and conversion to be done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he message into QWK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at... it is acceptably fast on a non-networked system (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rly slow one), but the extraction process really bogs down when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network with fairly slow transfer rates.  We are work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ideas to speed up the extraction process in some future rele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BUGGING YOUR SETUP, AND RUNNING IN LOCAL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(again) that your Mail Manager +Plus+ directory i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MAILMG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o the \MAILMGR directory, and run MAILMGR.EXE with no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o bring the door up in local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- Depending on how many conferences you've entered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may take a while to come up.  Mail Manager +Plus+ atte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e user in each and every conference as soon as it loa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ich conferences the user has and has not joined.  Th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you have, and the slower your hard disk, the longe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ake.  This is required by the security measures mentio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eatures'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is a first-time installation, Mail Manager +Plus+ should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're a new user and walk you through the user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think it is necessary to mention Mail Manager +Plus+'s own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enario, since it is important for you as the SysOp to underst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 any debugging purposes on your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reated   +-- Work directories created &amp; maintained by the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AILMG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AILMGR\LOC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NOD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NODE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changes to these work directories as it ru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back to the parent directory just as it exits.  If you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/W" work directory command line switch, these director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and manipulated wherever you specified them to b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not using Mail Manager's list of archivers (MAILMGR.ARL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ile that absolutely MUST be in the directory that you creat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.   If you are running the list of archivers, this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NOT running MAILMGR.ARL:  DON'T RENAME RBBSQWK.BAT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dit RBBSQWK.BAT if you are familiar with the forma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.DAT file that is included in all .QWK packets, and/or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what the users will receive in their QWK's.  This is no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int of heart, requires some knowledge of how things work in 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d, and simply isn't necessary.  RBBSQWK.BAT is run each ti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creates a QWK packet for the user to downloa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do anything at all if you are using the list of archiv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.AR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FIRST-TIME INSTALLATION, WE RECOMMEND YOU DON'T MOD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QWK.B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mportant consideration is what to do with your own personal QW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P's created locally.  You may find it convenient to config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ffline reader to use the \MAILMGR\LOCAL directory for all .REP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.QWK's, since that's where Mail Manager will manipulate you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ocal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ick a .REP packet into your message bases, just U)pload wh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mode, and select any protocol other than N)one.  If your .R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is in the \MAILMGR\LOCAL directory, it will be processed as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d uploaded the file remo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ortant to make you aware that there is a sysop-onl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vailable, and that's "I" (Info), which isn't listed in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prompt, or the menu itself.  This menu option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o those with sufficient security to read ALL message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.  If the user does not have at least this security level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e the familiar "Command not recognized", 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set yourself up with sufficient security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pressing "I" at the Mail Manager +Plus+ main menu will gr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INFORMA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version ............: v3.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path ...............: C:\MAILMG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MGR's operating environment .: LANtastic v4.10 (NetBIO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version .....................: 6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ARE detected? .............: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 method .............: Loc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tring space ...............: 206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ring array avail ..........: 2734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tack space ...........: 17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ssage base ...............: E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users file .................: E:\RBBS\MAINU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essage # in MAIN .......: 61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msg # YOU read in MAIN .....: 6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protocol definitions : C:\MAILMGR\MAILMGR.P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archivers ...: C:\MAILMGR\MAILMGR.AR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FMS directory .......: E:\RBBS\MASTER.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-PC semaphore file ..........: E:\RBBS\IBM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MGR semaphore file ..........: MM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BS-PC semaphore file size (6) .: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MGR semaphore size (3) .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20 are all of the possible lines that can be shown to yo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four will be displayed only if your environ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BI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more important information in he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path should reflect the drive and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installed the program in.  If it doesn't, your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probably not changing to the proper directory pri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MAILMGR.EX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's operating environment should reflect what you'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d Mail Manager to use.  If it doesn't, there's definite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version must be 3.30 or above in order for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lus+ to operate prope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ARE must be detected if you are operating in a Net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.  The only exception is if you are running und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network, in which case SHARE checking is bypas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 method can report one of five things:  Local mod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, RTS/CTS, XON/XOFF, or N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string space is pretty darned important, too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be up around 10,000 or higher at all times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is screen.  If it is less than that, we want to h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i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ring array available is approximately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hat is available for DSZ and your file compression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ion programs.  If this number is less than 200K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o run into trouble, and should check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XITING, (NOT SHELLING!) from RBBS-PC to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Plus+.  The only other way that we can think of that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you to have less than 200K available on today's 640K+ PC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if you have a VERY large # of conferences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200K here, you will probably need a utility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ROOM (mentioned in the requirements section of this documen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use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ssage base and user file names must match what is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MAIN area.  If not, you don't have MAIN as your 1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listed, and Mail Manager +Plus+ will NOT op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essage number in MAIN, and highest message #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in main should be accurate.  If they're not, then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+Plus+ didn't properly find you in the MAIN user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it wasn't able to correctly access the MAIN messag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protocol definitions should match w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ld MAILCFG to use for MAILMGR.P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list of archivers should match what you told MAIL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.  (If this file does not exist, Mail Manager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ype of compression that you chose, and will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archiver to be in a DOS path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FMS directory should match what is true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f you are using an RBBS-PC FMS directory, or "NON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four lines will only be shown to you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NetBIOS, and they are described in better detail els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, after following these instructions, you continue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, take a look at the "COMMON PROBLEMS"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NON-STD PORTS VIA MAILMGR.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handle nonstandard port addresses in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is to create a separate configuration file for each nod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ach configuration file point to a different copy of MAILMGR.PR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wnside of doing this is that every change you later mak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will have to be duplicated for each node's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 It IS possible to achieve the same results with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howe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support a nonstandard port address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have your MAILMGR.PRO specify a custom batch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a direct call to the protocol executable itself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batch file can then send the correct commands to the protoco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which port is invol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what an entry in the MAILMGR.PRO file might look like.  (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l be on one line, of course, but is split here for clarity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Z)modem (Batch)",0,S,8,,B,1024,,0.95,,1=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:\ZMODEM.BAT S [PORT#] [BAUD] [FILE]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X:\ZMODEM.BAT R [PORT#] [BAUD] [FILE]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rive X: of course being whatever drive\directory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 ZMODEM.BAT file could look something like (assuming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orts 1 and 2 at standard addresses, and port 3 at non-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3e8, irq 5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1st arg is either S or 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2rd arg is com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3rd arg is bps rat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4th arg is filename being transferr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%1)==(S) GOTO S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(%1)==(R) GO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S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(%2)==(3) dsz port %2 speed %3 sz -m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   (%2)==(3) dsz portx 3e8,5 speed %3 -m sz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NOT (%2)==(3) dsz port %2 speed %3 rz %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   (%2)==(3) dsz portx 3e8,5 speed %3 rz %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, of course, be refined into a single batch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s all protocols, not just Zmodem, but it should ser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ustrate the principle.  Or a separate batch file could be se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protoc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leave it to you to adapt to protocol drivers other than DSZ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, NETWORKS, AND MULTIPLE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ng in a multitasking environment or on a network is a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, worthy of further explanatio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f, Mail Manager +Plus+ can automatically detect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DOS SHARE installed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DESQview presen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Artisoft's LANtastic present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s Novell prese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il Manager +Plus+ detects will be used as the basi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ly determining the operating environment, which will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ESQview, if it is present, regardless of whether or not SHA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etBIOS, if DESQview is not present, and SHARE is installed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ell is de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ood ole' normal DOS if neither of the above is tr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then use the appropriate file lo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que for the type of environment that was detected.  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 the only file being accessed is Mail Manager's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so your RBBS files are quite safe even if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he same environment that you have specified for RBBS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program has progressed far enough to have read what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at you told it to use (from DORINFOx.DEF if operating remot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ILMGR.CFG if operating in local mode), Mail Manager +Plus+ w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cessary, switch to your specified type of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at out of the way, let's talk about the three supported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environments, and what they mean from the standpoint of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- Mail Manager +Plus+ will use the same file &amp; rec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ing scheme that RBBS-PC itself uses.  In fact, it 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same assembler source, which was written by Jon Marti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88.  Therefore, the DESQview semaphore locking routines us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Manager +Plus+ are copyrighted by Jon Martin, and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ct available to anyone who has a copy of RBBS-PC's source c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for RBBSDV.ASM in RBBS-PC's assembler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BIOS - This is a special case, and requires that physica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vell record locking take place.  RBBS-PC uses w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ed as a "semaphore" file, to control access to what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r +Plus+ is concerned with:  Your USERS file(s),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file(s), and your FMS file (if any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done with the hard-coded filename "IBMFLAGS", whic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 in the same directory as your MAIN message base.  If you'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running RBBS-PC under NetBIOS, look for it... 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be there.  IBMFLAGS is 6 bytes in length, and contai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hing but three empty 2-byte records, which are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BBS-PC and Mail Manager +Plus+ to limit access to US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fil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er NetBIOS, Mail Manager +Plus+ will create and maintain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"semaphore" locking file, using the same principl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FLAGS.  The Mail Manager +Plus+ semaphore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FLAGS, and will be created in you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.  MMFLAGS will be 3 bytes in length, and manipula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nodes of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also noteworthy to mention that all files will be open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HARED fashion under NetBIOS, which is the nature of the bea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running under Novell Netware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ct it, and will not check for the installation of DOS SH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vell is not detected, yet NetBIOS is specified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ronment, Mail Manager will check for DOS SHARE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ing itself to contin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- Gee, isn't it nice when you don't have to worry about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?  Under good 'ole DOS, none of the above is meaningful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files will be opened normally, with no locking mechanism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ppen to be running in an environment that does NOT match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bove three methods, AND you are sharing the same set of R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ases and users files between nodes, you will want to cons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DOS SHARE loaded, and configure both RBBS-PC and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o use NetBIOS as the operating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if file sharing is not a concern, just configure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o use DOS as its environ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st installations, you can run up to 36 nodes from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, utilizing a unique work directory for each n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 installations (non-standard comm ports have already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ussed) can be accommodated via separate configuration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nodes.One such case might be a networked setup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drive letters are not the same for each node (C:\MAINM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ne, D:\MAINM.DEF on another).  Why you'd set your network up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we don't know, but it isn't our place to, is it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WITH A FOSSIL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does support a FOSSIL driver.  If you told RBBS-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 FOSSIL, Mail Manager +Plus+ will also.  The door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ed extensively with both BNU v1.70 and X00 v1.2x FOSSI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some door converters &amp; programs that 'launch' do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you may not correctly set the FOSSIL argument in DORINFOx.DEF!!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last line of your DORINFOx.DEF (line #13) should be eith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ro or minus one (0 or -1).  -1 indicates that the FOSSIL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BBS-PC, and tells the door that it too should use a FOSS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you from having to dig up the RBBS-PC documentation, here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Mail Manager +Plus+ expects from DORINFOx.DE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ARK CONNECTION  &lt;- BBS name (ignored by Mail Manager +Plus+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P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ROW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1               &lt;-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00 BAUDD,N,8,1   &lt;-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       &lt;- Network type (4=DV, 6=NetBIO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OE                &lt;-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NAME           &lt;-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ARK, OH         &lt;- User's city/st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&lt;- User's graphics preference (2=ANSI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                &lt;- User'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               &lt;- Number of minutes rem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                 &lt;- FOSSIL in use (0=no, -1=y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 - The second "D" in "BAUDD" is a bug in RBBS-PC 17.3C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or may not be present in your own DORINFOx.DEF files.  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y, it does not affect the operation of the do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possible to configure Mail Manager to ALWAYS check for a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, regardless of the setting in DORINFOx.DEF.  This is do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LCFG program, by setting the flow control method to "F"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se, Mail Manager +Plus+ will ALWAYS try to use a FOSSI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K NET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 to handling mail for individual callers,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can also process QWK-formatted network mail packets for sha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between bulletin bo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ed as the net host, Mail Manager +Plus+ can create the "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" packets needed to interface with existing QWK-based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such as TNET and RNET in use by node boar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ode operation, we provide a utility called MNET which conver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et status" QWK packet from a host into a REP which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into the node BBS's QWK door.  MNET also does the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sion, taking messages exported from the node system via a QW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nverting them to a REP that can then be uploaded to the 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This eliminates the need for a separate network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s RNET.  Although MNET is ideal for use with a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system (and MMGR+ has several enhancements that allow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ell together) MNET may be used with any system capabl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ing QWK packets and receiving REP pack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is subject is a fairly complex one, details are handl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file called NETINFO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NG THE EXECUTAB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distributing the executables in non-compressed format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at our .EXE's will compress quite nicely with utilitie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LITE and LZEXE.  We leave it up to you to use the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of your choice, or run as-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has extensive built-in security function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 you agree that it does make for a pretty secure mail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ant to make you aware of the importance of the security level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onfigured in the MAILCFG program for the ability to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 This security level is checked for all of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Mail Manager +Plus+ performs, and should be se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SysOp or Co-SysOp level only!  Some of the more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s that users with this security level or higher can d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SysOp-only function I)nfo from the main menu (which sh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everything that pertains to your Mail Manager +Plus+ setup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 a message under a name other than the one that they us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, regardless of the setting of the "Alias file" argumen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LCFG program for that con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d everybody's mail, regardless of whether it's marked as priv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assword-pro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C)rash option when uploading netmail messages, and als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ttach and request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get the id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ary to some of the concerns we have received on this subject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ew years, a user CANNOT inadvertently download a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as extracted by a previous user of the door.  Mail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Plus+ temporarily keeps the mail packet on disk so that the SysOp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it out for appearance, if there were any problem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, etc.  Mail Manager +Plus+ deletes any existing mail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a user attempts to D)ownload, E)xpedite, or U)p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are configured with two minimum security levels:  O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ility to read, and the other for the ability to p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 only extract mail from conferences that they have jo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ither from the BBS itself, or via Mail Manager +Plus+,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ed "on" this ability in the MAILCFG program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will add a user to a conference only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that it is OK to do so in the MAILCFG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bypasses all killed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-protected messages are only extracted and downloaded to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act name match in the "TO" or "FROM" fields, or to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ufficient security to read ALL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wo exceptions, only users with sufficient security to rea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are permitted to upload messages under a name other tha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ey use on the BBS.  The exception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have configured Mail Manager +Plus+ to look for an ALIA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given conference, it will accept messages from the user's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alias, and will change the user's real name to his ali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pos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f you have configured a specific username for "net status" QW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capability, that username will be able to upload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any name in the "FROM"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annot upload messages to conferences that they have not joi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posts a private message (in the MAIN area)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's true name whenever a security violation regarding an uploa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 occurs.  This can be triggered b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with the "FROM" name not matching the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n the BBS or his pre-defined ali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that the user has not jo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that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fficient security to post a message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ploading a message to a conference number that does not ex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listed in your FMS directory that were uploaded as "SYSOP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listed only in the SysOp's own mail packets.  Th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ed for everyone el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 MODE:  While Mail Manager +Plus+ is waiting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preferably at the MAIN MENU), the Sysop can press [F10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jump into a no-frills chat mode with the user tha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ly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finished with the chat, either one of you can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/QUIT" to return to Mail Mana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:  While Mail Manager +Plus+ is waiting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gain, preferably at the MAIN MENU), the Sysop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F2] to jump to DOS.  When finished, type EXIT to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Mail Manager +Plus+.  Naturally, this works on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ocal keyboard. 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return to the proper drive and directory,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ter where you are when you type "exit" to return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: This is passed to Mail Manager +Plus+ from RBBS-PC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RINFOx.DEF.  It will be either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aining on your RBBS-PC, or whatever time limi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 in DOORS.DEF, otherwise.  In local mode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limit is always 120 minu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YBD IDLE:  If Mail Manager +Plus+ has to wait more than 18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the user to press a key, it will exit back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will get a beep and a warning message after 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s, and every 30 seconds thereafter, until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expi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RIER DETECT:  If the user drops carrier, Mail Manager +Plus+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 to you as such, write this info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g file, and return to the BBS.  RBBS-PC will see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rier detect is present, re-cycle itself, and wai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cal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&amp; EXIT:  Although the E)xpedite! option is docume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where in this manual, we didn't make it clear a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est way to automate this from RBBS-PC's standpoin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BBS-PC 17.3C and above allow you to specify "/G"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of the door, which allows the user to be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f immediately after returning to RBBS-PC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user could type:  "d mailmgr /g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, from within Mail Manager +Plus+, select E)xpedite!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user will be logged completely off the BB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wnloading their mai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n alternative, you can choose to have the door d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TR whenever G)oodbye and E)xpedite! are chosen.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ad the warning message about this option els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documentation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FILES:  If you are running a standard RBBS-PC FMS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able to use this built-in capability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t running a standard FMS, and the path/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MS directory is set to "NONE" in the MAILCFG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 Manager +Plus+ will not attempt to include a new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ing in the user's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should be noted here that the users do have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urn this feature "off", if they do not desir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ing in their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's what is required of your FMS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No 'special' lines contained within it (semi-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s preceded with an asterisk (*)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name, special comment lines, etc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ldest files listed at the top of the FMS, and m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nt files listed at the bottom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rs fits all of the above, NEWFILES should work f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's the way NEWFILES work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Finds the date that the user last checke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ing (from the RBBS-PC main users file).  I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ver listed your file directories,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into the Mail Manager +Plus+ door is us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Grabs the very first line of your FMS,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length, since this can vary depending on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ings up via RBBS-PC's CONFIG.  HOWEVER, all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your FMS are expected to be the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line listed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) After determining line length, moves to end of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bs the very last line of your FMS, and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stamp against the user's "last check"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) If the last file's date is the same as, or newer tha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's date that they last listed your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FILES steps through your FMS in reverse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lling out filenames &amp; extended descriptions unti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stamp is earlier than the user's last check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created (NEWFILES.DAT) is then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's QWK mail packet, and can be viewed easily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 mail re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last file's date is older than the us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, NEWFILES figures no new files, and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a NEWFILES.DAT in the QWK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NSIDERATIONS                                    - Page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UPLOADS TO THE SYSOP are listed ONL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's own mail packets.  These files (and their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criptions) are skipped for everyone els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use chained FMS directories, or any of the "\FM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ives, NEWFILES will stop searching when it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line of your FMS.  Why?  The line won't be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description  ("  ." as the last thre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line), and won't have a file date i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sitions on the line.  In this case, NEW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ider the file date to be 00-00-00, and will qu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ing your FM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upply several utility programs to aid in your setup and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ail Manager +Plus+.  A quick overvie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CFG, the configuration progra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using MailCFG to configure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 directly edits the binary configuration file, and is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.  MailCFG is covered in the separate section of this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:  "CONFIGURING MAIL MANAGER +PLUS+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2TXT &amp; TXT2CFG - the binary&lt;--&gt;text utiliti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out Mail Manager's relatively short life, we have hear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SysOps who simply do not care for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CFG.  These two utilities are provided as an alternativ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o ease the installation of FIDO *.MSG message area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, the *M.DEF purge/repair utili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handy utility intended as an alternative (or replacement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BBS CONFIG's "repair" facility, MU-EDIT, and similar utilit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has the ability to keep a physical number of message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message base (handy for echo areas), purge killed mess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air damaged messages.  MailFix can also renumbe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s and reset user message pointers according to the new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, the indexing program for *.MSG are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(but HIGHLY RECOMMENDED!) utility for SysOps running Fi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message areas.  This program has no meaning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nly RBBS-PC *M.DEF message b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, the nodelist compil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(but HIGHLY RECOMMENDED!) utility to compile raw node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shortened binary format readable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only if you are running an *.MSG netmail area or tw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, the QWK network conversion utili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tility is used only on the "node" end of a QWK networ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with ANY BBS type that has a QWK mail door capab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ing MarkMail-compatible network mail pack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, the Mail Manager +Plus+ user file edit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tility to edit/purge/manipulate Mail Manager's internal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MAILMGR.USR.  This utility was created to handle QWK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names, but has other obvious uses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ges describe these programs in greater det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FG2TXT &amp; TXT2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binary configuration file, whic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edited by the configuration program, MAILCFG.EXE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some situations where MAILCFG becomes repetitive, and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ny SysOps who have expressed the desire for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... to address the above, these two utilities are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programs are companions:  CFG2TXT converts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.CFG binary configuration file into text format, and TXT2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s a text file to Mail Manager +Plus+ binary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 of these progra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FG2TXT [INPUT.FIL] [OUTPUT.FI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NPUT.FIL is the name of the Mail Manager +Plus+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o conver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.FIL is the name of the text file to cre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hing is passed on the command line, CFG2TXT will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.FIL  = MAILMGR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.FIL = MAILMGR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XT2CFG [INPUT.FIL] [OUTPUT.FIL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verse of the above.  INPUT.FIL is the name of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convert, and OUTPUT.FIL is the name of the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to create.  If nothing is pas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, TXT2CFG will default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PUT.FIL  = MAILMGR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PUT.FIL = MAILMGR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in the text configuration file must be flush lef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pplied MAILMGR.TXT file should be pretty self-explana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ere is the run-dow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beginning with a semi-colon ";" are ignored as com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BLANK LINES WILL BE CONSIDERED PART OF THE CONFIGURATION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without semicolons (the order in which TXT2CFG will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) are as follow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 = Maximum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= Integer (cannot exceed 32767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#  Meaning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------------------------------------------------  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Name of your RBBS-PC.    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Name you use to log onto your BBS remotely.        3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Your first name as you are known to your users.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Your last name as you are known to your users.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Security level to read *ALL* messages everywhere 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Security level to use when operating locally.     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Graphics to use locally (0=no, 1=ascii, 2=ansi)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Default tagline to use for ALL conferences.        6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First eight characters for packet filenames.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 Default file compression (ARC,ARJ,LZH,ZIP only)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 Path/Name of news file - *NON-GRAPHIC* version.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 Path/Name of list of system bulletins.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 Type of network to use in local mode. (D,N,Q)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 Type of handshaking to use remotely (F,R,X,N)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 Path/filename of your FMS directory (optional)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     Path/filename of your list of available archivers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      Environment variable pointing to XFER-x.DEF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      Modify REP time stamp to system date/time? (Y,N)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      City/State where your BBS is located.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Your BBS phone number.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     Character to use for smart text (default=123)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      Default path to *M.DEF conferences.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      Path/filename of echo toss log.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     Start of timelock.  Use 24-hour clock (HH:MM)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     End of timelock.    Use 24-hour clock (HH:MM)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     Allow door to drop DTR at G)oodbye, E)xpedite!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      Show empty/unjoinable conference?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8 and up = Conference configuration section. 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onfigured as follows (24 arguments = 23 commas o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)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2,3,4,"5","6",7,8,9,10,"11",12,13,14,"15",16,17,18,19,20,2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,23,"24"  (all on one lin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X = Maximum number of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 = Integer (cannot exceed 32767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g #      Meaning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 ------------------------------------------------  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Conference number (1 to 500).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Conference name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Fido point number (applies to Fido areas only)    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Fido "fakenet" ID for 2D Fido points (Fido only)  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Path/Name of this conference's USERS file.     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Path/Name of this conference's MESSAGES file.    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Allow or dis-allow ANSI (Y or N).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Allow or dis-allow high/low ASCII (Y or N).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Security level needed to read this conference. 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Security level needed to post in this conference. I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      Tagline for this conf (NONE = use default tag).    6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       Modify mail reader tearlines? (Y or N).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       Type of msg base (Y=fixed, N=elastic, F=FIDO).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       Allow users to join from within the door? (Y, N).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       Path/Name to alias file (leave empty if none).     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      Zone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       Net 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8       Node for this conf (applies to FIDO areas only)   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9       Is this a FIDO *.MSG NETMAIL area? (Y or N).    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       Add tear/origin line (Y or N)  (FIDO areas only)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      True FIDO symbolic area name (FIDO areas only)    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2       Allow private messages in this conference? (Y/N) 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3       Max # of lines per msg for this conference (1-99)  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      Conference description.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AIN RBBS-PC MESSAGE BASE must be listed as conference #1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re on, you can mix/match as you see fit.  Your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MAIN,0,0,"C:\RBBS\MAINU.DEF","C:\RBBS\MAINM.DEF",Y,Y,5,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NE",N,N,N,"NONE",0,0,0,N,N,"",Y,99,"Main message bas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t should all be on one line!  It is split he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s of this documentation.  This line tell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th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conference #1, named "MAIN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is not a Fido "point" (i.e. point #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 is not using a Fido "fakenet" (i.e. fakenet = 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to the users file is "C:\RBBS\MAINU.DEF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th to the messages file is "C:\RBBS\MAINM.DEF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ANSI and high/low ASCII are allowed in uploaded repl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th security level 5 and above can both read and rep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gline will be u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t bothering with FIDO-STYLE tearli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"elastic"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cannot join this conference from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alias file for this con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not an *.MSG Fido-style are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 messages will be allow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9 maximum lines per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description is "Main message base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and that's the way it works.  Conferences do NOT hav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ed in numerical order: MAILCFG will handle them no ma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y are in the list.  HOWEVER, if you need "gaps"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numbers, pay close attention t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PLEASE NOTE* - TXT2CFG will *NOT* automatically "fill-in-th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" for you.  This INCLUDES conference numbers!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 to reserve a space for a conference, set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to "{EMPTY}".  The bare minimum line to reser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,{EMPTY},,,,,,,,,,,,,,,,,,,,,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Yes, that's 23 commas).  Replace "X" with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tend to leave gaps in conference numbers,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dd one of these lines for every conference in 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CFG will completely ignore any unused conference numb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ing that if your text configuration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CONF3,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CFG will convert them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CONF3,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, if you configure it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,MAIN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,{EMPTY},..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CONF3,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2CFG will import them that way, and "reserve" conference #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is an alternate purge/repair utility for RBBS-PC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.  Because of its obvious utility for all RBBS sysops,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ing it as a separate stand-alone utility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is much faster than releases before v4.0, and ha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useful options as w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FIX [options] D:\PATH\MESSAGE.F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 - Only View the integrity of the message file.  Do not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repair work, and do not create an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 - Use DOS screen writes instead of direct.  Slow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 a tad, but allows for DOS redirection of outpu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 - Informs MAILFIX that this is a fixed-length message bas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/F" is not chosen, MAILFIX assumes the message base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as 'elastic'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- Informs MAILFIX that the sysop uses RBBSMail or MsgTos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ssage base.  Both of these mail processors form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field in the message header with a period instead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n, which CONFIG's option #185 (repair messages) chok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 - Informs MAILFIX that the sysop uses OverMail o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e.  OverMail formats the time field in the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semicolon instead of a colon, which CONFIG's op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185 (repair messages) chokes 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Knnn - (Where "nnn" is the number of messages to keep.):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FIX to trim down the physical size of the message ba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ardless of whether or not the messages to delet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ged as "killed".  This is useful for things like an ec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that grows almost out of control daily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ep 50 messages, your switch would be "/K50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switch may not be used in conjunction with "/V"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f this option will OVERWRITE your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 - Tells MAILFIX to renumber the message base,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number 1.  If used with the /K option, the reta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will be renumbered starting with 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 of this option will OVERWRITE your origina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ally, you may immediately follow the /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:\path\filename of the user file for this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wish MAILFIX to update the user's message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lect the renumbering.  There can be no space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N and the beginning of the filename.  Your original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will be updated in place, so if you want a backup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unaltered user file, you must make one firs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:\PATH\MESSAGE.FIL is the name of the messages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/repai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nnn - (where "nnn" is message base size.)  By default MAILFIX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ndle a message base of up to 1000 messages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base has more messages than this (via mod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your RBBS version, or additional messages being add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ail processor), you must inform MAILFIX of this via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 switch  For instance, to run on a base of up to 2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, your syntax would be /S20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he /V option is used, MAILFIX will create an output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name and the extension '.FIX'.  Above example would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PATH\MESSAGE.FI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/Knnn or /N switches are used, MAILFIX will make a second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message base, using the *.FIX file for input, and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for output.  When finished your original message 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replaced by MAILFIX's work, and the *.FIX fil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use the "/Knnn" or "/N" command line options, MAILFIX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overwrite (or modify in any way) your original message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replace your old message file with the one that MAIL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, your best bet is to run MAILFIX from a batch file, like 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C:\RBBS\MAINM.FIX DEL 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XIST C:\RBBS\MAINM.FIX REN C:\RBBS\MAINM.FIX C:\RBBS\MAINM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if you have an echo area that's scan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Mail, and you want to keep it purged down to 100 messages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would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/R /K100 C:\RBBS\FILENAME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also renumber the message base, and to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s in your user file for this ba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/R /K100 /NC:\RBBS\USERFILE.DEF C:\RBBS\FILENAME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to do the same thing with a message base that'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d by Over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FIX /O /K100 /NC:\RBBS\USERFILE.DEF C:\RBBS\FILENAME.DE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ast three examples would replace "FILENAME.DEF"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/purged/pruned message 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MAILFIX without a command line to get a help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IE STUFF ABOUT MAILFIX FOR THOSE WHO C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un a mail system that utilizes RBBSMail, MsgToss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Mail for echo mail processing, you're likely to have run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act that the repair utility out of CONFIG (option #185)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works for you.  This is due to the fact that these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ors place either a period or a semicolon in the time fiel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header on every message that they proc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just happens to be one of CONFIG's five "key fields"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s at to determine whether or not the message is corru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 field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                                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  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killed" flag,                           Ascii 225 or 226 "�,�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separator in the 'time' field,     ":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separator in the 'time' field,    ":", ".", or ";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separator in the 'date' field,     "-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last separator in the 'date' field.  "-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, this string of five characters is very important, 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will be displayed to you if the message needs repaired, a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 "/v" option on MAILFIX's command line.  If you do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"/v" on the command line, MAILFIX will do its best to f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, and report "&lt;fixed&gt;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a mail processor on your RBBS-PC message bases O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BBSMail, MsgToss, or OverMail, and said mail processor *DOESN'T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 period or semicolon as its 'mark' in the second separato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ME field, we'd sure like to hear about it so that w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 to make MailFix compatible with your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, AND HOW MAILFIX FIXES A MESSAG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termine whether or not a message is valid, MAILFIX looks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in the message head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number             - Should never be z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ed flag                - Should always be ASCII 225 or 22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128-byte records - Should never be less than 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message header passes these three tests, MAILFIX assume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a valid message on its hands, and moves on to do one of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py it (if it isn't marked as killed, and doesn't need fix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FIX will step through the message's records and write th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Fix it (if it isn't marked as kill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, during all of its checks, MAILFIX finds that it has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n its hands, yet the five key characters mentioned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MATCH what they're supposed to, the message head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usted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ts the "killed" flag to indicate that this is an a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(Ascii 225) "�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ts the TIME separators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: - RBBS-PC  (un-scanned by RBBSMail/OverMai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. - RBBSMail and MsgTo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; - Over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have specified "/R" or "/O" on the command lin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BBSMail/OverMail checks to take pla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"/R" or "/O" is specified, MAILFIX is smart enough to disc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the message has been scanned by either one of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processors yet, and will not mark an un-scanned messag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 "." or ";" separa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ets both DATE separators to "-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urge it (if it's marked as kill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FIX will skip the entire message (and its records)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s marked as killed (ASCII 226) "�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message didn't pass the tests, MAILFIX assumes that thi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essage header, reports to you as such, purges the offending reco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oves on to the next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=- ABOUT MAILFIX and MESSAGE BASES with CARBON COPIES -=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Fix *DOES* work with message bases that have been configur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carbon copy" feature of RBBS-PC v17.4+.  MailFix does not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ny special gyrations to look for multiple-recipient messag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t will not trash your message base, either.  When renumbering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et the message number in all "carbon copie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ver two years of Mail Manager / Mailfix's life thus far,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at there are MANY utilities floating around out there tha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trictly adhere to the RBBS-PC message format as-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our favorite BBS software.  MailFix was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be as generic as possible, and to work with the wid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variety of RBBS-PC message b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incompatibility with RBBS-PC v17.4 message base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cenari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base is configured with "carbon-copy" turned 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- The very first header of the "carbon-copy" message is bad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- The very first header of the "carbon-copy" message is mark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killed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rst case, MailFix will skip the "bad" message, and may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ollowing it as well, until it can get its bearings and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"good" message head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cond case, Mailfix will purge the entire message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other carbon copies have not been marked as ki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is the Mail Manager Plus indexing utility for Fido-style *.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areas.  If you are not running any of these types of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, you do not need MMIndex, and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 MMINDEX [X:\PATH\MAILMGR.CFG] [/Confnum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hing is supplied on the command line, MMIndex will look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d MAILMGR.CFG in the current directory, and process all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"/confnum" is supplied on the command line, MMIndex will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at individual conference number.  You can only supp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conference on the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INDEX E:\MMGR\MAILMGR.CFG /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would process conference #4 only, using the E:\MMGR\MAILMGR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  If "/confnum" is omitted, MMIndex will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do conferences listed in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Index reads the Mail Manager +Plus+ binary configuration fi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for all conferences configured as F)ido (*.MSG).  It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 file named MMGR.NDX in each FIDO *.MSG subdirectory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what Mail Manager +Plus+ uses to move as quickly as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messages within.  The index is 4 bytes per message, so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100 messages in a FIDO conference, MMGR.NDX should be 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i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creates/updates the index file, but you will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self (and your users) some time by putting MMINDEX.EXE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ghtly event.  If you renumber your messages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ght, Mail Manager +Plus+ will find that the index in each con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valid, and will have to re-create it from scratch.  MM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any pre-existing indexes, and creates new ones in their pl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FIDO *.MSG conferences, you should put MMINDEX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ightly event (after your renumbering/maintenance) as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thing before your BBS comes back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.EXE is meaningful only if you are running one or more FI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MSG netmail areas.  If you are not configuring any such areas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, you have no need for this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+Plus+ uses a proprietary compiled nodelist form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Zone:Net/Node searches in your netmail areas.  Although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ly necessary to use our implementation, you will l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 of being able to confirm that you are sending netmai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rrect Zone:Net/Node, and will have to blindly enter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:Net/Node arguments for netmail messages that you upload into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reads a "raw" nodelist, and compiles it into a format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d for small file size and fast searches.  MMGRNode can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nodelist, or can combine several different ones 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 MMGRNODE [/A] X:\PATH\NODELIST.F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= Instructs MMGRNODE to append to any pre-existing comp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that it created previously.  If no "/A" on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MMGRNODE will create the compiled nodelist and index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tch, overwriting any pre-existing on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\PATH\NODELIST.FIL = The path/filename of the raw nodelist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comp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GRNODE should always be run from your Mail Manager +Plus+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reates the following two files whenever it is ru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.DAT  - The main data file containing Zone, Ne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s, as well as SysOp name, and BBS phone numb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MGRNODE.DIX  - The main data file's index (MUCH small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tend to compile several different nodelists together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o consider which list contains the addresses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access frequently, and also the physical size of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  For instance, if you ever need to send something to some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BBS-NET, and you intend to compile both the RBBS-NET and FIDO-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lists, you may want to compile the RBBS-NET list first,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 is so small.  The search time to get through RBBSLIS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 in comparison to having to scan the entire FIDO nodelist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nd someone in RBBS-NET.  To compile using this scenario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s would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 X:\PATH\RBBSLIST.1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GRNODE /A X:\PATH\NODELIST.09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create the two files MMGRNODE.DAT and MMGRNODE.DIX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atch, starting with the RBBS-NET nodelist.  The FIDO-NET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then be appended to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.EXE is the QWK-&gt;REP file conversion utility for QWK networ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available separately, and can be used with BBS typ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n RBBS-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ge:  MNET HOSTNAME [I] [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NAME = The name of the configuration file that MNET is to us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ssion (HOSTNAME.CFG).  HOSTNAME.CFG will then be rea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parameters, and the program will look for HOSTNAME.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irectory you specif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= Import mode; convert existing HOSTNAME.QWK to BBSNAME.REP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processing by Mail Manager +Plus+ 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= Export mode; convert existing BBSNAME.QWK to HOSTNAME.REP,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 uploading to the host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have as many configuration files as necessary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.  The format of each configuration file is like s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START OF EXAMPLE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                                          ; NODE PACKE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YSOPFIRST NODESYSOPLAST                   ; NOD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SYSOPFIRST HOSTSYSOPLAST                   ; HOST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MAILMGR\NODE5\                              ; NODE PACK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MAILMGR\NODE5\                              ; HOST PACK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own personal BBS (123) 456-7890             ; NODE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te system I am calling (123) 456-7890  ; HOST TAG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ZIP -es [FILE]                               ; PACK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 -o [FILE]                              ; UNPACK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ALL REMAINING LINES CONSIST OF THREE PARAMETERS,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NODE CONF, HOST CONF, PRIVATE ALLOWED (Yes, No, Convert priv to pu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, 4,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&lt;END OF EXAMPLE&gt;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NET converts the word "SYSOP" to the true sysop name in question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HOSTNAME.CFG file, whenever it is found in the TO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names, appropr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pplied NETINFO.DOC explains the use of this program in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R.EXE is the Mail Manager +Plus+ editor for the door'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ile, MAILMGR.US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as created for the purpose of setting up "ne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names" for the HOST sysop in QWK networks, but quickly evol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useful utility for general aspects of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, for example, be run periodically to purge users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MAILMGR.USR file that have not opened the door in a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days.  This can speed up operation, since the door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scan through as many records in the file in order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one when they load the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is meant to be run from within your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, and will look for MAILMGR.USR when it loads.  Option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 path/name of the users fil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loaded, it 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USER:  NODE MAIL                                      RECORD:     5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Packet type:         QWK           L) Abort if no msgs:    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) Update pointer:      Yes           M) Ask before send:    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) Xfer protocol:       Z             N) Default msg select:  All ms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) Msg to ALL as pers:  No            O) Turbokey:           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) Display Menu:        No            P) Net Status:          Ne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) Archive choice:      ZIP           Q) Net identification: 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) Last-on (YYMMDD):    921102        R) .MSG Date (YYMMDD):  8001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Send own msgs:       No            S) .MSG Time (HHMMSS):  000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) Send bulletins:      No            T) .MSG Length:        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) Send new file info:  No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ELECT USER: Press #, , PgUp, PgDn.  (&lt;ESC&gt; to QU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:                   EDIT USER SHOW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Find User Name          A-T) Edit data abo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Add new user            4)   Edit conf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Purge User Records      5)   Delete us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screen shows all of the user's settings, and each on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d as needed by pressing the letter corresponding to it (A-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up, down, PgUp, PgDn keys to move forward and backw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user file.  Press "5" to delete the user, or "4"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/her conference selection set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numeric options (1-3) work as you would expec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Find a user.  You'll be asked for a search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Add new user.  Adds a blank user record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Purge.  You will be asked to purge by date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A" through "O" pertain to the user's settings as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d themselves from within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has no control over options "P" through "T" from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P" and "Q" pertain to QWK network users.  Usage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for network operation is described in NETINFO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"R", through "T" pertain to Mail Manager +Plus+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checking, and should not need to be modifi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S BUNDLED WITH MAIL MANAGER +PLUS+              - Page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AND UPDATU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ir of utilities UPDATE.EXE and UPDATUSR.EXE are intended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e-shot" programs for SysOps who are upgrading from v1.30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.36 of Mail Manager.  If you are not upgrading from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versions of Mail Manager, you do not need thes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time you read this, you will likely have already convert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ut here is the scenario anyw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ACK UP YOUR ORIGINAL MAILMGR.CFG and MAILMGR.USR FILES!  (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ase something goes wrong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BOTH programs must be run from your Mail Manager direct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DATE.EXE updates your binary configuration file (MAILMGR.CFG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new format used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PDATUSR.EXE updates Mail Manager's binary use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AILMGR.USR) to the new format used by Mail Manager +Plus+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utilities are "run-once-then-throw-them-away".  Once you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nverted, you won't need them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hope that you'll find Mail Manager to be pretty self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ory, a complete run-down on everything that you can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or foll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er version of this is available to the user, in the on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MGR1.HLP and MMGR2.H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itself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  MAIL MANAGER +PLUS+ MAIN MENU        /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                                     /  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C)onfigure MAIL MANAGER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D)ownload mail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E)xpedite!  (Download then exit to bbs)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G)oodbye      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Q)uit (return to bbs)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H)elp!         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P)ost a message      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R)ead messages by conference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U)pload your replies.    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W)ho's online to RBBS-PC?       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  X)pert toggle (this menu on/off)        l        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HHHH          "--------------------------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I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HII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hoice, Username &lt;C,D,E,Q,H,M,W,U,X,?&gt;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:  Users of versions earlier than 3.10 will not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to select which messages to extract (i.e. set message poin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moved from the main menu to the configuration menu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installed a customized menu, you should revise it to ref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 MENU commands ar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Configure Mail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ngs up a separate configuration menu for the user's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 These options are discussed separately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Main Menu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Download new 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nd and extract all new mail from your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, in the format that you told Mail Manager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ext or QWK).  Mail Manager will then compress the file(s)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lected file compression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r file protocol is set to N)one,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send you the mail packet.  If your default protocol i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)one, you'll be asked for the transfer protocol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.  If you choose "N", the file will not be sent to yo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'll be returned to the main menu.  Otherwis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its best to send a compressed version of the mail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your selected ch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completion of the download operation in QWK mode,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then check for the existence of a REP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t if found.  This provides compatibility with b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al transfer protocols which can upload a REP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a QW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Expedit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Download (above), except automatically exits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hen finish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configured the door to drop DTR when G)oodby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sen, this option will drop DTR after the downloa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 the caller upon exit, otherwise it will re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o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- G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BBS (same as Q)uit), unless you have configur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to drop DTR.  If so, it will drop DTR on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sconnects most modem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- Quit (return to BB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can we say?  This takes the user back to your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(or '?') - Display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n abbreviated version of these command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- Syso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not shown in the online help file,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command prompt, and is not shown in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ose with sufficient security to read ALL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to activate this command.  Everyone else will g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miliar "Command not recognized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urpose of this command is to assist you in debugg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, and it is covered in detail elsewhere in this ma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"DEBUGGING YOUR SETU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- Read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users to read messages while online within 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useful for checking out a message or two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 a packet.  User will be asked for whi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ad whenever this option is chos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user has sufficient security to post a messag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they select here, they will have the option to re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ssages that they read, and choose to quote or not quo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they are replying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's read function itself is some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dimentary; we did not try to duplicate RBBS-PC itself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.  The user can choose to read all messages, or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only, reading "forward" starting with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number, or S)ince last re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-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ment to the R)ead option, allows user to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online within the door, and will allow them to selec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in which they have sufficient security to po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+Plus+ is equipped with a line editor, simil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to RBBS-PC's.  Message length will be limited to 8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lines per message allowed in that area (as configu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ail Manager) for normal "non-net-status" users. 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editor used in the P)ost function is used when R)eply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essage while reading on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 - Upload your repl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with QWK-compatible mail reader/repliers only.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 is expected to be compatible with the .REP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popular mail readers such as SLMR.  Mail Manag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the REP packet after the upload and attempt to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replies into the proper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default protocol is set to N)one, you'll be as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that you wish to use.  If you select N)one, you'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re in local mode as the Sysop, place the .REP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MAILMGR\LOCAL directory, and choose this opt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vered further in the section regarding "DEBUGGING YOUR SETUP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- Who's online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list of who's online to all nodes of this RBBS-P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uch like RBBS's command of the same nam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se with sufficient security to read ALL messages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display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ser's nam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City/Stat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PS 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a node is inactive, the last user's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, and will be reported as "Last call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ther users will have the following display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User's name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aud r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node is inactive, "Waiting for next caller"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- Expert tog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s the main menu on or off.  (Much like RBBS's command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).  This setting is saved for the user's next tim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MENU COMMAN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figuration menu allows the user to select personal option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r change conferences from which to extract new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be presented with a screen that looks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p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Choose active confe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- Message selec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- Download messages in Q)WK or T)ext format..........: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Msgs addressed to ALL marked as personal (QWK only)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- Extract ONLY your personal mail as default ........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- Extract messages written by YOU 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- Abort packet if no messages 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- Send updated bulletin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- Send new file listings ............................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- Ask before sending packet .........................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- Type of file compression to use ...................: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- Default file transfer protocol ....................: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- Update high message numbers after downloading .....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- Update high message numbers after R)eading ........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- Use 'TurboKeys' (act on 1-character commands) .....: N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- Display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- Quit.  (Finished configuring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your choice(s), UserName &lt;A,B,C,D,E,F,G,H,I,J,K,L,M,Q,T,X,?&gt; -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see what these various commands d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- Select conferences to extract and downlo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be presented with a list of conferences that you ar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, which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select any conference which is shown in UPPER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shown in lower case must first be joined from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you've marked as active are surrounded in brackets '[]'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s marked as --- are not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[MAIN   ] 11 -  TEEN     21 - [RSY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[4SALE  ] 12 - [PRIVATE] 22 - [BIT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[MS-DOS ] 13 - [SYSOP  ] 23 - [POL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 BBS      14 - [USER   ] 24 - [CRES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  ---     15 -   grafx   25 - [WINB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[CODE   ] 16 -   arj     26 - [MAILMG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- [DEBATE ] 17 -   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[HAM    ] 18 - [QB    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 HUMOR    19 - [RBBS   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- [IBM    ] 20 - [DEV    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onference number(s) to toggle on/off, or [ENTER] to qu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you have configured your board NOT to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pty/unjoinable conferences, the line "Conferences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 are not available" will not be sh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example, all conferences that you have joined (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configured to be joinable via the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, are flagged as active, except BBS (conference 4), HUM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nference 9), and TEEN (conference 1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ed to mark those three as active, you'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9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above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5 and 17 are shown as unavailable, meaning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ither has insufficient security to access them,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ysop) have "reserved" these conference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CFG program, for future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#15 and 16 are active conferences,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not joined, and which the sysop has not configured to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ing from within the door, as indicated by being show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 case.  To access these conferences the user mu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in them from R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- Message selection menu (for active conference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will normally download mail based on the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hat you've read in each conference.  Since you can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both online AND offline, and have the option of te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NOT to update your last message read marker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want to use this option to reset them to what you w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use this option to set individual conferenc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 the type of mail that you're after.  Each conferenc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nfigured in 1 of 3 different way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)ll         - Extract all mail from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)ersonal    - Extract only your personal 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)ys Default - Extract based on what you told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do by default via option 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 menu (see belo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- Download messages in Q)WK or T)ext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text if you want to use Mail Manager as a simple "extra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load" system (all messages in a single continuous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QWK if you want to read and reply offline using a QW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mail read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&lt;&lt; QWK NETWORK USERS 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NOTE **  This field is different for QWK network us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have given a user "net status" via MUSER, this giv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the option of creating a "full QWK" (with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mpanying files normally present within), or a minim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WK packet that contains only what is necessary f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transfer.  The latter would save them archiv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nsfer time by creating a smaller packet, the former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eferred if they wish to review the packet via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line reader program, and can be useful for them to set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nference numbers appropriately on their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any rate, they will have the option one way or the oth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an change it whenever they wis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- Msgs addressed to ALL marked as personal (QWK onl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add messages addressed to "A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's personal index the QWK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- Extract ONLY your personal mail as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", Mail Manager will not extract a message unles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ddressed to you.  (Will also extract msgs addressed to "AL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ption C set to "Y".)  This is the default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, but it can be overridden for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s when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message pointers (see main menu option M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- Extract messages written by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Mail Manager will not include messages fro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- Abort packet if no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not want to do this if you would still like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file listings or updated system news or bullet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- Send updated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No", any updated bulletins which the sysop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mandatory will still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- Send new file lis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select this option, a listing of newly-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included in your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only operational on systems with standard R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S style file lis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- Ask before sending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"Yes", will cause Mail Manager to prompt you whe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t you want to receive the mail packet that it just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.  Will otherwise go right into the downloa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extrac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- Type of file compression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ysop has activated this option, you can choos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pression utilities offered on this system (ZIP, ARC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- 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from the protocols offered by your sysop (Xmodem, Z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).  If set to N)one, Mail Manager will prompt you for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to use at each file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MANAGER +PLUS+ MENU COMMANDS                               - Page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- Update high message numbers afte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set to NO, both RBBS and Mail Manager will think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n't read the messages that you've downloaded. (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will extract them again your next time i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- Update high message numbers after R)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NO, any messages that you read in the door wi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wnloaded in your next mail packet.  This can be hand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a message or two before downloading your 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et to YES, the highest message number you read set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 message marker, and only higher message numbers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your next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- Use 'TurboKeys' (act on 1-character command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like RBBS-PC's toggle of the same name.  If set to Y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Manager will not wait for [ENTER] when asking you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- Display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help file which explains the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- Quit (finished configur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just press [ENTER] to accomplish the same thing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COMMON PROBLEMS                                   - Page 98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Not finding the Sysop in any conferen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Double-check your setting of "Remote Sysop Name"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creen of the MAILCFG program.  This setting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that you use to log onto your system remotely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ame as you are known to your us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Shows "Error finding new message" when trying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irst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Run MAILFIX.EXE against the message base in question (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per command line switches).  Re-read th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cument entitled "Before you begin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lways showing Sysop name when operating remote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Probably not copying the correct DORINFOx.DEF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Manager directory prior to loading the door. 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, and take a look at the DORINFOx.DEF that was in us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possible that the door is coming up in loc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your DOORS.DEF and MAILMGR.BAT files to be sur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set correctly.  Mail Manager should be called (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) like s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MGR %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ere %1 is the node number).  If you suspect that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ing passed correctly, turn ECHO ON at the top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file and watch what it actually passed to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Always using locked BPS rate for download estima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rue connect r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No fix if you are running stock RBBS-PC v17.3C and low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upgrade to RBBS-PC v17.4 to get this fig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ed correctly, or recompile RBBS-PC with the CBAU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r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running RBBS-PC v17.4 and above,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ORS.DEF line to read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MGR,5,,D,"C:\MAILMGR.BAT [NODE] [CBAUD]",N,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, in MAILMGR.BAT, change the line that calls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to read:  MAILMGR %1 /CBAUD%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COMMON PROBLEMS                                   - Page 99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Not allowing REP uploads to a particular conference,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rror message "Message base full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ake 100% sure that both RBBS-PC and Mail Manager +Plus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nfigured to the exact same type of message bas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, if RBBS-PC is configured to hav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row" as messages are added, yet that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in Mail Manager +Plus+ as fixed length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error will appear EVERY time a message is up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a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ll appears to be sound, and that error message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, try running MAILFIX.EXE against the offe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 message "Unable to pack..."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ying to compress a mail pack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We have heard this one before, (and have run into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rselves), and it has always been one of three thing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Your file compression program was not where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chivers said it was (MAILMGR.ARL)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re was insufficient memory to run the archiver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re was insufficient disk space to archive the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 for the user.  (A 1,000-message packet can be o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meg in size before compress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he section of this document entitled "CHECK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MENTS" for Mail Manager +Plus+ memory requirem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Program gives errors while extracting mail from a FI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MSG area, and/or has problems when updating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in a FIDO area after a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More than likely, Mail Manager +Plus+ experienced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index file for that FIDO area that it wasn't 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over from.  Try running the MMINDEX.EX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ure that MMINDEX is in your nightly event a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before your BBS comes back 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COMMON PROBLEMS                                   - Page 10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Local screen looks fine, but the caller on the remote 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line has incomplete and partially garbled scree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If your communications port is locked hig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's true connect speed (typically 19200 or 38400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day's fast modems), Mail Manager +Plus+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unning the communications buffer.  You can get a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 by installing a FOSSIL driver such as BNU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00 (available on bulletin boards all over the place)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ing Mail Manager +Plus+ to always use the FOSSIL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ow control.  Set the flow control option (in the MAILCF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) to "F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ection of this document entitled "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KED BPS RATE" for more information on this subj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:  Mail Manager +Plus+ is not finding some of the files a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nfiguration file, or always seems to b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s instead of the options that you have custom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:  The most likely cause of this problem is an incomplete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) drive:\path\file designation for a key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in the configuration program.  In particular -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use a "drive:filename.ext" designation to tell 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+Plus+ where to look.  Mail Manager +Plus+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es out of a work directory, and is never going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\MAILMGR directory when it looks for its file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PROTO.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not work, bu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:\MAILMGR\PROTO.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CONTACTING THE AUTHORS                            - Page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commitments are forcing Chip Morrow to reduce his invol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at in the development of the Mail Manager projects, and to sh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Mail Manager's home support bulletin board.  The lion's sh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Manager development is being carried forward by the other half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am, Doug Wilson, under the new banner of Makai Software.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and Doug will continue to provide program sup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, ideas, suggestions, and whatever else you want to throw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 are always appreciated and may be directed to good ole' US 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ai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70 Golde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ark, OH 430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RBBS-PC boards are now the official Makai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Sites.  First time callers may bypass new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hassles and download Mail Manager, MNET,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ai Software files by logging on with the username and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listed for each boar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:        BRODMANN'S PLACE     THE DOG H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tion:     Waldorf, MD          Kings Beach, C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:        Dave Brodmann        Kip G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ne:        301-843-5732         916-546-700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:        HST/v.32bis          v.32b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name:     FREE GUEST           MAILMGR LA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:     USER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 Address:  Fido 1:109/806       RBBS 8:919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me -&gt;BRODM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a local (to us) BBS that we check into on a near-da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s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OTHER BOARD (WildCat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ckeye Lake, O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chael Graham,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line: 614-928-225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m: HST/v.32b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do: 1:226/1400 (*NOT* reachable via Interne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 netmail sent to The Mother Board or messages left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will probably get the fastest respon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these listings are current as this is written, bu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fact of bulletin board life that individual boards co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.  If you have trouble connecting, please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you are calling has not been reassigned to someone's v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- CONTACTING THE AUTHORS                            - Page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heck into all of these boards on a regular (but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) basis, and will answer questions left on or netmailed to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m.  Please leave messages as PUBLIC so that whichever of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first will be able to see them.  The sysops of th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Boards are all experienced with Mail Manager, and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handle some of your questions without help from Chip or 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ther Board, being a local call for us, gets the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 and is probably the place to get the fastest respo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network conferenc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ill also continue to monitor the following computer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.  If you don't have access to Fido netmail, thes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your best bet for obtaining support in a timely fash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IME:  RBBS-PC and RBBS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:  RBBS-PC and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 Morrow is also available via Compuserve, Internet, and Prodig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y of those are more conveni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IS:  72677,5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igy:  GVHM9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net:  72677.502@compuserv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're sorry, but we simply do not have the time or resources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calls to help with debugging your individual Mail Manager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other hand, we'd like to see you in any of the above ec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, where you can get help from others as well as oursel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here questions/answers/reports/release notices get a much wi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ence, and can benefit more peop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 - ACKNOWLEDGEMENTS                                  - Page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, Crescent Software, DSZ, PKZIP, LHARC, ARJ, LZEXE, PKLI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ER, TQM, LANtastic, DESQview, BNU, X00, RBBSMAIL, MSGTO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MAIL, PDQ, PDQCOMM, QuickBASIC, RBBS-PC, SLMR, JABBER, OFFLIN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X, RNET, TNET, and SHROOM (did we miss any?) are all trademark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names of their respective authors and/or companies,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ioned throughout our documentation for clarity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Special thanks go to everyone who supported us through develo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ail Manager package.  Many of the names have faded, som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ne on to other BBS's and/or other doors, others have grown si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the last few years, others continue to provide u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ions to this day.  Without your support, the door would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where it is today.  Some names of special 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hael Lurie, who has supported the door (and its contin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) since day one, and who continues to be cheerful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bused by pre-release cop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ve Brodmann, who was severely subjected to beta version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Mail Manager package containing "+Plus+" features.  D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ely helped to make our shareware effort a rea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the &gt; 250 conference suppor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io of Rod Bowman, Don Smith, and Joe Tailleur who beta t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versions to support FIDO *.MSG's and helped solve a l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rly problems before Mail Manager +Plus+ hit the stree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p Gies, who tested a late beta of v2.03 and helped us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bugs out of the FIDO *.MSG hand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die Rowe, who tested the last betas of pre-v3.x code, helped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some last-minute bugs out of the new code, found the "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" problem in outbound mail packets created by v2.x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us with updated Fido format 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ion Royal, who ran our QWK network implementation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nger, picked MNET and MUSER apart &lt;g&gt;, and provided u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cient information to implement QWK network capability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be no QWK networking in this door without Marion's eff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l Di Novo, who verified that the door really could work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RBBS-PC environment, and provided us with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uture compatibility issu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must express my sincere appreciation to CHIP MORROW, who poured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t and soul into this project for over two years, and who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bsolute joy to work with.  Without Chip, Mail Manager w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.  Period.  If there is anyone who better exemplifies the Spir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RBBS as defined by Tom Mack than Chip, I'm sure I haven't met hi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nks to everyone else who commented and offered sugges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, and beta testing.  We honestly cannot remember all of the n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 apologize for tha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in case someone out there has an inkling to write a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r two for use with their Mail Manager +Plus+ setup, 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s for the Mail Manager +Plus+ v3.11 binary system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MGR.CFG and MAILMGR.US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ILMGR.USR - Mail Manager's internal users file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One 570-byte record per user.  Each 570-byte record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broken down as follows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31     31    STRING   The user's name, in upper case,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left-justified, padded with ASCII 32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2  531    500    STRING   Bit-mapped conference flags for each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user, 1 byte per conference.  If bi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is set to 1 it means: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Bit: 0 = conf active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1 = accept default msg select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2 = if bit 1 not set, pers only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3 = conf net status granted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4 = if bit 3 set, net access to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private messages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5,6,7 = reserved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2  532      1    STRING   User's QWK preference.  Either "Q"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or "T".  (QWK or TEXT).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3  533      1    STRING   User's flag for whether or not to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update last message read in the RBBS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user files (after downloading pkts)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CII 1 for true, 255 for false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4  534      1    STRING   Letter of the user's default fil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rotocol choice, in upper case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5  535      1    STRING   Messages addressed to "ALL" marked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 personal in QWK packet?  ASCII 1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for true, 255 for fal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6  536      1    STRING   Xpert toggle on or off (ASCII 1, 255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7  537      1    STRING   Bit flag byte for other user options.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Bit:  0 = Send own msg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1 = Send bullets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2 = Send newfiles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3 = Abort if no msgs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4 = Ask before sen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5 = Only pers mail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6 = Turbokey toggl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8  540      3    STRING   User's choice of archiver (ZIP, ARC,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etc.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1  546      6    STRING   "YYMMDD" that user last used the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door. ("911223" = 23 Dec 91)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7  547      1    STRING   Net status CHR$(0=none,1=node,2=host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48  555      8    STRING   Packet name for net status user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56  559      4      LONG   Date/Time of last REP packet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0  563      4      LONG   FileSize of last REP packet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4  564      1    STRING   Update last read after reading online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HR$(1) = true, 255 = false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65  570     24    STRING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ILMGR.CFG- Mail Manager's configuration file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Consists of one 556-byte header, followed by a number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of 384-byte conference configuration records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HEADER RECORD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35     35   STRING    Name of the BBS (in proper case)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36   66     31   STRING    Remote logon name of the sysop (left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justified, in upper case, padded with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CII 32 blanks).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67   81     15   STRING    Sysop's public first name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82   96     15   STRING    Sysop's public last name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97   98      2  INTEGER    Security level to read ALL messages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99  100      2  INTEGER    Security level to use in local mod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1  102      2  INTEGER    Local sysop's graphic preferenc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2 = ANSI, 1 = ASCII, 0 = None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3  163     61   STRING    Default tagline for all conferences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64  165      2  INTEGER    Number of 334-byte conference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onfiguration records that follow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this header record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66  173      8   STRING    First 8 characters of extract file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name to use (this is the "*" of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*.QWK, *.REP, *.ZIP, etc.)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74  176      3   STRING    3 upper case characters designating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the default file compression typ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(ZIP, ARC, ARJ, or LZH)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77  216     40   STRING    Full path/filename of the NEWS fil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17  256     40   STRING    Full path/filename of the list of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bulletins (MAILMGR.BUL)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7  257      1   STRING    Network type to use in local mode.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D)os, N)etbios, desQ)view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8  258      1   STRING    Handshake method to use, upper case.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R)ts, X)on, N)one, or F)ossil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9  260      2  INTEGER    Version number (3.11 = 311)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61  300     40   STRING    Path/filename of MAILMGR.PRO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01  340     40   STRING    Path/filename of FMS directory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1  380     40   STRING    Path/name of list of archivers.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81  395     15   STRING    Name of environment variable to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ath/name of XFER-x.DEF log file.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96  396      1   STRING    Modify uploaded messages date &amp; tim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stamp to the current system time?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(Y or N)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97   427     31  STRING    City/State where BBS is located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28   439     12  STRING    Phone number of BBS. "xxx-xxx-xxxx"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40   440      1  STRING    SmartText ID character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41   480     40  STRING    Default path to *M.DEF conferences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481   520     40  STRING    Path/name of echo toss log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21   525      5  STRING    Start of timelock (HH:MM).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26   530      5  STRING    End of timelock (HH:MM) - 24 hour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format for both of these.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1   531      1  STRING    Drop DTR on G)oodbye/E)xpedite? (Y/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2   532      1  STRING    Show empty/unjoinable confs? (Y/N)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533   556     24  STRING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CONFERENCE CONFIGURATION RECORD: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Start Stop Length Record Type Description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1    7      7   STRING    Name of the conference, upper case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8    8      1   STRING    # of lines per msg (CHR$ byte value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plus 32).  CHR$(131) = 99 lines per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message.  CHR(0) = do not split long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message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9   10      2  INTEGER    Point ID for Fido *.MSG areas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1   12      2  INTEGER    "Fakenet" ID for 2D Fido points.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13   25     14   STRING    Reserved for future us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26  105     80   STRING    Path/name to USERS file.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06  185     80   STRING    Path/name to MESSAGES file.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6  186      1   STRING    Allow ANSI in REPs?  (Y, N)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7  187      1   STRING    Allow high/low ASCII in REPs? (Y, N)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88  189      2  INTEGER    Security level needed to join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90  191      2  INTEGER    Security level needed to post.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192  252     61   STRING    Tagline for this conference.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3  253      1   STRING    Fido-style tearlines?  (Y, N)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4  254      1   STRING    Type of message base? (Y, N, F)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5  255      1   STRING    Allow join within door? (Y, N)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256  335     80   STRING    Path/Name of conf alias file.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36  337      2  INTEGER    Zone ID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38  339      2  INTEGER    Net ID 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0  341      2  INTEGER    Node ID (for FIDO areas)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2  342      1   STRING    Netmail area?  (Y, N).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3  343      1   STRING    Add tear/tag to end of FIDO msg?(Y,N)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44  358     15   STRING    Symbolic area name for this FIDO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conference. (Optional)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59  359      1   STRING    Allow uploaded messages to be marked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as private in this conf?  (Y, N)     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 - MAIL MANAGER'S FILE FORMATS                       - Page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360  384     25   STRING    Long Description of the conference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 - ABOUT THIS DOCUMENT                               - Page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s have long been known to be terrible about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to cover their own software, and we are probabl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 to disprove this theory with the opus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wo years of threatening to do so, we have finally tak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bling mess which spewed out of a couple of different text ed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same ones we used to do the program coding) and shoved i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n actual-by-gum word processor &lt;gasp&gt; to try to ge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cy of formatting, automatic page numbe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basic text is what you have all come to love (?) i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ases.  This means that there are two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SHOULD print out just fine on standard tractor-fed 8 1/2 x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 on your garden-variety dot-matrix printer.  We have attemp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page length to 60 lines, to allow it to be printed on 60-li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-page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t is practically guaranteed to contain spelling and gramma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ing is probably too long by half, but every time we try to c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wn, we end up adding more than we cut (sounds sort of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gress trying to trim the Federal Budge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re Best Wishes to Each of Yo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g Wils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