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since ILCNF307.ZIP - This doc only lists changes from last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nference(s)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Name    Description                       Hos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�������������������������������   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gee       Apogee Software Vendor Support    Joe Siegl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scrip     RIPscrip Graphics and Utilities   Thomas Pulle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Description(s) Chan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line       SPEEDSuppt      R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(s) Chang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-&gt;  Assembly � Compres   -&gt;  Compress   � Gateway  -&gt;  Gateway2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-RNet   -&gt;  RNET     � SpeedRead -&gt;  SPEEDSuppt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Host/Vendor Change(s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y       Dr_Who         Dutch          ILinkInfo       PCToo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ts           PKWare         R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(s) Deleted/Clos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Base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-RNET (Only the MarkMail portion of MM-RNet.  Description adjusted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